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-71-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TextBody"/>
        <w:rPr/>
      </w:pPr>
      <w:r>
        <w:rPr/>
        <w:t xml:space="preserve"> </w:t>
      </w:r>
      <w:r>
        <w:rPr/>
        <w:t>РАСХОДИ ПО ЕКОНОМСКОЈ КЛАСИФИКАЦИЈИ ЗА 2009.</w:t>
      </w:r>
      <w:r>
        <w:rPr>
          <w:lang w:val="en-US"/>
        </w:rPr>
        <w:t xml:space="preserve"> </w:t>
      </w:r>
      <w:r>
        <w:rPr/>
        <w:t>ГОДИНУ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 xml:space="preserve">Распоред средстава сачињен је у складу са укупниим приходима - буџетским средствима  у висини од  </w:t>
      </w:r>
      <w:r>
        <w:rPr>
          <w:sz w:val="28"/>
          <w:szCs w:val="28"/>
          <w:lang w:val="en-US"/>
        </w:rPr>
        <w:t>59.696.948</w:t>
      </w:r>
      <w:r>
        <w:rPr>
          <w:sz w:val="28"/>
          <w:szCs w:val="28"/>
          <w:lang w:val="sr-CS"/>
        </w:rPr>
        <w:t>,00 КМ и приказан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1.Текући расходи-бруто плате и накнаде       14.</w:t>
      </w:r>
      <w:r>
        <w:rPr>
          <w:sz w:val="28"/>
          <w:szCs w:val="28"/>
          <w:lang w:val="en-US"/>
        </w:rPr>
        <w:t>263.415</w:t>
      </w:r>
      <w:r>
        <w:rPr>
          <w:sz w:val="28"/>
          <w:szCs w:val="28"/>
          <w:lang w:val="sr-CS"/>
        </w:rPr>
        <w:t>,00 КМ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</w:t>
      </w:r>
      <w:r>
        <w:rPr>
          <w:sz w:val="28"/>
          <w:szCs w:val="28"/>
          <w:lang w:val="sr-CS"/>
        </w:rPr>
        <w:t>Трошкови материјала и услуга                     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en-US"/>
        </w:rPr>
        <w:t>157.178</w:t>
      </w:r>
      <w:r>
        <w:rPr>
          <w:sz w:val="28"/>
          <w:szCs w:val="28"/>
          <w:lang w:val="sr-CS"/>
        </w:rPr>
        <w:t>,00 КМ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</w:t>
      </w:r>
      <w:r>
        <w:rPr>
          <w:sz w:val="28"/>
          <w:szCs w:val="28"/>
          <w:lang w:val="sr-CS"/>
        </w:rPr>
        <w:t>Текуће помоћи                                                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en-US"/>
        </w:rPr>
        <w:t>396.673</w:t>
      </w:r>
      <w:r>
        <w:rPr>
          <w:sz w:val="28"/>
          <w:szCs w:val="28"/>
          <w:lang w:val="sr-CS"/>
        </w:rPr>
        <w:t>,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sr-CS"/>
        </w:rPr>
        <w:t>0 КМ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</w:t>
      </w:r>
      <w:r>
        <w:rPr>
          <w:sz w:val="28"/>
          <w:szCs w:val="28"/>
          <w:lang w:val="sr-CS"/>
        </w:rPr>
        <w:t>2. Капиталне помоћи                                           1.</w:t>
      </w:r>
      <w:r>
        <w:rPr>
          <w:sz w:val="28"/>
          <w:szCs w:val="28"/>
          <w:lang w:val="en-US"/>
        </w:rPr>
        <w:t>345.740</w:t>
      </w:r>
      <w:r>
        <w:rPr>
          <w:sz w:val="28"/>
          <w:szCs w:val="28"/>
          <w:lang w:val="sr-CS"/>
        </w:rPr>
        <w:t>,00 КМ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</w:t>
      </w:r>
      <w:r>
        <w:rPr>
          <w:sz w:val="28"/>
          <w:szCs w:val="28"/>
          <w:lang w:val="sr-CS"/>
        </w:rPr>
        <w:t xml:space="preserve">3. Капитални расходи                                       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en-US"/>
        </w:rPr>
        <w:t>548.941,70</w:t>
      </w:r>
      <w:r>
        <w:rPr>
          <w:sz w:val="28"/>
          <w:szCs w:val="28"/>
          <w:lang w:val="sr-CS"/>
        </w:rPr>
        <w:t xml:space="preserve"> КМ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</w:t>
      </w:r>
      <w:r>
        <w:rPr>
          <w:sz w:val="28"/>
          <w:szCs w:val="28"/>
          <w:lang w:val="sr-CS"/>
        </w:rPr>
        <w:t>4. Отплата                                                             1.125.000,00 КМ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</w:t>
      </w:r>
      <w:r>
        <w:rPr>
          <w:sz w:val="28"/>
          <w:szCs w:val="28"/>
          <w:lang w:val="sr-CS"/>
        </w:rPr>
        <w:t>5. Камата                                                                  860.000,00 КМ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</w:t>
      </w:r>
      <w:r>
        <w:rPr>
          <w:sz w:val="28"/>
          <w:szCs w:val="28"/>
          <w:lang w:val="sr-CS"/>
        </w:rPr>
        <w:t xml:space="preserve">У К У П Н О  :                                                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sr-CS"/>
        </w:rPr>
        <w:t>9.</w:t>
      </w:r>
      <w:r>
        <w:rPr>
          <w:sz w:val="28"/>
          <w:szCs w:val="28"/>
          <w:lang w:val="en-US"/>
        </w:rPr>
        <w:t>696.948</w:t>
      </w:r>
      <w:r>
        <w:rPr>
          <w:sz w:val="28"/>
          <w:szCs w:val="28"/>
          <w:lang w:val="sr-CS"/>
        </w:rPr>
        <w:t>,00 КМ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Текући расходи износе  </w:t>
      </w:r>
      <w:r>
        <w:rPr>
          <w:sz w:val="28"/>
          <w:szCs w:val="28"/>
          <w:lang w:val="en-US"/>
        </w:rPr>
        <w:t>41.023.006</w:t>
      </w:r>
      <w:r>
        <w:rPr>
          <w:sz w:val="28"/>
          <w:szCs w:val="28"/>
          <w:lang w:val="sr-CS"/>
        </w:rPr>
        <w:t>,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sr-CS"/>
        </w:rPr>
        <w:t>0  КМ, а  обухватају  бруто плате  и накнаде Административне службе и других корисника, трошкове материјала и услуга, текуће и капиталне помоћи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Трошкови  материјала и услуга износе  </w:t>
      </w:r>
      <w:r>
        <w:rPr>
          <w:sz w:val="28"/>
          <w:szCs w:val="28"/>
          <w:lang w:val="en-US"/>
        </w:rPr>
        <w:t>13.157.178</w:t>
      </w:r>
      <w:r>
        <w:rPr>
          <w:sz w:val="28"/>
          <w:szCs w:val="28"/>
          <w:lang w:val="sr-CS"/>
        </w:rPr>
        <w:t>,00 КМ, а односе се на: трошкове материјала, трошкове услуга, комуналних услуга, заштите животне  средине, експропријацију и др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Текуће  помоћи  су  помоћи појединцима и непрофитним организацијама, (институцијама културе, физичке културе, политичке партиј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удружења грађана и организације и др). Наведене  помоћи су планиране у износу од </w:t>
      </w:r>
      <w:r>
        <w:rPr>
          <w:sz w:val="28"/>
          <w:szCs w:val="28"/>
          <w:lang w:val="en-US"/>
        </w:rPr>
        <w:t>11.396.673</w:t>
      </w:r>
      <w:r>
        <w:rPr>
          <w:sz w:val="28"/>
          <w:szCs w:val="28"/>
          <w:lang w:val="sr-CS"/>
        </w:rPr>
        <w:t>,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sr-CS"/>
        </w:rPr>
        <w:t>0 К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Капиталне помоћи износе 1.</w:t>
      </w:r>
      <w:r>
        <w:rPr>
          <w:sz w:val="28"/>
          <w:szCs w:val="28"/>
          <w:lang w:val="en-US"/>
        </w:rPr>
        <w:t>365.740</w:t>
      </w:r>
      <w:r>
        <w:rPr>
          <w:sz w:val="28"/>
          <w:szCs w:val="28"/>
          <w:lang w:val="sr-CS"/>
        </w:rPr>
        <w:t>,00  КМ и односе се на помоћи појединцима и за  здравствене  амбуланте  и болницу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Капитални расходи су планирани у износу од </w:t>
      </w:r>
      <w:r>
        <w:rPr>
          <w:sz w:val="28"/>
          <w:szCs w:val="28"/>
          <w:lang w:val="en-US"/>
        </w:rPr>
        <w:t>17.548.941</w:t>
      </w:r>
      <w:r>
        <w:rPr>
          <w:sz w:val="28"/>
          <w:szCs w:val="28"/>
          <w:lang w:val="sr-CS"/>
        </w:rPr>
        <w:t>,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sr-CS"/>
        </w:rPr>
        <w:t>0  КМ и ови расходи се односе на: инвестиције у образовању, у  спортске објекте, болницу, канализацију, путну, водоводну и електро мрежу, пројектовање,  стамбено збрињавање  породица  погинулих и инвали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BA"/>
        </w:rPr>
        <w:t>и инвестицје у Дом културе</w:t>
      </w:r>
      <w:r>
        <w:rPr>
          <w:sz w:val="28"/>
          <w:szCs w:val="28"/>
          <w:lang w:val="sr-C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Потрошачка јединица "Скупштина општине" има буџетски оквир у износу од 1.</w:t>
      </w:r>
      <w:r>
        <w:rPr>
          <w:sz w:val="28"/>
          <w:szCs w:val="28"/>
          <w:lang w:val="en-US"/>
        </w:rPr>
        <w:t>098</w:t>
      </w:r>
      <w:r>
        <w:rPr>
          <w:sz w:val="28"/>
          <w:szCs w:val="28"/>
          <w:lang w:val="sr-CS"/>
        </w:rPr>
        <w:t>.000,00 К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Трошкови се односе на: накнаде за рад одборник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трошкове сједница,оглашавањ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обиљежавање значајних датума, репрезентацију и др. Средства за рад одборника су планирана у износу од  5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  <w:lang w:val="sr-CS"/>
        </w:rPr>
        <w:t>.000,00  КМ, а користе се за  исплате накнада одборницима, накнаде за трошкове  дневница за вјенчање, рад комисија, надзорног одбора. Евидентно је повећање ове ставке, у складу са Одлуком о накнадама планира се раст накнада за ра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Трошкови сједница износе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72-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06.000,00   КМ а односе се на: трошкове снимања сједница, објава питања и одговора у  "Семберским новинама" као и одржавања-припреме хране  при  одржавању сједниц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Трошкови оглашавања су  планирани у </w:t>
      </w:r>
      <w:r>
        <w:rPr>
          <w:sz w:val="28"/>
          <w:szCs w:val="28"/>
          <w:lang w:val="sr-BA"/>
        </w:rPr>
        <w:t xml:space="preserve">Служби заједничких послова у износу </w:t>
      </w:r>
      <w:r>
        <w:rPr>
          <w:sz w:val="28"/>
          <w:szCs w:val="28"/>
          <w:lang w:val="sr-CS"/>
        </w:rPr>
        <w:t>од 106.000,00  КМ  и  наведена средства се користе за оглашавања и АСО и Скупштине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Средства за "обиљежавање  значајних  датума" су планирана у износу 290.000,00 КМ и користе се за обиљежавање манифестеција (Нова годин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Слава општине, 24.септембар, значајних датума у мјесним заједницама, културних манифестација и др.)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Потрошачка  јединица  "Кабинет начелника" има оквир у износу од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570.000,00  КМ, а средства су планирана за : путне трошкове-дневнице, трошкове репрезентације, материјалне трошкове мјесних заједница, капиталне расходе мјесних заједниц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трошкове услуга (афирмација општине и сарадња са другим општинама,као и средства за информисање), текуће  помоћи  појединцима - ванредне помоћи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Средства за материјалне трошкове мјесних заједница су планирана у  износу  од  126.000,00  КМ, а за капиталне расходе 140.000,00  К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За већу транспарентност  рада  АСО  и информисање предвиђена су средства у износу од 80.000,00  КМ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з ову потрошачкој јединици предвиђена су и средства за буџетску резерву и користиће се у складу са  Законом о буџетском систему и Одлуком о кориштењу  средстава буџетске резерве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Одјељење за општу управу има предвиђена средства у износу 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3.000,00  КМ, а средства су предвиђена за материјалне трошкове службе- репрезентацију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Потрошачка јединица "Одјељење за финансије" има оквир у износу од 12.</w:t>
      </w:r>
      <w:r>
        <w:rPr>
          <w:sz w:val="28"/>
          <w:szCs w:val="28"/>
          <w:lang w:val="en-US"/>
        </w:rPr>
        <w:t>374</w:t>
      </w:r>
      <w:r>
        <w:rPr>
          <w:sz w:val="28"/>
          <w:szCs w:val="28"/>
          <w:lang w:val="sr-CS"/>
        </w:rPr>
        <w:t>.000,00  КМ. У овој потрошачкој  јединици су предвиђена  средства за: плате и накнаде  АСО и Скупштине са порезима и доприносима и плате приправника, накнаде за долазак на посао,отплата , камата по ануитетном плану, ванредни расходи  и трошкови платног промета.Раст средстава за плате и накнаде је заснован на примјени важећег Колективног уговора, просјечне плате на бази које се утврђују исплате по основу: регреса, зимнице и огрева (а у складу са важе ћом систематизацијом и коефицијентима). Планирана средства за плате су предвиђена за 320  радника колико је у септембру на платном списк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sr-BA"/>
        </w:rPr>
        <w:t>а план за 2008. годину је рађен на бази 260 радника</w:t>
      </w:r>
      <w:r>
        <w:rPr>
          <w:sz w:val="28"/>
          <w:szCs w:val="28"/>
          <w:lang w:val="sr-CS"/>
        </w:rPr>
        <w:t>. Такође,предвиђен је раст НЦР за 11%, те пријем приправника нове групе и прелазак  волонтера у  приправнике. Све наведено указује на оправданост повећања  ове  групе  расхода.Отплата камате и главнице је у складу са ануитетним плано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</w:rPr>
        <w:tab/>
        <w:t>O</w:t>
      </w:r>
      <w:r>
        <w:rPr>
          <w:sz w:val="28"/>
          <w:szCs w:val="28"/>
          <w:lang w:val="sr-CS"/>
        </w:rPr>
        <w:t>дјељење за привреду и пољопривреду има буџетски оквир у износу од 4.</w:t>
      </w:r>
      <w:r>
        <w:rPr>
          <w:sz w:val="28"/>
          <w:szCs w:val="28"/>
          <w:lang w:val="en-US"/>
        </w:rPr>
        <w:t>087.220</w:t>
      </w:r>
      <w:r>
        <w:rPr>
          <w:sz w:val="28"/>
          <w:szCs w:val="28"/>
          <w:lang w:val="sr-CS"/>
        </w:rPr>
        <w:t xml:space="preserve">,00   КМ, а за трошкове материјала и услуга,текуће помоћи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en-US"/>
        </w:rPr>
        <w:t>-73-</w:t>
      </w:r>
      <w:r>
        <w:rPr>
          <w:sz w:val="28"/>
          <w:szCs w:val="28"/>
          <w:lang w:val="sr-BA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капиталне помоћи и помоћи осталим правним лицим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За санацију водотокова  предвиђена су средства у износу од </w:t>
      </w:r>
      <w:r>
        <w:rPr>
          <w:sz w:val="28"/>
          <w:szCs w:val="28"/>
          <w:lang w:val="en-US"/>
        </w:rPr>
        <w:t>80</w:t>
      </w:r>
      <w:r>
        <w:rPr>
          <w:sz w:val="28"/>
          <w:szCs w:val="28"/>
          <w:lang w:val="sr-CS"/>
        </w:rPr>
        <w:t xml:space="preserve">3.000,00  КМ, а за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државање канала и путних појаса  уз  канале.За противградну заштиту као и накнаду руковаоцима заштите предвиђена су средства у износу од 85.000,00  КМ. За заштиту животне  средине  ( дезинсекцију, дератизацију и азил) предвиђена су средства у износу  од 620.000,00 К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Средства за Аграрни фонд  и подстицај  су предвиђена у износу од 2.</w:t>
      </w:r>
      <w:r>
        <w:rPr>
          <w:sz w:val="28"/>
          <w:szCs w:val="28"/>
          <w:lang w:val="en-US"/>
        </w:rPr>
        <w:t>528.220</w:t>
      </w:r>
      <w:r>
        <w:rPr>
          <w:sz w:val="28"/>
          <w:szCs w:val="28"/>
          <w:lang w:val="sr-CS"/>
        </w:rPr>
        <w:t>,00  КМ  и то за: афирмацију домаће пољопривредне производње подстицај пољопривредне производње и водопривредно уређење.За финансирање  удружење самосталних привредника ( у скла ду са Одлуком о комуналним таксама) планирана су средства у износу од 36.000,00  КМ тј. на нивоу плана у 2008.години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Финансирање  рада  Агенције за развој малих и средњих предузећа је предвиђено у посебној  потрошачкој  јединици,  гдје су планирана средства за рад Агенције и за развој малих и средњих предузећа.Износ средстава је предвиђен од  </w:t>
      </w:r>
      <w:r>
        <w:rPr>
          <w:sz w:val="28"/>
          <w:szCs w:val="28"/>
          <w:lang w:val="en-US"/>
        </w:rPr>
        <w:t>456.880</w:t>
      </w:r>
      <w:r>
        <w:rPr>
          <w:sz w:val="28"/>
          <w:szCs w:val="28"/>
          <w:lang w:val="sr-CS"/>
        </w:rPr>
        <w:t>,00 К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sr-BA"/>
        </w:rPr>
        <w:t>Амандманом увећана средства за подстицај развоја малих и средњих предузећа</w:t>
      </w:r>
      <w:r>
        <w:rPr>
          <w:sz w:val="28"/>
          <w:szCs w:val="28"/>
          <w:lang w:val="sr-CS"/>
        </w:rPr>
        <w:t>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Одјељење за просторно уређење има оквир средстава у износу од 820.000,00 КМ,а средства су предвиђена за 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 xml:space="preserve">уговорене услуге ( рад комисија ) 67.000,00  КМ, и  за пројектовање - урбанистичку регулативу  750.000,00  КМ.       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</w:t>
      </w:r>
      <w:r>
        <w:rPr>
          <w:sz w:val="28"/>
          <w:szCs w:val="28"/>
          <w:lang w:val="sr-CS"/>
        </w:rPr>
        <w:t xml:space="preserve">Потрошачка јединица "Одјељење за стамбено комуналне послове" има буџетски  оквир у износу од  14.428.000,00  КМ и то за: трошкове материјала и услуга и капиталне расходе. Капитални расходи су планирани из буџетских средстава у износу од </w:t>
      </w:r>
      <w:r>
        <w:rPr>
          <w:sz w:val="28"/>
          <w:szCs w:val="28"/>
          <w:lang w:val="sr-BA"/>
        </w:rPr>
        <w:t>3</w:t>
      </w:r>
      <w:r>
        <w:rPr>
          <w:sz w:val="28"/>
          <w:szCs w:val="28"/>
          <w:lang w:val="en-US"/>
        </w:rPr>
        <w:t>.2</w:t>
      </w:r>
      <w:r>
        <w:rPr>
          <w:sz w:val="28"/>
          <w:szCs w:val="28"/>
          <w:lang w:val="sr-BA"/>
        </w:rPr>
        <w:t>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sr-CS"/>
        </w:rPr>
        <w:t>.000,00 КМ и кредитних у износу од 5.000.000,00 КМ за комуналну инфраструктуру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Трошкови материјала и услуга су планирани у износу од  6.198.000,00 КМ    а за: одржавање локалних путева, зимске службе, комуналне  потрошње експропријације,мјерење загађења ваздуха  и др.Средства  за одржавање локалних путева у износу од 1.500.000,00 КМ, су намјењена за: пошљунчавање, крпљење ударних рупа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рад зимске службе и др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 финансирање комуналне потрошње су предвиђена средства  у износу од 3.600.000,00  КМ,  а за: одржавање јавне хигијене, одржавање  јавне расвјете, трошкове јавне расвјете, одржавање зеленила, кишну канализацију, кошење  путних  праваца и друге трошкове  комуналне  инфраструктур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Средства за експропријацију  су планирана у износу од  800.000,00 КМ.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Капитални расходи су планирани у износу од 3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sr-BA"/>
        </w:rPr>
        <w:t>3</w:t>
      </w:r>
      <w:r>
        <w:rPr>
          <w:sz w:val="28"/>
          <w:szCs w:val="28"/>
          <w:lang w:val="sr-CS"/>
        </w:rPr>
        <w:t xml:space="preserve">0.000,00  КМ, из средстава  буџета, а  средства су  намјењена  за  изградњу: путне, водоводне и електро мреже, изградњу канализације и кофинансирање Пројекта управљања чврстим отпадом ("ЕКО-ДЕП")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74-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градња путне мреже се финансира из средстава буџета и рачуна посебних  намјена за суфинансира ње од грађана. За изградњу канализације, а сходно  Уговору предвиђена су средства у износу од  1.500.000,00 К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Према протоколу обавеза општине за кофинансирање у 2009.години је 130.000,00 КМ за 11 мјесеци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Потрошачка јединица "Одјељење за борачко инвалидску заштиту" има буџетски оквир  у износу од  1.6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sr-CS"/>
        </w:rPr>
        <w:t>.800,00  КМ и то за текуће и капиталне помоћи и капиталне расходе.Текуће помоћи су планиране у износу од  830.800,00 КМ, а за једнократне помоћи борачкој популацији (материјална помоћ,погребна помоћ -трошкови  сахрана, помоћ за огрев, помоћ ученицима и студентима и сл.)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У </w:t>
      </w:r>
      <w:r>
        <w:rPr>
          <w:sz w:val="28"/>
          <w:szCs w:val="28"/>
        </w:rPr>
        <w:t>o</w:t>
      </w:r>
      <w:r>
        <w:rPr>
          <w:sz w:val="28"/>
          <w:szCs w:val="28"/>
          <w:lang w:val="sr-CS"/>
        </w:rPr>
        <w:t>квиру овог одјељења су предвиђена средства за финансирање организација и удружења (Борачка организација,Организација заробљених и несталих  и Удружење несталих бораца и цивила, и Цивилних жртава рата).За финансирање одржавања спомен обиљежја предвиђена су средства у износу од  50.000,00 КМ.              Капиталне помоћи за стамбе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збрињавање борачке категорије  становништва  су  планирана  у  износу  од  500.000,00  КМ.Ове   помоћи се додјељују  овој  категорији  становништва  на  основу Рјешења комисије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sr-CS"/>
        </w:rPr>
        <w:t>(а у складу са критеријима)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Средства у износу од 200.000,00 КМ су предвиђена за суфинансирање са  Министарством за стамбено збрињавање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Потрошачка јединица "Одјељење за друштвене дјелатности" има оквир средстава у износу од </w:t>
      </w:r>
      <w:r>
        <w:rPr>
          <w:sz w:val="28"/>
          <w:szCs w:val="28"/>
          <w:lang w:val="sr-BA"/>
        </w:rPr>
        <w:t>14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sr-BA"/>
        </w:rPr>
        <w:t>423</w:t>
      </w:r>
      <w:r>
        <w:rPr>
          <w:sz w:val="28"/>
          <w:szCs w:val="28"/>
          <w:lang w:val="en-US"/>
        </w:rPr>
        <w:t>.140</w:t>
      </w:r>
      <w:r>
        <w:rPr>
          <w:sz w:val="28"/>
          <w:szCs w:val="28"/>
          <w:lang w:val="sr-CS"/>
        </w:rPr>
        <w:t>,00   КМ а за: трошкове  материјала и услуга,текуће помоћ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капиталне помоћи,капиталне расходе. За финансирање  примарне  здравствене  заштите (хитна медицинска помоћ из надлежности локалне заједнице,санитетско обезбјеђење спортских,  култу рних скупов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увиђаји, систематски прегледи предшколске дјец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здравствени прегледи спортист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епидмиологиј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ХЕС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необавезна вакцинација и  социјално угрожена лица) предвиђена су средства у износу од 5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sr-CS"/>
        </w:rPr>
        <w:t>0.000,00 КМ. За превоз школске дјеце,спортиста предвиђена су средства у износу од 4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sr-CS"/>
        </w:rPr>
        <w:t>0.000,00 КМ -повећање у односу на план 2008.године  због финансирања  цјелокупног  износа - без  учешћа ученик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У  оквиру текућих помоћи у износу од  5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sr-BA"/>
        </w:rPr>
        <w:t>9</w:t>
      </w:r>
      <w:r>
        <w:rPr>
          <w:sz w:val="28"/>
          <w:szCs w:val="28"/>
          <w:lang w:val="sr-CS"/>
        </w:rPr>
        <w:t>8.400,00 КМ, предвиђено је финансирањ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помоћи појединцима.Финансирање социјалног осигурања социјално угрожене категорије становништва, а према списку Центра за социјални рад и ресорног одјељења. Из ових средстава додјељују се помоћи за лијечењ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Средства за подстицај повратка социјално угроженог становништва су планирана у износу од  170.000,00  КМ и додјељују се на основу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en-US"/>
        </w:rPr>
        <w:t>-75-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веденог поступка огласа,конкурса за средства,а на основу предлога и критерија комисиј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ab/>
        <w:t>Средства за финансирање културе и физичке културе су планирана у износу од 3.365.400,00  КМ и користе се за финансирање спорта  по дисциплинама као и за школски спорт и резерву, те за културу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аспоред средстава за ову намјену утврђује Савјет за спорт у складу са Праволником. Средства за школски спорт се користе за такмичења у школама у разним дисциплинама. За  финансирање  кориштења сале предвиђена су средства у износу од 230.000,00  КМ и дозначавају се Дирекцији која газдује објектом. За интервенције у образовању су предвиђена средства у износу од 50.000,00  КМ, а средства се користе за материјалне помоћи, уписнине, такмичења у  школама, и друге интервенције које имају  образовни карактер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нансирање  рада удружења и организација је предвиђено за материјалне трошкове и за пројекте ( износи се накнадно утврђују и имена корисника након проведеног конкурса).За ову намјену су предвиђена средства у износу од 310.000,00 КМ, средства увећана Амандманом за материјалне трошкове Удружења са инвалидетом. За финансирање рада политичких партија планирана су средства  у  износу  од  400.000,00  КМ, а финансираће се у складу са Законом о финансирању политичких  партија и Одлуком.  Средства за стипендије су планирана у износу од  280.000,00  КМ, тј. на нивоу су плана у 2008.години , а  дозначаваће се  студентима на основу Рјешења о стипендирању ( након проведене процедуре конкурса и  утврђе них  критерија)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За финансирање културних институција и омладинског организова  ња  предвиђена су  средства  у  износу од 1.</w:t>
      </w:r>
      <w:r>
        <w:rPr>
          <w:sz w:val="28"/>
          <w:szCs w:val="28"/>
          <w:lang w:val="en-US"/>
        </w:rPr>
        <w:t>555.400</w:t>
      </w:r>
      <w:r>
        <w:rPr>
          <w:sz w:val="28"/>
          <w:szCs w:val="28"/>
          <w:lang w:val="sr-CS"/>
        </w:rPr>
        <w:t>,00  КМ (ово се односи на кориснике гранта)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За одржавање културно историјског наслеђа предвиђена су средства у износу од 800.000,00  КМ и средства се додјељују свим конфесијама за вјерске објект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sr-BA"/>
        </w:rPr>
        <w:t>као и за капиталне помоћи планира се износ 170.740,00 КМ</w:t>
      </w:r>
      <w:r>
        <w:rPr>
          <w:sz w:val="28"/>
          <w:szCs w:val="28"/>
          <w:lang w:val="sr-CS"/>
        </w:rPr>
        <w:t>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Финансирање дјечије заштите-субвенција приватним предузећима предвиђена су средства у износу од 250.000,00 КМ,а расподјела је заснована на броју дјеце у дјечијим  вртићима  чији оснивач није општина.Капиталне помоћи су планиране у износу  од  450.740,00 КМ, а односе се на финансирање адаптације и реконструкције здравствених амбуланти, помоћ болници, и финансирање културно историјских установ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Капитални расходи из буџета су планирани у износу од  2.050.000,00   КМ, а средства су  планирана за: инвестиције у образовању, за градњу школских објекат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реконструкцију и набавку опреме за школе, опремање за предшколско образовање, за  градњу и реконструкцију  културних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en-US"/>
        </w:rPr>
        <w:t>-76-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станова и спортских објеката. Финансирање изградње Дома културе у износу од 5.000.000,00 ће се финансирати из кредитних средстава Одјељење за инспекцијске послове  има буџетски оквир у износу од 88.000,00  КМ, а за инспекцијске узорке,уговорене услуге и материјалне трошкове служб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Служба заједничких послова има оквир средстава у износу од 2.081.584,00  КМ,  а за трошкове материјала и услуга и капиталне расходе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Путни трошкови  су планирани у износу од 100.000,00  КМ, а за дневнице за службена путовања  како у земљи  тако и у иностранству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Трошкови енергије  су планирани  у износу од  200.000,00  КМ, а за набавку горива за гријање и  за трошкове електричне енергије. Набавка  материјала се односи  на: набавку канцеларијског, потрошног материјала, прехрамбеног и рекламног материјал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За ову намјену су предвиђена средства у износу од 430.000,00 КМ, и средства су на нивоу плана средстава  у 2008.години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Трошкови текућег одржавања  опреме  и зграде су планирани у износу од  50.000,00  К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За услуге  су  предвиђена  средства у износу од  350.000,00            КМ, и то за уговорене услуге 170.000,00  КМ  и за комуналне услуге 180.000,00 КМ. Из средстава за комуналне услуге измирују се обавезе по основу телефонских и поштанских услуга, те потрошња  воде и за друге комуналне услуге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 средстава "остали расходи"  који су планирани у износу од 170.000,00              КМ, финансирају се: стручно усавршавање, стручни испити, помоћ пензионерима  АСО  као и помоћи раднику у случају смрти члана уже  породице и сл. У овој потрошачкој јединици су планирана средства за оглашавање у износу од 106.000,00 КМ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Капитални расходи су планирани у износу од 452.584,00 КМ а  за набавку опреме ( намјештаја, рачунарске опреме) као и за реконструкцију објеката у власништву општин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Расходи буџетских корисника  су планирани и утврђени  на основу финасијских планова  достављених од стране буџетских корисник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За финансирање материјалних и капиталних  трошкова средњих школа предвиђена су средства у износу од 1.035.318,00 КМ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Финансирање социјалне заштите је планирано у износу од 2.259.100,00  КМ, а финансирање је кроз Центар за социјални рад и социјалну заштиту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На основу  Закона о социјалној заштити предвиђено је финансирање: помоћи социјално угроженом становништву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породични смјештај,јавну кухињу,  смјештај у социјалне установ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набавка уџбеника дјеци социјално угрожене категорије и др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Средства за финансирање дјечијег вртића у износу од 1.274.541,00         КМ  су предвиђена за финансирање ове установе  као и за боравак дјеце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77-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Противпожарна заштита  се односи на финансирање рада ватрога  сних јединица (Бијељина и ватрогасно друштво Јања), за финансирање материјалних трошков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примања и капиталних расхода- техничко опрема ње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Институције културе које су у систему трезора (Библиотек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Музеј и СКУД"Семберија") се финансирају из средстава буџета и властитих сред става  и средства ових корисника износе 500.660,00 КМ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>Трансфери појединцима се односе на: ванредне помоћи грађанима, једнократне помоћи појединцима из борачке категорије становништва, социјално осигурање социјалне категорије становништв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помоћи социјалним  категоријама за ужину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превоз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стипендиј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трошкове сахрана социјалних случајева те трошкове социјалне заштите (регулисане Законом о со цијалној заштити)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 xml:space="preserve">Текуће помоћи непрофитним  организацијама износе </w:t>
      </w:r>
      <w:r>
        <w:rPr>
          <w:sz w:val="28"/>
          <w:szCs w:val="28"/>
          <w:lang w:val="en-US"/>
        </w:rPr>
        <w:t>601.541</w:t>
      </w:r>
      <w:r>
        <w:rPr>
          <w:sz w:val="28"/>
          <w:szCs w:val="28"/>
          <w:lang w:val="sr-CS"/>
        </w:rPr>
        <w:t>,00      КМ  или  15 % буџета, а односе се на: финансирање рада  организација-удружења, подстицај пољопривредне производње - аграрни фонд, финансиање   политичких  партиј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физичке култур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културе,  рад ОИК-а и др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моћи  правним  лицима  преко Агенције за развој се  дозначавају као подстицајна средств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Издвајање средстава по основу отплате и камате за кредит из ранијег периода износи 5% буџетских средстава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Капиталне  помоћи  износе 1.</w:t>
      </w:r>
      <w:r>
        <w:rPr>
          <w:sz w:val="28"/>
          <w:szCs w:val="28"/>
          <w:lang w:val="en-US"/>
        </w:rPr>
        <w:t>345.740</w:t>
      </w:r>
      <w:r>
        <w:rPr>
          <w:sz w:val="28"/>
          <w:szCs w:val="28"/>
          <w:lang w:val="sr-CS"/>
        </w:rPr>
        <w:t>,00 КМ  и чине  2 % буџет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ве помоћи обухватају помоћи борачкој популацији, реконструкцију амбуланти и помоћ болници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Капитални расходи чине  33 % буџета и финансирају се из буџетских и кредитних средстава.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33:00Z</dcterms:created>
  <dc:creator>nmarkovic</dc:creator>
  <dc:description/>
  <dc:language>en-US</dc:language>
  <cp:lastModifiedBy>IKulasevic</cp:lastModifiedBy>
  <cp:lastPrinted>2008-10-30T13:45:00Z</cp:lastPrinted>
  <dcterms:modified xsi:type="dcterms:W3CDTF">2009-01-05T07:32:00Z</dcterms:modified>
  <cp:revision>36</cp:revision>
  <dc:subject/>
  <dc:title>                                                           У В О  Д</dc:title>
</cp:coreProperties>
</file>