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4-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                               </w:t>
      </w:r>
      <w:r>
        <w:rPr>
          <w:b/>
          <w:bCs/>
          <w:sz w:val="28"/>
          <w:szCs w:val="28"/>
          <w:lang w:val="sr-CS"/>
        </w:rPr>
        <w:t xml:space="preserve">ОДГОВОР НА ПРИМЈЕДБЕ НА НАЦРТ БУЏЕТА </w:t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                               </w:t>
      </w:r>
      <w:r>
        <w:rPr>
          <w:b/>
          <w:bCs/>
          <w:sz w:val="28"/>
          <w:szCs w:val="28"/>
          <w:lang w:val="sr-CS"/>
        </w:rPr>
        <w:t>ОПШТИНЕ  БИЈЕЉИНА  ЗА  2009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sr-CS"/>
        </w:rPr>
        <w:t>ГОДИН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  <w:t>Јавна  расправа о Нацрту буџета је трајала у времену од 17.11.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е до 24.11.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е и вођена је у складу са планом-распоредом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У току јавне расправе стигло је 42 примједб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једбе су систематизоване  по Одјељењима и то 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Кабинет Начелника 2 примједб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2.Одјељење за  друштвене  дјелатности  30 примједби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Борачко одјељење   3  примједб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4.Одјељење за привреду и пољопривреду 6 примједби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.Одјељење за стамбено комуналне послове 1 примједб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једбе су доставиле двије мјесне заједнице (Хасе и Мјесна заједница Јања), а примједбе се односе  на иницијативе за активности грађана у овим  насељеним мјестима (за инфраструктурне пројекте) као и  финансирање рада Савјета мјесних заједница ( 800,00 КМ по Савјету)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План и програм рада Мјесних заједница се прослеђује служби Мјесних заједница, као и  иницијативе  грађана за пројект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акође захтјеви за финансирање рада Савјета се прослеђују служби  Мјесних заједница које ће предложити Начелнику начин финаснирања, Одлуку и с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Највећи број примједби  у   О</w:t>
        <w:tab/>
        <w:t>дјељењу за друштвене дјелатности се  односи на расподјелу средстава за спорт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Примједбе су доставили: Српско соколско друштво "Архангел  Михајло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авна  установа "Бања Дворови", Кошаркашки клуб "Будућност", Бициклистички клуб, Рукометни клуб Бијељ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Шах клуб "Пантери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оњички клуб "Семберија"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sr-CS"/>
        </w:rPr>
        <w:t>Женски рукометни клуб и Боксерски клу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 "Радник". Примједбе  из других области се односе на: Центар за социјални рад, Д.вртић "Чика Јова Змај", културне институциј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 xml:space="preserve">Сви наведени клубови траже повећање средстава за финансирањ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о и уврштавање за инвестиције у спортске објекте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Средства за спорт се распоређују на предлог Савјета за спорт, а у складу са Правилником  који је након тога предмет извршењ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аведено указује да примједбе  које се односе на ниво средстава нису предмет расподјеле у Одјељењу за финансије, оне се прослеђују ресорном одјељењу, Савј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како би се примједбе уградиле при расподјели средстава  уколико  Савјет процијени наведене примједбе оправ даним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5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д редовних средстава и средства за инвестиције у спортске објекте се распоређују по истом принцип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једба која се односи на Бању Дворови је дјелимично усвојена, јер је иста уврштена као корисник гранта у износу од 30.000,00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Из области организовањ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дружења достављено је  11 примједби и то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младинска организација (заједно) Омладински цента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Одред извиђача, "Прони" центар за омладински развој, школа рукомета "Седмерац", Хуманитарно  удружење жена "Арта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Регионално удружење избјеглих и расељених Бијељи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Лопаре, Угљевик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Нерд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ПКД "Просвјета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У Центар за културу "Семберија"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авез дистрофичара и Књижевни клуб "Јован Дучић"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вор: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Омладинска политика је предвиђена у износу од </w:t>
      </w:r>
      <w:r>
        <w:rPr>
          <w:sz w:val="28"/>
          <w:szCs w:val="28"/>
        </w:rPr>
        <w:t>100.</w:t>
      </w:r>
      <w:r>
        <w:rPr>
          <w:sz w:val="28"/>
          <w:szCs w:val="28"/>
          <w:lang w:val="sr-CS"/>
        </w:rPr>
        <w:t xml:space="preserve"> 000,00 КМ, а структура се састоји од (омладински центар,пројекти омладинског организовања и "омладинска политика") и средства су увећана у односу на Нацрт. Средства за борбу  против штетних  утицаја није могуће увећати,  због рестриктивне политике при изради буџета, а на предлог фискалног савјета Владе. Раст буџета не мора  да прати раст ове потрошње јер је опредјељење за развојни буџет, за пројект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ЈУ Центар за културу "Семберија" суфинансирање манифестација ће се обезбиједити из средстава за културу на предлог надлежног Одјељењ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За финансирање  књижевног  клуба "Јован Дучић" обезбиједиће се тражена средства у износу од 1.800,00 КМ смањењем средстава за културу за наведени изно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авез  дистрофичара, финансирање материјалних трошкова  се врши на основу утврђеног  распоред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пројекте се утврђују након проведеног конкурса и извршеног  одабира  учесник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за  рад  удружења  се  утврђују за материјалне трошкове и за пројекте а на предлог ресорног одјељењ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Средства и за материјалне трошкове и за пројекте  су увећана у односу на Нацрт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дружење "Лара" предлаже повећање средстава за пројекте удружења као и заштиту жртава насиља у породици. Конкурсом  за  средства  по пројекти ма се обезбјеђује право на учешће у расподјели наведених средста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Тако ђе, планирана су средства  за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sr-CS"/>
        </w:rPr>
        <w:t>сигурну кућу</w:t>
      </w:r>
      <w:r>
        <w:rPr>
          <w:sz w:val="28"/>
          <w:szCs w:val="28"/>
        </w:rPr>
        <w:t>"</w:t>
      </w:r>
      <w:r>
        <w:rPr>
          <w:sz w:val="28"/>
          <w:szCs w:val="28"/>
          <w:lang w:val="sr-CS"/>
        </w:rPr>
        <w:t xml:space="preserve"> у износу од 30.000,00 КМ, а била су планирана и 2008.године, али нису реализован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Удружење "Нерда" планирано у износу од 12.000,00 КМ,  и  предвиђено је увећање средства за СПИКД "Просвета"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једба  Центра за социјални  рад  је усаглашена  и средства за бруто плате и накнаде су увећана за  35.000,00 КМ  у  односу  на  Нацр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цена " Талија" -Удружење  које тражи  уврштавање у буџет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6-</w:t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римједба дјелимично прихваћена  и  удружење  уврштено у износу од 10.000,00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римједб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"Дом ученика" Бијељина, тражи увећање  средстава  са  90.000,00 КМ на 103.000,00 </w:t>
        <w:tab/>
        <w:t>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Средства  за материјалне трошкове  овог корисника су Нацртом увећана за 29% у односу на 2008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годину, а раст буџ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 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%.  те није могуће веће повећање  средстава  за  ову намјен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. вртића"Чика Јова Змај" увећање  средстава  за лична примања и набавку материјал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руто накнаде увећане  за  50.140,00 КМ и трошкови набавке материјала за  25.000,00 КМ. Овим увећањем примједбе су дјелимично усвојен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"Музеј Семберија" увећање средстава за лична примања и трошкове материјал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Одговор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редства  за  бруто плате се увећавају за 5.000,00 КМ, а трошкови материја ла  и услуга се не увећавај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sr-CS"/>
        </w:rPr>
        <w:t xml:space="preserve">Примједба: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гионално удружење  избјеглих и расељених  је тражило повећање средста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редства за  рад није могуће увећати, у току године при изради ребаланса ће се тражити могућност увећа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римједб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дружење грађана" Сложна браћа"-удружење Рома траже средства за рад у износу одс 6.000,00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 xml:space="preserve">Средства за националне мањине су и у 2009.години планирана и  користе се за рад  националних мањина, удружења  Рома за материјалне трошкове,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7-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биљежавање значајних датума и сл.За образовање се могу користити средства планирана на  ставци " интервенције у образовању"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Примједб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имназија "Филип Вишњић" тражи измјену Правилника о критеријима за обрачун материјалних трошкова, као и планирање властитих приход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ластити приходи се планирају на основу финансијског плана корисника. Школе које имају" рачуне посебних намјена"  су исте отвориле уз сагласно ст Министарства и Трезора.Правилник о критеријима расподјеле средстав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тврђује  надлежно  одјељење чије измјене се не могу очекивати  у вријеме израде  буџета за 2009.годин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једбе које се односе  на Одјељење за борачко инвалидску заштиту су: од Општинске борачке организације,Удружења логораша и Организације породица заробљених и несталих.Све примједбе се односе на ниво планира них средста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пштинска борачка организација тражи увећање средстава за обиљежава  ње  значајних  датума и сл. У Одјељењу за борачко инвалидску заштиту на економском коду 614300 предвиђена су средства за обиљежавање значајних манифестација, славе, дана бригада.Из наведених средстава се може интервенисати и финансирати манифестације на предлог одјељењ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рганизација породица заробљених тражи повећање средстава, што није могућ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Удружење логораша је уврштено у буџет са  6.000,00 К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sr-CS"/>
        </w:rPr>
        <w:t xml:space="preserve">Примједба: 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У одјељењу за привреду и пољопривреду су  евидентиране следеће примједбе: Агенција за развој малих и средњих предузећа,Јавно предузеће "Воде",Професионална ватрогасна јединица </w:t>
      </w:r>
      <w:r>
        <w:rPr>
          <w:sz w:val="28"/>
          <w:szCs w:val="28"/>
        </w:rPr>
        <w:t>,</w:t>
      </w:r>
      <w:r>
        <w:rPr>
          <w:sz w:val="28"/>
          <w:szCs w:val="28"/>
          <w:lang w:val="sr-CS"/>
        </w:rPr>
        <w:t xml:space="preserve">  Ватрогасно друштво Јања и Одјељењ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генција за развој малих и средњих предузећа тражи увећање средстава за личну потрошњу, као и  за подстицај.Напомињемо да су средства у 2009.  години увећана за 46% у односу на средства у 2008.години за исту намјену  и у односу на Нацрт средства су увећана  за 50.759,00 КМ, а на име личних примања и материјалних трошков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авно предузеће "Воде" тражи увећање средстава за 100.000,00 КМ и то смањењем средстава за водопривредно уређење " Семберије"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Ватрогасне  јединице траже повећање средстава, а Одјељење повећање средстава за аграрни фонд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148-</w:t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говором  о  водопривредном  уређењу до краја 2009.године  потребно је по основу  суфинансирања ( Министарство, Дирекција и општина 15%) обе збиједити средства у износу од 381.760,22 КМ. за водопривредно уређење , те се средства не могу пребацити на тражену позицију.Намјена  наведе  них средстава  је  водопривредно  уређење.Средства  се увећавају за 40.000,00 КМ, те је примједба дјелимично прихваћен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рофесионална  ватрогасна  јединица  је тражила повећање средстава за бруто плате, а смањење средстава за накнаде, као и повећање за набавку опреме. Примједба  прихваћена у потпуност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>Примједб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атрогасног друштва се такође односи на повећање  средстава за бруто плате, смањење бруто накнада и повећање средстава за набавку опреме. Примједбе у потпуности прихваћен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Примједбе Одјељења дјелимично прихваћене, повећање  средстава за Аграрни фонд, ЈП "Воде", а остале примједбе није могуће реализовати  због недостатка средста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sr-CS"/>
        </w:rPr>
        <w:t>Примједб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рекција за развој и изградњу града-повећање прихода по основу накнада за кориштење грађевинског земљишта продаја грађевинскиг парцела и грађевинских објеката. У расходној структури повећати средства у Одјељењу  стамбено комуналних послова и Одјељењу за просторно уређењ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  <w:t>Одговор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мједбе дјелимично усвојене  уврштавањем наведених прихода, као и повећањем износа средстава за комуналну инфраструктуру, а средства за инвестиције у спортске објекте распоређује  Савјет након усвајања нивоа буџетских средстав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Све  наведене  примједбе и одговори указују  да  је  од укупно пристиглих 42 примједбе  прихваћено  4, дјелимично прихваћено 19  примједби и није прихваћено 4  примједбе, а 15 примједби прослеђено.</w:t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Примједбе  које  се односе  на  расподјелу средстава за спорт  није могуће  ријешити  у Одјељењу за финансије  јер је ово одјељење  извршилац након донесених Одлука Савјета за спорт тако да те примједбе ћемо прослиједити надлежном одјељењу  и  Савјету при рјешавању, односно расподјели средста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sr-CS"/>
        </w:rPr>
        <w:t>(УКУПНО  15 примједби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</w:t>
      </w:r>
      <w:r>
        <w:rPr>
          <w:sz w:val="28"/>
          <w:szCs w:val="28"/>
          <w:lang w:val="sr-CS"/>
        </w:rPr>
        <w:t>КОМИСИЈА  ЗА  ЈАВНУ  РАСПРАВУ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  <w:szCs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29:00Z</dcterms:created>
  <dc:creator>nmarkovic</dc:creator>
  <dc:description/>
  <dc:language>en-US</dc:language>
  <cp:lastModifiedBy>IKulasevic</cp:lastModifiedBy>
  <cp:lastPrinted>2008-12-11T10:50:00Z</cp:lastPrinted>
  <dcterms:modified xsi:type="dcterms:W3CDTF">2008-12-11T11:05:00Z</dcterms:modified>
  <cp:revision>7</cp:revision>
  <dc:subject/>
  <dc:title>                               ОДГОВОР НА ПРИМЈЕДБЕ НА НАЦРТ БУЏЕТА </dc:title>
</cp:coreProperties>
</file>