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У В О Д</w:t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>уз Предлог Одлуке о буџету општине Бијељина за 2010. годин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Планирање и пројекција буџета општине Бијељина за 2010. годину је засновано на Документу оквирног буџета за период  2010-2012 година као и стратешким циљевима  општине  Бијељина ( а који су садржани у Стратегији развоја општине Бијељина до 2015.године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lang w:val="sr-CS"/>
        </w:rPr>
        <w:t>Приоритетни задаци у области финансија су 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- унапређење локалне контроле над општинским приходима и управљање расходима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</w:t>
      </w:r>
      <w:r>
        <w:rPr>
          <w:lang w:val="sr-CS"/>
        </w:rPr>
        <w:t>транспарентност потрошње буџетских средстава</w:t>
      </w:r>
    </w:p>
    <w:p>
      <w:pPr>
        <w:pStyle w:val="Normal"/>
        <w:jc w:val="both"/>
        <w:rPr/>
      </w:pPr>
      <w:r>
        <w:rPr>
          <w:lang w:val="sr-CS"/>
        </w:rPr>
        <w:t>- у поступку планирања буџета, а у складу са Упутством одржавања јавних расправа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</w:t>
      </w:r>
      <w:r>
        <w:rPr>
          <w:lang w:val="sr-CS"/>
        </w:rPr>
        <w:t>обезбиједити учешће грађана у буџетски процес планирањ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- при планирању  буџета  руководити  се принципом рационалности и штедњом - примјенити рестриктивне мјере услед економске криз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ојекција прихода за 2010.годину је заснована на анализи остварења прихода у првих 9 мјесеци 2009.године као и процјени остварења прихода за 2009.годину, те очекивани приходи у 2010.годин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ланирани буџет за 2010.годину износи 47.365.967,00 КМ са кредитним средствима у износу од  5.000.000,00 КМ и средствима по основу емисије обвезница која ће се користити у 2010. годин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У складу са наведеним нивоом средстава извршен је распоред средстава по корисницима- потрошачким јединицама и корисницима грант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Текући трошкови учествују са 68 % у укупном буџету, а обухватају плате и накнаде са обавезама, трошкове материјала и услуга, текуће помоћи, капиталне  помоћи  и трошкове камата по основу задужења и ранијег и новог. Трошкови материјала и услуга учествују у буџетској потрошњи са 21 %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Капитални расходи учествују у укупној буџетској  потрошњи са 32 %, а  без отплате 27% и финансираће се из буџетских и кредитних средстава и  обвезница.</w:t>
      </w:r>
    </w:p>
    <w:p>
      <w:pPr>
        <w:pStyle w:val="Normal"/>
        <w:jc w:val="both"/>
        <w:rPr/>
      </w:pPr>
      <w:r>
        <w:rPr>
          <w:lang w:val="sr-CS"/>
        </w:rPr>
        <w:tab/>
        <w:t>Ова група расхода се односи на финансирање  комуналне  инфраструктуре  (путна, водоводна, електро и канализациона мрежа), градње школских објеката, домова културе, спортских објеката и др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За финансирање  комуналне инфраструктуре битно је нагласити да се средства грађана  по принципу суфинансирања уплаћују на рачун посебних намјена и са истог се врши плаћање извршених услуг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Из кредитних средстава  у износу од  5.000.000,00 КМ финансирање расхода је планирано у складу са Одлуком Скупштине општине о кориштењу кредитних средстава. Средства од емисије обвезница у износу од 5.190.000,00 КМ ће се користити у 2010.за утврђене пројект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На основу члана  30. став 2 . Закона  о буџетском систему ("Службени гласник Републике Српске ", број: 54/08 , 126/08 и 92/09), члана 30.алинеја 3. Закона о локалној самоуправи (" Службени гласник Републике Српске" број 101/04,42/05 и 118/05) и члана 35. алинеја 4. Статута општине  Бијељина  ("Службени гласник општине Бијељина", број: 5/05, 6/05 и 6/06), Скупштина општине Бијељина на сједници одржаној дана  23.12.2009.  године дониј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>О Д Л У К 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БУЏЕТУ ОПШТИНЕ БИЈЕЉИНА ЗА 2010. ГОДИНУ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1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Скупштина општине Бијељина усваја буџет општине Бијељина за 2010. годину у износу од  47.365.967,00 К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>Члан 2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Буџет општине Бијељина за 2010. годину садржи укупна средства  од 47.365.967,00 КМ, распоређене за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- текуће расходе</w:t>
        <w:tab/>
        <w:tab/>
        <w:tab/>
        <w:tab/>
        <w:tab/>
        <w:t xml:space="preserve"> 31.819.997,00 КМ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- капиталне расходе</w:t>
        <w:tab/>
        <w:tab/>
        <w:tab/>
        <w:tab/>
        <w:tab/>
        <w:t xml:space="preserve"> 12.652.257,00КМ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- буџетску резерву</w:t>
        <w:tab/>
        <w:tab/>
        <w:tab/>
        <w:tab/>
        <w:tab/>
        <w:t xml:space="preserve">      323.368,00 КМ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- отплату по основу задужења</w:t>
        <w:tab/>
        <w:tab/>
        <w:tab/>
        <w:t xml:space="preserve">   2.570.345,00 КМ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3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b/>
          <w:lang w:val="sr-CS"/>
        </w:rPr>
        <w:tab/>
      </w:r>
      <w:r>
        <w:rPr>
          <w:lang w:val="sr-CS"/>
        </w:rPr>
        <w:t>Приходи по изворима и врстама и распоред прихода на основу ближе намјене, утврђују се у билансу буџета општине Бијељина за 2010.годину који је саставни дио ове Одлук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-81-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Б Р А З Л О Ж Е Њ Е</w:t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>Одлуке о буџету општине Бијељина за 2010. годин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b/>
          <w:lang w:val="sr-CS"/>
        </w:rPr>
        <w:t>1. ЗАКОНСКИ ОСНОВ ЗА ДОНОШЕЊЕ БУЏЕТА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Законски  основ за доношење Одлуке о буџету садржан је у члану 30. став 2. За кона о буџетском систему ( " Службени гласник Републике Српске ", број: 54/08 , 126/08 и 92/09 којим се утврђује доношење буџет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Чланом  26. и 27.Закона о буџетском систему је регулисано да се изради Нацрта буџета, а након  тога се утврђује  Предлог  Одлуке о буџету и упућује Скупштини на разматрање и усвајањ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b/>
          <w:lang w:val="sr-CS"/>
        </w:rPr>
        <w:t>2. РАЗЛОГ ЗБОГ КОГ СЕ ДОНОСИ БУЏЕТ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Чланом 8.и 9. Закона о буџетском систему прописано је који приходи по основу Закона припадају општини и истовремено се врши њихов распоред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Буџет доноси Скупштина за једну календарску годину и важи за годину за коју се доноси.Буџет општине Бијељина утврђен је у складу са  одредбама Закона о буџетском систем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b/>
          <w:lang w:val="sr-CS"/>
        </w:rPr>
        <w:t>3. ОСНОВНА НАЧЕЛА И ПОСТАВКЕ КОД ИЗРАДЕ БУЏЕТ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Буџет општине Бијељина за 2010.годину  је рађен на бази процијењених параметара развоја, цјелокупне економске ситуације, инструкција датих у Документу и исти је планиран  у износу од 47.365.967,00 КМ са приливом по основу кредитног задужења у износу од 5.000.000,00 КМ и приливом по основу обвезница у износу од 5.190.000,00 КМ, а 5.000.000,00 КМ  орочено на 13 мјесеци и користиће се у 2011.години.</w:t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both"/>
        <w:rPr/>
      </w:pPr>
      <w:r>
        <w:rPr>
          <w:lang w:val="sr-CS"/>
        </w:rPr>
        <w:tab/>
        <w:t>При процјени буџета за наредну годину Одјељење за финансије је користило следеће показатеље и претпоставке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- остварење прихода  у  2009.години ( за 9 мјесеци)</w:t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- процјена остварења прихода до краја 2009.го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- смјернице дате у Документу оквирног буџет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- анализа  остварења локалних приход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- смањење јавне потрошњ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У претходним годинама буџет је имао раст, међутим услед економске кризе у 2009.години је евидентан пад остварења јавних прихода како пореских тако и непореских, те су  ребалансом смањена  буџетска средства и издаци. Ребалансом буџета за 2009.годину  планирани ниво средстава је основа за планирање буџета за 2010.годину уз увећање дозвољено ДОБ-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Дакле,оквири потрошње (ниво средстава утврђен ребалансом), су горња граница расхода  буџета општине за 2010. годин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-82-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Буџетом општине Бијељина за 2009. годину  планирана су укупна буџетска средства у износу од 59.696.948,00 КМ, а након Ребаланса средства су смањена на 42.142.026,00 КМ (5.000.000,00 КМ су средства по основу задужења)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Буџет општине Бијељина за 2010.годину је планиран у износу од  36.675.967,00 КМ, а са приливом по основу  кредитног  задужења  у износу од 5.000.000,00 КМ  и приливом по основу обвезница од 5.190.000,00 КМ буџет износи 47.365.967,00 К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Структуру домаћих  прихода чине порески и непорески приходи. Порески приходи су планирани у износу од 26.402.592,00 КМ, а састоје се од индиректних пореза и директних.Приходи од индиректних пореза, приход од ПДВ-а је планиран у износу од 20.688.271,00 КМ што чини 79 % пореских прихода, односно 52 % укупних прихода и у односу на процјену остварења у 2009.години  смањење је  2 %</w:t>
      </w:r>
    </w:p>
    <w:p>
      <w:pPr>
        <w:pStyle w:val="Normal"/>
        <w:jc w:val="both"/>
        <w:rPr/>
      </w:pPr>
      <w:r>
        <w:rPr>
          <w:lang w:val="sr-CS"/>
        </w:rPr>
        <w:t>План овог прихода је заснован на препоруци Министарства при достављању Нацрта. Расподјела ове врсте прихода се врши у складу са Законом о буџетском систему, (буџети општина 24%), а појединачно учешће општина у расподјели врши се на основу формуле , а у складу са  прописаним критеријим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орез на доходак ( лична примања) је планиран у износу од 3.282.100,00 КМ и у поређењу са 2009.годином смањење  је 3,64 %.Овај порез се састоји  од пореза на приходе од самосталне дјелатности и пореза на лична примања. Порез на лична примања се дијели између буџета Републике Српске и буџета општине у размјери 75:25 у корист Републик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орези на имовину су планирани у износу од 2.123.221,00 КМ, а састоје се од : пореза на имовину, пореза на непокретности и пореза на наслеђе и поклон.Ови приходи су локалног карактера.Од 01.01.2010.године  је требало да почне се примјењивати нови Закон о порезу на непокретности ( пореску стопу утврђује локална заједница), али је рок пролонгиран.</w:t>
      </w:r>
    </w:p>
    <w:p>
      <w:pPr>
        <w:pStyle w:val="Normal"/>
        <w:jc w:val="both"/>
        <w:rPr/>
      </w:pPr>
      <w:r>
        <w:rPr>
          <w:lang w:val="sr-CS"/>
        </w:rPr>
        <w:tab/>
        <w:t>Непорески приходи су планирани у износу од  9.406.758,00 КМ и у поређењу са средствима по овом основу у 2009.години увећање је  око 6%.</w:t>
      </w:r>
    </w:p>
    <w:p>
      <w:pPr>
        <w:pStyle w:val="Normal"/>
        <w:jc w:val="both"/>
        <w:rPr/>
      </w:pPr>
      <w:r>
        <w:rPr>
          <w:lang w:val="sr-CS"/>
        </w:rPr>
        <w:tab/>
        <w:t>Ови приходи  учествују  у укупним приходима са 27 %. Непорески приходи обухватају: приходе од такси, накнаде за уређење и кориштење грађевинског земљишта, ренту, накнаде за воду и властите приходе.</w:t>
      </w:r>
    </w:p>
    <w:p>
      <w:pPr>
        <w:pStyle w:val="Normal"/>
        <w:jc w:val="both"/>
        <w:rPr/>
      </w:pPr>
      <w:r>
        <w:rPr>
          <w:lang w:val="sr-CS"/>
        </w:rPr>
        <w:tab/>
        <w:t>Приход од такси износи 3.362.858,00 КМ, а односи се на административне и комуналне таксе. Наплата административне таксе се врши у складу са Одлуком о административним таксама.Приход по основу  комуналних  такси   је планиран у износу од 2.145.200,00 КМ,а односи се на: комуналне таксе на фирму, комуналне таксе за кориштење јавних површина, таксе на рекламу , таксе на остале предмете таксирања као и кориштење простора за паркирање. Комуналне таксе на остале предмете таксирања се односе на: таксе за путну сагласност, извођење радова на јавном путу, уређење колског пута, еколошку сагласност и др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иходи од земљишне ренте су планирани у износу од  840.000,00 КМ, а на бази остварења за 9 мјесеци и пројекције плана остварења до краја године. Накнада за уређење и кориштење грађевинског земљишта су планиране у износу од 1.750.000,00 КМ. Висина накнада се заснива на одредбама Одлуке о грађевинском земљишту, утврђује се Рјешењем о издавању урбанистичке  сагласности, и наплаћује у поступку добијања одобрења за грађење. Приходи по основу накнада за кориштење грађевинског земљишта су планирани у износу од 390.000,00 КМ. Ова накнада се обрачунава и наплаћује на основу Одлуке о грађевинском земљишту (а према јединици површине, изграђене корисне површине у зависности од зоне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-83-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Властити приходи буџетских корисника су планирани у износу од 1.368.000,00 КМ, а на основу финансијских планова буџетских корисника.</w:t>
      </w:r>
    </w:p>
    <w:p>
      <w:pPr>
        <w:pStyle w:val="Normal"/>
        <w:jc w:val="both"/>
        <w:rPr/>
      </w:pPr>
      <w:r>
        <w:rPr>
          <w:lang w:val="sr-CS"/>
        </w:rPr>
        <w:tab/>
        <w:t>Група прихода " остали приходи" су планирани у износу од 220.000,00 КМ, а састоје се од : уплата по основу учешћа на тендеру, уплата накнаде за рад комисије за еколошку сагласност и остали јавни приход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илив по основу задужења је планиран у износу од  5.000.000,00 КМ  , прилив по основу неутрошених кредитних средстава из 2009. у износу од  500.000,00 КМ, као и по основу обвезница у износу од 5.190.000,00 КМ чини да укупна буџетска средства износе 47.365.967,00 КМ и распоређују се на буџетске издатке, текуће и капитал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-84-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РАСХОДИ ПО ЕКОНОМСКОЈ КЛАСИФИКАЦИЈИ ЗА 2010. ГОДИНУ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Распоред средстава сачињен је у складу са укупним приходима - буџетским средствима у висини од  47.365.967,00 КМ и приказан 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1. Текући расходи</w:t>
        <w:tab/>
        <w:tab/>
        <w:t>32.143.365,00 КМ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2. Капитални расходи</w:t>
        <w:tab/>
        <w:t>12.652.257,00 КМ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Отплата је планирана у висини од 2.570.345,00 КМ, а на основу ануитетног плана по основу кредитног задужења из ранијег периода   и отплате  по основу новог задужења, као и плана отплате по основу задужења- обвезница.Камата по основу старог и новог задужења износи 1.041.891,00 КМ, а по основу  обвезница 729.203,00 К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Текући издаци износе 32.143.365,00 КМ, а обухватају бруто плате и накнаде Административне службе и других корисника, трошкове материјала и услуга, текуће и капиталне помоћи и трошкове камате.</w:t>
      </w:r>
    </w:p>
    <w:p>
      <w:pPr>
        <w:pStyle w:val="Normal"/>
        <w:jc w:val="both"/>
        <w:rPr/>
      </w:pPr>
      <w:r>
        <w:rPr>
          <w:lang w:val="sr-CS"/>
        </w:rPr>
        <w:t>Трошкови материјала и услуга износе 9.961.172,00 КМ, а односе се на: трошкове материјала, трошкове услуга, комуналних услуга, заштиту животне средине, експропријацију, комуналну потрошњу , текуће одржавање и др. услуг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Текуће помоћи су помоћи појединцима и непрофитним организацијама ( институцијама културе, физичке културе, политичке партије, удружења грађана и организација и др.)</w:t>
      </w:r>
    </w:p>
    <w:p>
      <w:pPr>
        <w:pStyle w:val="Normal"/>
        <w:jc w:val="both"/>
        <w:rPr/>
      </w:pPr>
      <w:r>
        <w:rPr>
          <w:lang w:val="sr-CS"/>
        </w:rPr>
        <w:t>Наведене помоћи су планиране у износу од 8.904.204,00 КМ.</w:t>
      </w:r>
    </w:p>
    <w:p>
      <w:pPr>
        <w:pStyle w:val="Normal"/>
        <w:jc w:val="both"/>
        <w:rPr/>
      </w:pPr>
      <w:r>
        <w:rPr>
          <w:lang w:val="sr-CS"/>
        </w:rPr>
        <w:t>Капиталне помоћи износе 750.000,00 КМ и односе се на помоћи појединцима и за здравствене амбулант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Капитални издаци су планирани у износу од 12.652.257,00 КМ , са отплатом у износу од 2.570.345,00 КМ издаци су 15.222.602,00 и ови издаци се односе на: инвестиције у образовању, у спортске објекте,културне установе,комуналну инфрастру ктуру (канализација, водоводна, електро и путна инфраструктура ,топлификација,индустријска зона), стамбено збрињавање породица погинулих и инвалида и др. Капитални издаци се финансирају из властитих,  кредитних средстава и из обвезниц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/>
      </w:pPr>
      <w:r>
        <w:rPr>
          <w:lang w:val="sr-CS"/>
        </w:rPr>
        <w:tab/>
        <w:t xml:space="preserve">                          </w:t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-85-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b/>
          <w:lang w:val="sr-CS"/>
        </w:rPr>
        <w:t>РАСХОДИ ПО ПОТРОШАЧКИМ ЈЕДИНИЦАМ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1. Потрошачка јединица " Скупштина општине" има буџетски оквир у износу од 976.300,00 КМ.Трошкови се односе на: накнаде за  рад одборника, трошкове  сједница,         обиљежавање значајних датума, репрезентацију и финансирање рада општинске изборне комисиј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Средства за рад  одборника су планирана у износу од 406.300,00 КМ, а користе се за: исплате накнада одборницима, накнаде за рад комисија, накнаде за вјенчање, накнаде за рад Надзорном одбору.Трошкови сједница су планирани у износу од 60.000,00 КМ, а односе се на снимање сједница и трошкове одржавања сједниц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Средства за " обиљежавање значајних датума и догађаја" су планирана у износу од  160.000,00 КМ, а користе се за обиљежавање манифестација (Нова година, Слава општине,  24.септембар, значајних датума у мјесним заједницама и др.).Текуће помоћи су планиране за рад ОИК-а и комисија што је разлог увећања, као и увећање због предстојећих избора у 2010.годин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2. Потрошачка јединица " Кабинет Начелника" има оквир у износу од 386.000,00 КМ, а средства су планирана за: путне трошкове, трошкове репрезентације, материјалне трошкове  мјесних заједница, трошкове услуга и текуће помоћи појединцима.Средства за материјалне  трошкове  мјесних заједница су планирана у износу од 51.000,00 КМ, а потрошња се односи на:  потрошњу електричне енергије  и  комуналне услуге. Средства за текуће помоћи у износу од 40.000,00 КМ су предвиђена за материјалну помоћ појединцима за тешку материјалну ситуацију, а на приједлог комисиј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3.Потрошачка јединица " буџетска резерва" има оквир потрошње у износу од 323.368,00 КМ, а средства се користе у складу са Законом о буџетском систему за непредвиђене и недовољно планиране издатке и одобравају се у складу са Одлуком о кориштењу средстава буџетске резерв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4. Одјељење за општу управу има оквир потрошње у износу од 4.000,00 К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5. Потрошачка јединица "Одјељење за финансије" има буџетски оквир у износу од 11.993791,00 КМ, а  потрошња се односи на: исплату личних  примања запослених у АСО и Скупштини  са порезима и доприносима, накнаде за долазак на посао, накнада по основу топлог оброка и других накнада, ванредне расходе,средства за камату и отплату по основу задужења и трошкове платног промета-банкарске услуге.Из средстава "ванредни расходи" измирују се поврати средстава  по налогу надлежног органа (Поре ске управе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Средства планирана за плате и накнаде  у износу од   7.274.835,00 КМ  се односе на исплату личних примања која није усклађена са  Колективним уговором (ова исплата није усклађена са потписаним Појединачним колективним уговором због недостатка средстава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Средства за отплату по основу ранијег задужења су планирана у износу од 1.500.000,00 КМ, а камата  774.627,00 КМ ( а у складу са ануитетним планом), а обавезе по новом задужење  на основу плана отплате износе 248.568,00КМ (ОТПЛАТА)  и камата 267.264,00КМ. Средства по основу отплате домаћег задуживања-обвезнице су планирана у износу од 801.285,00 КМ. Средства за  камату за задужење  (5.000.000,00 КМ ) су планирана  у износу од 246.517,00 КМ на бази процјене јер се стваран износ може планирати планирати након проведене процедуре набавке и плана отплате. </w:t>
      </w:r>
    </w:p>
    <w:p>
      <w:pPr>
        <w:pStyle w:val="Normal"/>
        <w:jc w:val="center"/>
        <w:rPr/>
      </w:pPr>
      <w:r>
        <w:rPr>
          <w:lang w:val="sr-CS"/>
        </w:rPr>
        <w:t>-86-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Средства  за уплату доприноса за лица са инвалидитетом су планирана у износу од 10.000,00 КМ, а на основу извршења у протеклом период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6. Потрошачка јединица " Одјељење за привреду и пољопривреду" има потрошачки оквир у износу од 2.686.000,00 КМ, а за трошкове материјала и услуга, текуће помоћи и капиталне помоћи. За санацију водотокова предвиђена су средства у износу од 655.000,00 КМ, а средства се користе за одржавање каналске мреже (примарни, секундарни и терцијарни канали) као и путне  инфраструктуре  поред канала. За финансирање рада-трошкове пословања потребна су средства у износу од 225.000,00КМ. За противградну заштиту и накнаду руковаоцима заштите у складу са уговореним пословима предвиђена су средства у износу од 72.000,00 КМ. Из ових средстава се обезбјеђује противградна заштита за 73.399 ха са 24 станице, накнада руковаоцима, одржавање и др. трошкови. Заштита животне средине, (дератизација и дезинсекција) је планирана у износу од 450.000,00 КМ.За трошкове  хигијеничарске слжбе  предвиђена су средства у износу од 100.000,00 К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Средства за Аграрни фонд (лична примања и материјалне трошкове ) планирана су у износу од 222.000,00 КМ, а за подстицај су предвиђена средства у износу од 1.100.000,00 КМ. Планирана средства за подстицај ће се распоређивати према Правилнику о начину и условима подстицаја у пољопривредној производњ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7. </w:t>
        <w:tab/>
        <w:t>Потрошачка јединица " Одјељење за просторно уређење" има  буџетски оквир у износу од 414.000,00 КМ, а средства су предвиђена за:  уговорене услуге -рад комисије, материјалне трошкове и трошкове пројектовања. За пројектовање су планирана средства у износу од  400.000,00 К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8. Потрошачка јединица " Одјељење за стамбено комуналне послове и заштиту животне     средине" има буџетски оквир у износу од 12.500.000,00 КМ и то за: трошкове материјала и услуга и капиталне расходе . За  послове обрачуна и утврђивања ренте предвиђена су средства у износу од  131.000,00 КМ, а средства се уплаћују Дирекцији којој су повјерени ови послов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Средства за комуналну потрошњу су планирана у износу од 1.380.000,00 КМ и користе се за: одржавање јавне хигијене (одвоз смећа, прање улица), уређење, одржавање зеленила, садња сезонске расаде, кошење путних појасева, кишну канализацију, израда табли назива улица и кућних бројева и др. Средства за експропријацију су планирана у износу од 510.000,00 КМ. Трошкови уличне расвјете су планирани у износу од 1.350.000,00 КМ, а за потрошњу и одржавање уличне расвјете, кићење града и др. Средства за одржавање локалних и некатегорисаних путева су планирана  у износу од 1.140.000,00 КМ за одржавање путне мреже, хоризонталну и вертикалну сигнализацију, свјетлосну, санацију ударних рупа, зимску службу  и друго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Капитални издаци су планирани у износу од 7.790.000,00 КМ из средстава буџета, кредитних средстава и средстава од емисије обвезница. Средства су намијењена за: путну, водоводну, електро мрежу и изградњу канализације, као и пројекте утврђене Одлуком Скупштине општи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9. Потрошачка јединица " Одјељење за борачко инвалидску  и цивилну заштиту" има оквир потрошње у износу од 956.000,00 КМ, и то за трошкове материјала и услуга, текуће помоћи, капиталне помоћи и капиталне издатке.Текуће помоћи су планиране у износу од 400.000,00 КМ, а за једнократне помоћи борачкој популацији (тешка  материјална ситуација, погребне трошкове, помоћи ученицима за  уџбенике и др.). У овој потрошачкој јединици су предвиђени издаци за финансирање организација и удружења у износу од  210.000,00 КМ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-87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Средства за рјешавање стамбених питања породица погинулих и инвалида су планирана у износу од 180.000,00 КМ и средства се додјељују на основу предлога Комисије и утврђених критерија. Средства у износу од 130.000,00 КМ су предвиђена за суфинансирање са  Министарством, а за рјешавање стамбених питања- за стамбено збрињавањ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10. Одјељење за друштвене дјелатности има оквир потрошње у износу од 9.137.500,00 КМ, а за: трошкове материјала и услуга, текуће помоћи, капиталне помоћи и капиталне издатк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За финансирање примарне  здравствене  заштите (хитна медицинска помоћ из надлежности локалне заједнице,санитетско обезбјеђење спортских, културних скупова,увиђаји,систематски прегледи предшколске дјеце, здравствени прегледи  спортиста, епидемиологија, необавезна вакцинација и социјално угрожена лица) предвиђена су средства у износу од 320.000,00 КМ.Текуће помоћи су планиране у износу од 4.483.500,00 КМ, а за: социјално осигурање, подршку повратку социјално угроженог становништв (на основу критерија), стипендије, финансирање културе, физичке културе, образовање, финансирање политичких партија, удружења, организација (за материјалне трошкове и за пројекте) и др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Средства за финансирање физичке културе су планирана у износу од 1.604.100,00  КМ и користе се за финансирање спорта по програму, школски спорт и резерву спорт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Средства за школски спорт се користе за такмичења у школама у разним дисциплинама. За  финансирање кориштења сале  предвиђена су средства у износу од 220.000,00 КМ и средства се дозначавају Дирекцији која газдује објектом. За интервенције у образовању предвиђена су средства у  износу од 40.000,00 КМ , а за материјалну помоћ, уписнине и и друге трошкове везане за образовањ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Финансирање рада политичких партија се врши у складу са Законом о финанси рању  политичких странака и Одлуком .</w:t>
      </w:r>
    </w:p>
    <w:p>
      <w:pPr>
        <w:pStyle w:val="Normal"/>
        <w:jc w:val="both"/>
        <w:rPr/>
      </w:pPr>
      <w:r>
        <w:rPr>
          <w:lang w:val="sr-CS"/>
        </w:rPr>
        <w:t>Средства за стипендије су планирана у износу од 280.000,00 КМ, а средства се одобравају  након  проведеног  конкурса и на основу донесених  Рјешења.</w:t>
      </w:r>
    </w:p>
    <w:p>
      <w:pPr>
        <w:pStyle w:val="Normal"/>
        <w:jc w:val="both"/>
        <w:rPr/>
      </w:pPr>
      <w:r>
        <w:rPr>
          <w:lang w:val="sr-CS"/>
        </w:rPr>
        <w:tab/>
        <w:t>За финансирање културних институција и омладинског организовања предвиђе на  су средства у износу од 1.024.300,00 КМ (односи се на кориснике  гранта из ове области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Капиталне помоћи су планиране у износу од 570.000,00 КМ, а  односе се на финансирање  адаптације и реконструкције здравствених амбуланти, подршке очувању породице, санација болнице, суфинансирање пројекта "Декада Рома"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Капитални издаци су планирани у износу од 3.760.000,00 КМ, а за: инвестиције у образовању, градњу школских објеката, изградњу културног центра-Дома културе, спортских објеката. Ови издаци ће се финансирати из буџетских, кредитних средстава и средстава обвезниц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11. Одјељење за инспекцијске послове  има буџетски оквир у износу од 49.000,00 КМ. Средства у овој потрошачкој јединици су предвиђена за: инспекцијске узорке, извршење Рјешења по налогу  пољопривредне, еколошке, грађевинске, ветеринарске инспекције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12. Служба заједничких послова има оквир  средстава у износу од 1.570.000,00 КМ, а за трошкове Административне службе и Скупштине који се односе на: трошкове материјала, услуга и капиталне расходе. Средства за набавку материјала у износу од 300.000,00 КМ су планирана за: набавку канцеларијског, потрошног материјала, прехрамбеног и рекламног. Путни трошкови су планирани у износу од 60.000,00 КМ, а за дневнице за службена путовања како у земљи тако и иностранству. Трошкови енергије су планирани у износу од 200.000,00 КМ, за набавку горива за гријање и за трошкове енергије у пословним просторијама АСО. За услуге су предвиђена средства у износу од 130.000,00 КМ, а за остале расходе 60.000,00 КМ. Из средстава "остали расходи" измирују се обавезе по основу: стручног усавршавања, стручни испити и др. Трошкови телефонских , поштанских  услуга и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-88-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других  комуналних услуга измирују се из средстава " комуналне услуге" које су планиране у износу од 235.000,00 К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Средства за текуће одржавање у износу од 50.000,00 КМ су планирана за  одржавање опреме и зграда. У овој потрошачкој јединици предвиђена су средства за оглашавање за АСО и Скупштину у износу од 106.000,00 КМ.</w:t>
      </w:r>
    </w:p>
    <w:p>
      <w:pPr>
        <w:pStyle w:val="Normal"/>
        <w:jc w:val="both"/>
        <w:rPr/>
      </w:pPr>
      <w:r>
        <w:rPr>
          <w:lang w:val="sr-CS"/>
        </w:rPr>
        <w:tab/>
        <w:t>Капитални издаци су планирани у износу  од 300.000,00 КМ, а за набавку опреме и реконструкцију пословних просторија АСО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квирни износи буџетских издатака буџетских корисника су планирани и утврђени  на основу финансијских планова корисникакао и ограничења раста личних примања и материјалних издатака од стране Министарства финансија. За финансирање материјалних  и капиталних трошкова средњих школа предвиђена су средства у износу од 858.534,00 КМ, а финансрање се врши из буџетских и властитих средстав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Финансирање социјалне заштите је планирано у износу од 2.184.159,00 КМ, а за финансирање рада институције и исплату помоћи по основу  социјалне  заштите које су регулисане Законом о социјалној заштити ( породични смјештај, јавна кухиња, додак за његу других лица , помоћи и др).</w:t>
      </w:r>
    </w:p>
    <w:p>
      <w:pPr>
        <w:pStyle w:val="Normal"/>
        <w:jc w:val="both"/>
        <w:rPr/>
      </w:pPr>
      <w:r>
        <w:rPr>
          <w:lang w:val="sr-CS"/>
        </w:rPr>
        <w:tab/>
        <w:t>Средства за финансирање дјечијег вртића су планирана у износу од 1.126.750,00 КМ и средства су предвиђена за финансирање ове установе, као и за боравак дјеце.Финансира ње се врши из средстава буџета и властитих средстава  (по основу наплате од родите ља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отивпожарна заштита се односи на финансирање  рада  ватрогасних јединица, за финансирање текућих издатака- материјалних трошкова, лична примања и капиталних издатака - техничко опремањ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Институције културе које су у систему трезора (Библиотека,  Музеј, СКУД "Семберија") се финансирају из средстава буџета и властитих средстава и средства ових корисника износе 416.457,00 К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Средства за финансирање рада туристичке понуде су планирана у потрошачкој јединици Туристичка организација.</w:t>
      </w:r>
    </w:p>
    <w:p>
      <w:pPr>
        <w:pStyle w:val="Normal"/>
        <w:jc w:val="both"/>
        <w:rPr/>
      </w:pPr>
      <w:r>
        <w:rPr>
          <w:lang w:val="sr-CS"/>
        </w:rPr>
        <w:tab/>
        <w:t>Агенција за развој малих и средњих предузећа има оквир потрошње у износу од 276.786,00 КМ, а средства су планирана за рад институције и подстицајна средства за развој малих и средњих предузећа. Средства се дозначавају након проведеног Конкурса.</w:t>
      </w:r>
    </w:p>
    <w:p>
      <w:pPr>
        <w:pStyle w:val="Normal"/>
        <w:jc w:val="both"/>
        <w:rPr/>
      </w:pPr>
      <w:r>
        <w:rPr>
          <w:lang w:val="sr-CS"/>
        </w:rPr>
        <w:tab/>
        <w:t>Табеларни преглед као и образложење  указује на следеће: бруто плате и накнаде АСО и  буџетских корисника и имају учешће у буџету 23%, материјални трошкови АСО износе 1.250.000,00 КМ или 3 %.</w:t>
      </w:r>
    </w:p>
    <w:p>
      <w:pPr>
        <w:pStyle w:val="Normal"/>
        <w:jc w:val="both"/>
        <w:rPr/>
      </w:pPr>
      <w:r>
        <w:rPr>
          <w:lang w:val="sr-CS"/>
        </w:rPr>
        <w:tab/>
        <w:t>Трансфери појединцима се односе на: ванредне помоћи  грађанима, једнократне помоћи појединцима из борачке категорије становништва, социјално осигурање социјалне категорије становништва, помоћи за ужину дјеци, сахране социјалних случајева, стипендирање ученика и студената, те трошкове социјалне заштите  регулисане Законом о социјалној заштити).</w:t>
      </w:r>
    </w:p>
    <w:p>
      <w:pPr>
        <w:pStyle w:val="Normal"/>
        <w:jc w:val="both"/>
        <w:rPr/>
      </w:pPr>
      <w:r>
        <w:rPr>
          <w:lang w:val="sr-CS"/>
        </w:rPr>
        <w:tab/>
        <w:t>Текуће помоћи непрофитним организацијама износе 5.399.500,00 КМ или 12% буџета, а односе се на: финансирање рада: организација, удружења,финансирање политичких партија, физичке културе, рад ОИК-а и др.</w:t>
      </w:r>
    </w:p>
    <w:p>
      <w:pPr>
        <w:pStyle w:val="Normal"/>
        <w:jc w:val="both"/>
        <w:rPr/>
      </w:pPr>
      <w:r>
        <w:rPr>
          <w:lang w:val="sr-CS"/>
        </w:rPr>
        <w:tab/>
        <w:t>Помоћи правним лицима преко Агенције за развој се дозначавају као подстицајна средства.Капиталне помоћи износе 750.000,00КМ и чине 2% буџета.Ове помоћи обухватају помоћи борачкој популацији,амбуланте.Капитални расходи чине 27% потрошњ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-89-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  <w:t>РАСХОДИ ПО ФУНКЦИОНАЛНОЈ КЛАСИФИКАЦИЈ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Расходи по функционалној класификацији су расходи: за опште јавне услуге, економски послови, заштита животне средине, стамбени и заједнички послови, здравство,култура, образовање и социјална заштит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пште јавне услуге износе  11.680.134,00 КМ, а обуихватају трошкове АСО и Скупштине, материјалне трошкове и др. и учешће ове групе расхода је 25 % буџета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Економски послови су планирани у износу од </w:t>
      </w:r>
      <w:r>
        <w:rPr>
          <w:color w:val="000000"/>
          <w:lang w:val="sr-CS"/>
        </w:rPr>
        <w:t>3.938.946,00</w:t>
      </w:r>
      <w:r>
        <w:rPr>
          <w:lang w:val="sr-CS"/>
        </w:rPr>
        <w:t xml:space="preserve"> КМ, и обухватају потрошњу: измирење обавеза по основу камата, подстицај развоја пољопривредне производње и малих и средњих предузећа.</w:t>
      </w:r>
    </w:p>
    <w:p>
      <w:pPr>
        <w:pStyle w:val="Normal"/>
        <w:jc w:val="both"/>
        <w:rPr/>
      </w:pPr>
      <w:r>
        <w:rPr>
          <w:lang w:val="sr-CS"/>
        </w:rPr>
        <w:tab/>
        <w:t>Заштита животне средине има оквир потрошње у износу од 897.000,00 КМ, а обухвата трошкове: дезинсекције, дератизације,азила- хигијеничарске службе, заштиту од штетних утицаја, буке, инспекцијске узорке  и противградну заштиту.</w:t>
      </w:r>
    </w:p>
    <w:p>
      <w:pPr>
        <w:pStyle w:val="Normal"/>
        <w:jc w:val="both"/>
        <w:rPr/>
      </w:pPr>
      <w:r>
        <w:rPr>
          <w:lang w:val="sr-CS"/>
        </w:rPr>
        <w:tab/>
        <w:t>Највећи проценат учешћа у укупним расходима имају расходи групе " стамбени и заједнички послови" и исти су планирани у износу од 14.839.142,00 КМ. Комунална инфраструктура комунална потрошња, стамбено збрињавање и други заједнички послови чине ову групу расход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Здравство, обухвата финансирање здравствене заштите- примарне, помоћи за градњу амбуланти породичне медицине.Средства за ову намјену су планирана у износу од 870.000,00 КМ.</w:t>
      </w:r>
    </w:p>
    <w:p>
      <w:pPr>
        <w:pStyle w:val="Normal"/>
        <w:jc w:val="both"/>
        <w:rPr/>
      </w:pPr>
      <w:r>
        <w:rPr>
          <w:lang w:val="sr-CS"/>
        </w:rPr>
        <w:tab/>
        <w:t>Средства за културу имају план у износу од 6.271.957,00 КМ што представља 15% потрошње, а у овим трошковима су садржани трошкови  по основу: културе, физичке  културе  како корисника гранта тако и институција које су у систему трезор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Средства социјалне и дјечије заштите су планирана у износу од 4.259.909,00 КМ и средства су планирана за финансирање: Центра за социјални рад , социјалне заштите, социјалне помоћи, подстицај повратка, помоћи борачкој популацији и сл.</w:t>
      </w:r>
    </w:p>
    <w:p>
      <w:pPr>
        <w:pStyle w:val="Normal"/>
        <w:jc w:val="both"/>
        <w:rPr/>
      </w:pPr>
      <w:r>
        <w:rPr>
          <w:lang w:val="sr-CS"/>
        </w:rPr>
        <w:tab/>
        <w:t>Средства за образовање имају планиран оквир у износу од 2.038.534,00 КМ или 5% укупне буџетске потрошње. Потрошња овог сектора се односи на: материјалне трошкове средњих  школа, интервенције у образовању, средства за стипендије, инвестиције у образовању.</w:t>
      </w:r>
    </w:p>
    <w:p>
      <w:pPr>
        <w:pStyle w:val="Normal"/>
        <w:jc w:val="both"/>
        <w:rPr/>
      </w:pPr>
      <w:r>
        <w:rPr>
          <w:lang w:val="sr-CS"/>
        </w:rPr>
        <w:tab/>
        <w:t>Сви показатељи, табеларни преглед по економској, организационој и функционалној класификацији, те образложење расхода по потрошачким јединицама указују да је потрошња планирана у износу од 47.365.967,00 К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</w:t>
      </w:r>
      <w:r>
        <w:rPr>
          <w:lang w:val="sr-CS"/>
        </w:rPr>
        <w:t>ОДЈЕЉЕЊЕ ЗА ФИНАНСИЈЕ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13:40:00Z</dcterms:created>
  <dc:creator>nmarkovic</dc:creator>
  <dc:description/>
  <cp:keywords/>
  <dc:language>en-US</dc:language>
  <cp:lastModifiedBy>mpetrovic</cp:lastModifiedBy>
  <cp:lastPrinted>2009-12-24T14:26:00Z</cp:lastPrinted>
  <dcterms:modified xsi:type="dcterms:W3CDTF">2009-12-25T07:58:00Z</dcterms:modified>
  <cp:revision>18</cp:revision>
  <dc:subject/>
  <dc:title>                                                            У В О Д                                                                                 </dc:title>
</cp:coreProperties>
</file>