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6.201</w:t>
      </w:r>
      <w:r>
        <w:rPr>
          <w:b/>
          <w:lang w:val="en-US"/>
        </w:rPr>
        <w:t>9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јул, 201</w:t>
      </w:r>
      <w:r>
        <w:rPr>
          <w:b/>
          <w:lang w:val="en-US"/>
        </w:rPr>
        <w:t>9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6.201</w:t>
      </w:r>
      <w:r>
        <w:rPr>
          <w:lang w:val="en-US"/>
        </w:rPr>
        <w:t>9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9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9.291.320</w:t>
      </w:r>
      <w:r>
        <w:rPr>
          <w:lang w:val="sr-BA"/>
        </w:rPr>
        <w:t xml:space="preserve">,00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</w:t>
      </w:r>
      <w:r>
        <w:rPr>
          <w:lang w:val="en-US"/>
        </w:rPr>
        <w:t>58.031.857,00</w:t>
      </w:r>
      <w:r>
        <w:rPr>
          <w:lang w:val="sr-CS"/>
        </w:rPr>
        <w:t xml:space="preserve"> 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полугодишту 201</w:t>
      </w:r>
      <w:r>
        <w:rPr>
          <w:lang w:val="en-US"/>
        </w:rPr>
        <w:t>9</w:t>
      </w:r>
      <w:r>
        <w:rPr>
          <w:lang w:val="sr-BA"/>
        </w:rPr>
        <w:t>. године остварење буџета је</w:t>
      </w:r>
      <w:r>
        <w:rPr>
          <w:lang w:val="en-US"/>
        </w:rPr>
        <w:t xml:space="preserve"> 27.968.882,15 </w:t>
      </w:r>
      <w:r>
        <w:rPr>
          <w:lang w:val="sr-BA"/>
        </w:rPr>
        <w:t xml:space="preserve">КМ, и у односу на планирана средства на годишњем нивоу остварење износи </w:t>
      </w:r>
      <w:r>
        <w:rPr>
          <w:lang w:val="en-US"/>
        </w:rPr>
        <w:t xml:space="preserve">48 </w:t>
      </w:r>
      <w:r>
        <w:rPr>
          <w:lang w:val="sr-BA"/>
        </w:rPr>
        <w:t xml:space="preserve"> %, a у односу на средства планирана за првих шест мјесеци остварење је </w:t>
      </w:r>
      <w:r>
        <w:rPr>
          <w:lang w:val="en-US"/>
        </w:rPr>
        <w:t xml:space="preserve">  101 </w:t>
      </w:r>
      <w:r>
        <w:rPr>
          <w:lang w:val="sr-BA"/>
        </w:rPr>
        <w:t>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15.243.844,49 </w:t>
      </w:r>
      <w:r>
        <w:rPr>
          <w:lang w:val="sr-BA"/>
        </w:rPr>
        <w:t xml:space="preserve">КМ, а непореских     </w:t>
      </w:r>
      <w:r>
        <w:rPr>
          <w:lang w:val="en-US"/>
        </w:rPr>
        <w:t xml:space="preserve">4.828.085,88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en-US"/>
        </w:rPr>
        <w:t xml:space="preserve">12.104.184,69  </w:t>
      </w:r>
      <w:r>
        <w:rPr>
          <w:lang w:val="sr-BA"/>
        </w:rPr>
        <w:t>КМ.</w:t>
      </w:r>
      <w:r>
        <w:rPr>
          <w:lang w:val="en-US"/>
        </w:rPr>
        <w:t xml:space="preserve"> </w:t>
      </w:r>
      <w:r>
        <w:rPr>
          <w:lang w:val="sr-BA"/>
        </w:rPr>
        <w:t>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 47 </w:t>
      </w:r>
      <w:r>
        <w:rPr>
          <w:lang w:val="sr-BA"/>
        </w:rPr>
        <w:t>% .Порези на лична примања износе</w:t>
      </w:r>
      <w:r>
        <w:rPr>
          <w:lang w:val="en-US"/>
        </w:rPr>
        <w:t xml:space="preserve"> 1.587.479,38 </w:t>
      </w:r>
      <w:r>
        <w:rPr>
          <w:lang w:val="sr-BA"/>
        </w:rPr>
        <w:t>КМ и у поређењу са 201</w:t>
      </w:r>
      <w:r>
        <w:rPr>
          <w:lang w:val="en-US"/>
        </w:rPr>
        <w:t>8</w:t>
      </w:r>
      <w:r>
        <w:rPr>
          <w:lang w:val="sr-BA"/>
        </w:rPr>
        <w:t>.годином  у истом периоду остварење  је  мање за</w:t>
      </w:r>
      <w:r>
        <w:rPr>
          <w:lang w:val="en-US"/>
        </w:rPr>
        <w:t xml:space="preserve"> </w:t>
      </w:r>
      <w:r>
        <w:rPr>
          <w:lang w:val="sr-CS"/>
        </w:rPr>
        <w:t>596.441,27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en-US"/>
        </w:rPr>
        <w:t xml:space="preserve"> </w:t>
      </w:r>
      <w:r>
        <w:rPr>
          <w:lang w:val="sr-CS"/>
        </w:rPr>
        <w:t>433.148,17</w:t>
      </w:r>
      <w:r>
        <w:rPr>
          <w:lang w:val="en-US"/>
        </w:rPr>
        <w:t xml:space="preserve">   </w:t>
      </w:r>
      <w:r>
        <w:rPr>
          <w:lang w:val="sr-BA"/>
        </w:rPr>
        <w:t>КМ.У овој групи прихода највеће одступање је код ренте, због усвајања просторног плана крајем другог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4.355.756,40</w:t>
      </w:r>
      <w:r>
        <w:rPr>
          <w:lang w:val="en-US"/>
        </w:rPr>
        <w:t xml:space="preserve"> 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У групи непореских прихода ( прихода по основу  такси и накнада) значајно  остварење имају приходи по основу такси и исти износе 1.650.654,98</w:t>
      </w:r>
      <w:r>
        <w:rPr>
          <w:lang w:val="en-US"/>
        </w:rPr>
        <w:t xml:space="preserve">  </w:t>
      </w:r>
      <w:r>
        <w:rPr>
          <w:lang w:val="sr-BA"/>
        </w:rPr>
        <w:t>КМ,  а састоје се од административних и комуналних такси .Приходи по основу накнада кориштење природних добара износе 2.084.526,14</w:t>
      </w:r>
      <w:r>
        <w:rPr>
          <w:lang w:val="en-US"/>
        </w:rPr>
        <w:t xml:space="preserve"> 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en-US"/>
        </w:rPr>
        <w:t xml:space="preserve">    </w:t>
      </w:r>
      <w:r>
        <w:rPr>
          <w:lang w:val="sr-CS"/>
        </w:rPr>
        <w:t>35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 89.367,65</w:t>
      </w:r>
      <w:r>
        <w:rPr>
          <w:lang w:val="sr-CS"/>
        </w:rPr>
        <w:t xml:space="preserve"> </w:t>
      </w:r>
      <w:r>
        <w:rPr>
          <w:lang w:val="sr-BA"/>
        </w:rPr>
        <w:t>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531.207,70</w:t>
      </w:r>
      <w:r>
        <w:rPr>
          <w:lang w:val="en-US"/>
        </w:rPr>
        <w:t xml:space="preserve">  </w:t>
      </w:r>
      <w:r>
        <w:rPr>
          <w:lang w:val="sr-BA"/>
        </w:rPr>
        <w:t>КМ, а остали општински приходи  износе  34.716,24</w:t>
      </w:r>
      <w:r>
        <w:rPr>
          <w:lang w:val="en-US"/>
        </w:rPr>
        <w:t xml:space="preserve"> </w:t>
      </w:r>
      <w:r>
        <w:rPr>
          <w:lang w:val="sr-BA"/>
        </w:rPr>
        <w:t>КМ.</w:t>
        <w:tab/>
      </w:r>
    </w:p>
    <w:p>
      <w:pPr>
        <w:pStyle w:val="Normal"/>
        <w:jc w:val="both"/>
        <w:rPr/>
      </w:pPr>
      <w:r>
        <w:rPr>
          <w:lang w:val="sr-BA"/>
        </w:rPr>
        <w:t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1.050.090,93</w:t>
      </w:r>
      <w:r>
        <w:rPr>
          <w:lang w:val="en-US"/>
        </w:rPr>
        <w:t xml:space="preserve">  </w:t>
      </w:r>
      <w:r>
        <w:rPr>
          <w:lang w:val="sr-BA"/>
        </w:rPr>
        <w:t>КМ</w:t>
      </w:r>
      <w:r>
        <w:rPr>
          <w:lang w:val="en-U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средства  износе 709,24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</w:t>
      </w:r>
      <w:r>
        <w:rPr>
          <w:lang w:val="en-US"/>
        </w:rPr>
        <w:t>7</w:t>
      </w:r>
      <w:r>
        <w:rPr>
          <w:lang w:val="sr-BA"/>
        </w:rPr>
        <w:t xml:space="preserve">.години остварење је износило </w:t>
      </w:r>
      <w:r>
        <w:rPr>
          <w:lang w:val="en-US"/>
        </w:rPr>
        <w:t>24.771.789,68</w:t>
      </w:r>
      <w:r>
        <w:rPr>
          <w:lang w:val="sr-BA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</w:t>
      </w:r>
      <w:r>
        <w:rPr>
          <w:lang w:val="en-US"/>
        </w:rPr>
        <w:t>8</w:t>
      </w:r>
      <w:r>
        <w:rPr>
          <w:lang w:val="sr-BA"/>
        </w:rPr>
        <w:t xml:space="preserve">. години остварење средстава је износило </w:t>
      </w:r>
      <w:r>
        <w:rPr>
          <w:lang w:val="en-US"/>
        </w:rPr>
        <w:t xml:space="preserve"> 28.372.832,34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вршење, буџетска потрошња у првих шест мјесеци 201</w:t>
      </w:r>
      <w:r>
        <w:rPr>
          <w:lang w:val="en-US"/>
        </w:rPr>
        <w:t>9</w:t>
      </w:r>
      <w:r>
        <w:rPr>
          <w:lang w:val="sr-BA"/>
        </w:rPr>
        <w:t>. године износи 25.395.579,60 КМ (ФОНД 01) што чини 96  % у односу на динамичкии план (након повлачења средстава), а у поређењу са планираним средствима на годишњем нивоу извршење је  44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</w:t>
      </w:r>
      <w:r>
        <w:rPr>
          <w:lang w:val="en-US"/>
        </w:rPr>
        <w:t>8</w:t>
      </w:r>
      <w:r>
        <w:rPr>
          <w:lang w:val="sr-BA"/>
        </w:rPr>
        <w:t xml:space="preserve">. годином потрошња је износила </w:t>
      </w:r>
      <w:r>
        <w:rPr>
          <w:lang w:val="sr-CS"/>
        </w:rPr>
        <w:t>22.989.877,98</w:t>
      </w:r>
      <w:r>
        <w:rPr>
          <w:lang w:val="sr-BA"/>
        </w:rPr>
        <w:t xml:space="preserve">  КМ, а  у 201</w:t>
      </w:r>
      <w:r>
        <w:rPr>
          <w:lang w:val="en-US"/>
        </w:rPr>
        <w:t>7</w:t>
      </w:r>
      <w:r>
        <w:rPr>
          <w:lang w:val="sr-BA"/>
        </w:rPr>
        <w:t xml:space="preserve">. години  </w:t>
      </w:r>
      <w:r>
        <w:rPr>
          <w:lang w:val="en-US"/>
        </w:rPr>
        <w:t>22.872.951,77</w:t>
      </w:r>
      <w:r>
        <w:rPr>
          <w:lang w:val="sr-BA"/>
        </w:rPr>
        <w:t xml:space="preserve">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ештајном периоду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јун  201</w:t>
      </w:r>
      <w:r>
        <w:rPr>
          <w:lang w:val="en-US"/>
        </w:rPr>
        <w:t>9</w:t>
      </w:r>
      <w:r>
        <w:rPr>
          <w:lang w:val="sr-BA"/>
        </w:rPr>
        <w:t>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</w:t>
      </w:r>
      <w:r>
        <w:rPr>
          <w:lang w:val="en-US"/>
        </w:rPr>
        <w:t>9</w:t>
      </w:r>
      <w:r>
        <w:rPr>
          <w:lang w:val="sr-BA"/>
        </w:rPr>
        <w:t>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јун 201</w:t>
      </w:r>
      <w:r>
        <w:rPr>
          <w:lang w:val="en-US"/>
        </w:rPr>
        <w:t>9</w:t>
      </w:r>
      <w:r>
        <w:rPr>
          <w:lang w:val="sr-BA"/>
        </w:rPr>
        <w:t>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јун 201</w:t>
      </w:r>
      <w:r>
        <w:rPr>
          <w:lang w:val="en-US"/>
        </w:rPr>
        <w:t>9</w:t>
      </w:r>
      <w:r>
        <w:rPr>
          <w:lang w:val="sr-BA"/>
        </w:rPr>
        <w:t>.године, као и трошења средстава преглед издатака- у Одјељењима Градске управе и другим корисницима-потрошачким јединицама,за измирење створених обавеза по основу текућих и капиталних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</w:t>
      </w:r>
      <w:r>
        <w:rPr>
          <w:lang w:val="en-US"/>
        </w:rPr>
        <w:t>9</w:t>
      </w:r>
      <w:r>
        <w:rPr>
          <w:lang w:val="sr-BA"/>
        </w:rPr>
        <w:t>.годину,односно ребаланса усвојеног у јуну 2019.године, укупно планирани приходи - средства  износе  58.031.857,00 КМ, а остварење у првих шест мјесеци износи  27.968.882,15 КМ, а са средствима по основу помоћи-донација, трансфера, средства износе 28.240.230,68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ј половини године  износи 25.395.579,60  КМ, а са издацима измиреним  из средстава донација и других фондова издаци износе 25.543.336,39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15.243.844,49 КМ што представља 45 % у односу на планирана средства,односно 96 % планираним динамичким планом средстава. Остварење прихода по основу ПДВ-а износи 12.104.184,69 КМ или 47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4.828.085,88 КМ или 39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1.049.693,1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27.968.882,15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16.082.726,46 КМ у првих шест мјесеци текуће године (44 % у односу на годишњи план расхода),а издаци за нефинансијску имовину износе  4.813.774,3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грађевинских објеката – комуналну инфраструктуру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6.2019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два квартала 2019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првих шест мјесеци износе 21.939.566,76 КМ , и остварење у истом периоду је око  96% у односу на планирана средства или 21.122.021,3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15.243.844,49 КМ или 45 % у односу на планирана средства (порески приходи), на годишњем нивоу,односно 96 % у односу на динамички план за прву половину годин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овој групи прихода највеће учешће  имају приходи по основу индиректних пореза – пореза по основу ПДВ-а  и исти износи 12.104.184,69 КМ (910.665,97  КМ више у поређењу са остварењем ове врсте прихода у 2018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два квартала имају остварење од  1.587.479,38 КМ или 77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4.916.1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Приходи по основу пореза на непокретности за првих шест мјесеци  су планирани у износу од 1.378.250,00 КМ , а остварење износи 1.524.129,35 КМ и у поређењу са остварењем ове врсте у прошлој години у истом периоду остварење је веће за око 73 хиљаде конвертибилних марака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4.828.085,88 КМ и у укупном остварењу средстава имају учешће у износу од 17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399.477,57 КМ, а комуналне   1.250.598,39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шест мјесеци остварење  износи 45.837,3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Приход по основу накнада за уређење и кориштење грађевинског земљишта је остварен у износу од 866.521,66 КМ и у поређењу са планираним средствима за првих шест мјесеци остварење је за  48  %, а у поређењу са остварењем ове врсте прихода у 2018.години овај приход је знатно мањи због кашњења у  доношењу и усвајању новог плана за центар града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акнада за кориштење вода  има остварење у износу од 220.661,35 КМ и користе се у складу са Законом о водама и Програмом о начину кориштења средстава усвојеног за фискалну 2019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69.955,13 КМ и у поређењу са планираним средствима на годишњем нивоу  остварење је 53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531.207,70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34.716,24 КМ, а односе се на приходе по основу : уплата по основу извршних рјешења, учешћа на тендеру и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1.049.693,1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купно остварени приходи  у износу од 21.122.021,30 КМ су кориштени за измирење расхода планираних ребалансом буџета за 2019.год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9.годинu су планирани у износу од 50.779.282,00 КМ , а за шест мјесеци извршени су у износу од 20.896.500,8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16.082.726,46 КМ, а издаци за нефинансијску имовину износе 4.813.774,3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шест мјесеци 2019.године износе 25.395.579,60 КМ ( са отплатом) што предстваља  44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16.082.726,46 КМ. Издаци за лична примања Градске управе  и корисника износе  7.352.413,2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3.049.086,71 КМ, а извршење се односи на : трошкове закупа,</w:t>
      </w:r>
      <w:r>
        <w:rPr>
          <w:lang w:val="en-US"/>
        </w:rPr>
        <w:t xml:space="preserve"> </w:t>
      </w:r>
      <w:r>
        <w:rPr>
          <w:lang w:val="sr-BA"/>
        </w:rPr>
        <w:t>енергије,</w:t>
      </w:r>
      <w:r>
        <w:rPr>
          <w:lang w:val="en-US"/>
        </w:rPr>
        <w:t xml:space="preserve"> </w:t>
      </w:r>
      <w:r>
        <w:rPr>
          <w:lang w:val="sr-BA"/>
        </w:rPr>
        <w:t>комуналних услуга,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575.657,6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4.813.774,39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шест мјесеци  2019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6.2019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</w:t>
      </w:r>
      <w:r>
        <w:rPr>
          <w:lang w:val="en-US"/>
        </w:rPr>
        <w:t>,</w:t>
      </w:r>
      <w:r>
        <w:rPr>
          <w:lang w:val="sr-CS"/>
        </w:rPr>
        <w:t>остали нето примици (931)</w:t>
      </w:r>
      <w:r>
        <w:rPr>
          <w:lang w:val="sr-BA"/>
        </w:rPr>
        <w:t xml:space="preserve"> . Задужање у 2019.години је планирано у износу од 7 милиона конвертибилних марака, и у извјештајном периоду реализовано 5,9 милиона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2.762.290,20 КМ  и односи се на отплату по основу кредитног задужења.Остали издаци (631) се односе на издатке по основу ПДВ-а и покриће дефицита из 2018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C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223.846,48 КМ, а извршење се односи на : расходе по основу коришћења роба и услуга, за бруто накнаде одборницима, 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</w:t>
      </w:r>
      <w:r>
        <w:rPr>
          <w:lang w:val="sr-CS"/>
        </w:rPr>
        <w:t>35.052,43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Извршење позиције „ значајни датуми“ износи 20.283,34 КМ и потрошња се односи на значајне датуме, израду градских одликовања,сувенирски материј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– комисије- дневнице за вјенчања, су извршене у износу од 151.120,34 КМ. Издаци за рад ГИК-а су извршени у износу од 19.673,71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233.269,14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167.721,61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37.607,55 КМ, а потрошња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се односи на издвајање за инвестиционо одржавање у мјесним заједницама:Бродац,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Балатун,Попови , Галац, „Филип Вишњић“, и друге.   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26.556,2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кварталу износи 676,0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46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8.958.834,01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4.293.169,09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909.900,26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у складу са  ГКУ и трошкове превоза (долазак на посао и повратак)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 затезних камата износи 575.416,95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КМ , а отплата по основу задужења је извршена у износу од 2.762.290,20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79-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123.530,44</w: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70.781,64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3.027.000,00 КМ, а извршење износи 883.030,12 КМ.Потрошња се односи на : материјалне трошкове,одржавање водотокова и текуће грантове непрофитним организацијама ( Аграрни фонд ,ЈП Воде) и подстицајна средства.Подстицајна средства имају извршење у износу од 436.000,00 КМ и додијељена су у складу са планом расподјеле</w:t>
      </w:r>
      <w:r>
        <w:rPr>
          <w:lang w:val="en-US"/>
        </w:rPr>
        <w:t>,</w:t>
      </w:r>
      <w:r>
        <w:rPr>
          <w:lang w:val="sr-CS"/>
        </w:rPr>
        <w:t>Одлуком о коришћењу подстицајних средстава, за изградњу објеката за сточарску производњу,савремену примарну производњу,савремени засад воћног врта и др</w:t>
      </w:r>
      <w:r>
        <w:rPr>
          <w:lang w:val="sr-BA"/>
        </w:rPr>
        <w:t>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7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34.480,23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 услуга ( материјални трошкови службе) и пројектовање-израда регулационог плана „Центар града“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6.949.712,39 КМ , а потрошња се односи на  текуће и капиталне расходе.Текући расходи- расходи по основу коришћења роба и услуга, су извршени у износу од 1.359.223,70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,зелених површина,кишне канализације, и  у првих шест мјесеци има извршење у износу од  275.625,81 КМ. Потрошња јавне расвјете и текућег одржавања износи 488.782,54 КМ. За рад зимске службе утрошено је 207.001,73 КМ.Средства за спорове имају извршење у износу од 141.328,67 КМ.За одржавање локалних  и некатегорисаних путева,пошљунчавање макадамских путева, санацију ударних асфалтних рупа утрошено је 112.151,2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у извршени у износу од 4.534.325,24 КМ, и извршење се односи на рјешавање имовинских питања у поступку експропријације за уређење доњег тока ријеке Јања, у износу од 369.252,69 КМ ,комуналну инфраструктуру и инфраструктуру ОРИО пројекат канализације у износу од 3,8 милиона.За радове на градском гробљу ( трећа фаза дворане за патологију,набавку опреме) утрошено је 257.283,20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153.546,96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Финансирање непрофитних организација  има извршење од 93.503,13 КМ. Текуће помоћи породицама  палих бораца и инвалида имају извршење у износу од 40.922,10 КМ, а односе се на помоћи за тешку материјалну ситуацију, помоћи за лијечење, погребни трошкови и друго и додјељују се у складу са утврђеним критеријима.З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- 80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чешће у изградњи спомен обиљежја  утрошено је 1.000,00 КМ.За набавку опреме за цз утрошено је 9.963,7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1.558.867,82 КМ , а извршење се односи на : текуће расходе по основу коришћења роба и услуга, текуће грантове, дознака на име социјалне заштите и капиталне расходе.Текући грантови имају извршење од 1.118.557,53 КМ, а потрошња се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носи на финансирање: спорта, културе, политичких партија, финасирање примарне здравствене заштите,информис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455.163,00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34.300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дозначено  је  138.585,24 КМ.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71.225,32 КМ, а извршење се односи на: инвестиције у  спортске објекте и стамбено збрињавање социјалних категорија становништ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3.294,39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458.725,21 КМ.Расходи по основу коришћења роба и услуга су извршени у износу од 417.515,99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56.361,65 КМ, а потрошња се односи на набавку : канцеларијског, потрошног , рекламног и др. материјала.Комуналне услуге су извршене у износу од 81.370,11 КМ, а односе се на : потрошњу телефона, отпрему поште, потрошњу воде, канализацију и др.Уговорене услуге су извршене у износу од 8.894,19 КМ , а за потрошњу горива и путне трошкове утрошено је 63.320,98 КМ.Капитални расходи су извршени у износу од 33.918,14 КМ, за набавку намјештаја опреме- клима и др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 у првој половини 2019.године од 40.573,55 КМ ,а потрошња се односи на набавку ватрогасне опрем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3.712,92 КМ за трошкове репрезентације и издаци за активности  за „април „мјесец чистоћ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5.231.445,59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-81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 У оквиру социјалне заштите планирана су и извршена средства за јавну кухињу и проценат извршења у овој потрошачкој јединици износи 94  % у односу на планирана средства за прва два квартал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потрошачкој јединици „ Дјечији вртић „ потрошња износи 824.838,34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шест мјесеци текуће године износи 420.418,48 КМ.       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(Музеј,Библиотека,Центар за културу,СКУД „Семберија“) које су у систему трезора имају извршење у износу од 671.606,33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Извршење у потрошачкој јединици „Туристичка организација“ износи 201.913,76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75.888,3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429.775,9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се односе на ( текуће одржавање,услуге набавка опреме), износе 106.132,63 КМ и измирени су из средстава донација,  из средстава фонда 05 износе 41.624,16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6.844.907,47 КМ, а обухватају трошкове Градске управе и Скупштине ( јавну потрошњу).Учешће ових трошкова у укупној потрошњи у првом полугодишту  износи 27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1.713.695,44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438.513,5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5.339.373,38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 Извршење ове групе расхода износи  147.418,14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1.363.600,62 КМ и чине 6  % потрошње у првих шес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1.392.504,93 КМ , а потрошња се односи на  финансирање материјалних трошкова средњих школа, стипендирање ученика и студената, интервенција у образовању,инвестиције у образовању, дјечија заштита-предшколско образовање 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заштита има извршење у првом полугодишту у износу од 3.280.974,58 КМ што представља 13 % укупне потрошње. Потрошња ове групе се односи на финансирање : социјалн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шест мјесеци текуће године 44  % у односу на укупно планирану потрошњу за фискалну 2019.годину, односно 95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2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е средстава у ПЈТ у периоду 01.04.-30.06.201</w:t>
      </w:r>
      <w:r>
        <w:rPr>
          <w:b/>
          <w:lang w:val="en-US"/>
        </w:rPr>
        <w:t>9</w:t>
      </w:r>
      <w:r>
        <w:rPr>
          <w:b/>
          <w:lang w:val="sr-BA"/>
        </w:rPr>
        <w:t xml:space="preserve">.године </w:t>
      </w:r>
    </w:p>
    <w:p>
      <w:pPr>
        <w:pStyle w:val="Normal"/>
        <w:ind w:left="-180"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7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90"/>
        <w:gridCol w:w="2076"/>
        <w:gridCol w:w="1775"/>
        <w:gridCol w:w="1971"/>
        <w:gridCol w:w="2953"/>
      </w:tblGrid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рг.к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корис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ек.к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538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знос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" w:right="-2538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а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1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.резерва Каби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6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lang w:val="en-US"/>
              </w:rPr>
              <w:t>3.456,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en-US"/>
              </w:rPr>
            </w:pPr>
            <w:r>
              <w:rPr>
                <w:lang w:val="sr-CS"/>
              </w:rPr>
              <w:t>02-014-1-</w:t>
            </w:r>
            <w:r>
              <w:rPr>
                <w:lang w:val="en-US"/>
              </w:rPr>
              <w:t>1713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</w:t>
            </w:r>
            <w:r>
              <w:rPr>
                <w:lang w:val="en-US"/>
              </w:rPr>
              <w:t>1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стамбено комуналне послове и з.ж.средин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51110016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6311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51110037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250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21.000,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50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1899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лужба з.пос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4129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2900505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75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2057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8150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ЈУ Гимназиј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4129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2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lang w:val="sr-CS"/>
              </w:rPr>
              <w:t>2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61-1-142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1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Каби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6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0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2048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ЈУ Двртић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1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40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54-1-18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415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511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5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058-35-151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4152003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51110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0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40-1-89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72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Кабинет градоначелн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372200</w:t>
            </w:r>
          </w:p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416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lang w:val="sr-CS"/>
              </w:rPr>
              <w:t>2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2461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8150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Економска школ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4129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5113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511200</w:t>
            </w:r>
          </w:p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511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lang w:val="sr-CS"/>
              </w:rPr>
              <w:t>2.000,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61-1-175/19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упно                           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247.206,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83-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9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6.2019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15.701,5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380.907,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233.893,5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700.142,4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b/>
                <w:lang w:val="sr-BA"/>
              </w:rPr>
              <w:t>1.449.595,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</w:t>
            </w:r>
            <w:r>
              <w:rPr>
                <w:b/>
                <w:lang w:val="sr-CS"/>
              </w:rPr>
              <w:t>1.081.049,94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,боравишна такс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6.201</w:t>
      </w:r>
      <w:r>
        <w:rPr>
          <w:lang w:val="sr-CS"/>
        </w:rPr>
        <w:t>9</w:t>
      </w:r>
      <w:r>
        <w:rPr>
          <w:lang w:val="sr-BA"/>
        </w:rPr>
        <w:t>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CS"/>
              </w:rPr>
              <w:t>380.907,46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колективни центр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4.772,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>800,0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>271,5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1.089,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306.727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РПН Донације </w:t>
            </w:r>
            <w:r>
              <w:rPr>
                <w:lang w:val="en-US"/>
              </w:rPr>
              <w:t>Ja</w:t>
            </w:r>
            <w:r>
              <w:rPr>
                <w:lang w:val="sr-CS"/>
              </w:rPr>
              <w:t>панске влад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lang w:val="sr-BA"/>
              </w:rPr>
              <w:t>0,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</w:t>
            </w:r>
            <w:r>
              <w:rPr>
                <w:lang w:val="sr-BA"/>
              </w:rPr>
              <w:t>789,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160.173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</w:t>
            </w:r>
            <w:r>
              <w:rPr>
                <w:lang w:val="sr-BA"/>
              </w:rPr>
              <w:t>988,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5.712,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22.144,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10.697,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34.632,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Унапређење пословног окр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10.784,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ИЛО пројека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40.507,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78.92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артнерств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21.126,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</w:t>
            </w:r>
            <w:r>
              <w:rPr>
                <w:b/>
                <w:lang w:val="sr-BA"/>
              </w:rPr>
              <w:t>1.081.049,94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CS"/>
        </w:rPr>
        <w:t>4</w:t>
      </w:r>
      <w:r>
        <w:rPr>
          <w:lang w:val="sr-BA"/>
        </w:rPr>
        <w:t xml:space="preserve">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ДРУГ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/5-61-1-134/19 одобрава се повлачење средстава из трећег квартала у други код ЈУ Техничка школа на економском коду 411200 у износу од 3.848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-014-1-1747/19  одобрава се повлачење средстава из  трећег квартала на економском коду 415200 у износу од 11.020,00КМ у ПЈ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5-62-1-50/19 одобрава се повлачење средстава из трећег квартала у други  у износу од 2.340,00 КМ на економском коду 412500 у ПЈТ 00050500 ЈУ Центар за културу и четвртог 1.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 Закључком број : 02-014-1-2042/19 одобрава се повлачење средстава из  трећег    квартала у други у износу од 200,00 КМ  у ПЈТ Агенција за развој малих и средњих предузећа, на економском коду 412200 -комуналне услуг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: 02/5-61-1-159/19 одобрава се повлачење новчаних средстава из трећег   квартала у други код ЈУ Музичка школа на економском коду 411200 у износу 5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6.Закључком број : 02/5-61-1-157/19 одобрава се повлачење средстава из трећег квартала у други квартал  код ПЈТ ЈУ Техничка школа на економском коду 412200 у износу од 7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/5-53-1-185/19 одобрава се повлачење средстава из  трећег квартала у други квартал у  ЈУ Центар за социјални рад на економском коду 411300 у износу од 1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8.Закључком број: 02/4-40-2-605/19 одобрава се повлачење средстава из трећег у други квартал на економском коду 413300 у износу од 220.967,50 и на економском коду 621300 у износу од 887.618,50 код Одјељења за финансије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61-1-163/19 одобрава се повлачење средстава у износу од 2.080,00 КМ на економском коду 412300 у ПЈТ Економска школ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sr-BA"/>
        </w:rPr>
        <w:t>10.Закључком број : 02-014-1-2305/19 одобрава се повлачење средстава на економском коду 511100“стамбено збрињавање социјалних категорија“  у износу од 19.800,00 и на економском коду 415200 „санација з.амбуланти“ у износу од 2.800,00 код Одјељења за друштвене дјелатности</w:t>
      </w:r>
      <w:r>
        <w:rPr>
          <w:lang w:val="en-US"/>
        </w:rPr>
        <w:t>.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sr-CS"/>
        </w:rPr>
      </w:pPr>
      <w:r>
        <w:rPr>
          <w:lang w:val="sr-BA"/>
        </w:rPr>
        <w:t xml:space="preserve">11.Закључком број: </w:t>
      </w:r>
      <w:r>
        <w:rPr>
          <w:lang w:val="en-US"/>
        </w:rPr>
        <w:t>02/5-62-1-79/19</w:t>
      </w:r>
      <w:r>
        <w:rPr>
          <w:lang w:val="sr-BA"/>
        </w:rPr>
        <w:t xml:space="preserve"> одобрава се повлачење средстава  код </w:t>
      </w:r>
      <w:r>
        <w:rPr>
          <w:lang w:val="sr-CS"/>
        </w:rPr>
        <w:t>ЈУ Центар за културу са економског кода 412900 У.одбор у износу од 2.500,00 КМ,економског кода 412900 културне манифестације у износу од 7.150,00 КМ и са економског кода 511300 у износу од 3.000,00 КМ.</w:t>
      </w:r>
    </w:p>
    <w:p>
      <w:pPr>
        <w:pStyle w:val="Normal"/>
        <w:ind w:left="-180"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02-014-1-2392/19 одобрава се повлачење средстава из трећег квартала у други у Одјељењу за пољопривреду на економском коду 412900 у износу од 1.0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-85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3.Закључком број : 02-014-1-2509/19 одобрава се повлачење средстава на економском коду 416100 у износу од 47.500,00 КМ у Одјељењу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/5-61-1-174/19 одобрава се повлачење средстава у ЈУ Економска школа  на економском коду 511200 у износу 260,00 за трећи квартал и 290,00 за четврти квартал, на економском коду 511300  у износу од 1.040,00 КМ из трећег квартала и из четвртог квартала износа од 1.1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 02/5-62-1-85/19 одобрава се повлачење средстава код ЈУ Центар за културу на економском коду 411100 износа 13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-014-1-2599/19 одобрава се повлачење средстава код ПЈ ЈУ Туристичка организација на економском коду 411100 у износу од 45.275,1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: 02/5-61-1-178/19 одобрава се повлачење средстава код ЈУ Пољопривредна и медицинска школа на економском коду 412400 у износу од 1.404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8-10-16T14:57:00Z</cp:lastPrinted>
  <dcterms:modified xsi:type="dcterms:W3CDTF">2019-09-09T11:22:00Z</dcterms:modified>
  <cp:revision>1392</cp:revision>
  <dc:subject/>
  <dc:title>РЕПУБЛИКА СРПСКА</dc:title>
</cp:coreProperties>
</file>