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</w:t>
      </w:r>
      <w:r>
        <w:rPr>
          <w:b/>
          <w:lang w:val="en-US"/>
        </w:rPr>
        <w:t>9</w:t>
      </w:r>
      <w:r>
        <w:rPr>
          <w:b/>
          <w:lang w:val="sr-BA"/>
        </w:rPr>
        <w:t>.201</w:t>
      </w:r>
      <w:r>
        <w:rPr>
          <w:b/>
          <w:lang w:val="en-US"/>
        </w:rPr>
        <w:t>9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BA"/>
        </w:rPr>
        <w:t>октобар, 201</w:t>
      </w:r>
      <w:r>
        <w:rPr>
          <w:b/>
          <w:lang w:val="en-US"/>
        </w:rPr>
        <w:t>9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</w:t>
      </w:r>
      <w:r>
        <w:rPr>
          <w:lang w:val="en-US"/>
        </w:rPr>
        <w:t>9</w:t>
      </w:r>
      <w:r>
        <w:rPr>
          <w:lang w:val="sr-BA"/>
        </w:rPr>
        <w:t>.201</w:t>
      </w:r>
      <w:r>
        <w:rPr>
          <w:lang w:val="en-US"/>
        </w:rPr>
        <w:t>9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9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9.291.320,00</w:t>
      </w:r>
      <w:r>
        <w:rPr>
          <w:lang w:val="sr-BA"/>
        </w:rPr>
        <w:t xml:space="preserve">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</w:t>
      </w:r>
      <w:r>
        <w:rPr>
          <w:lang w:val="en-US"/>
        </w:rPr>
        <w:t xml:space="preserve">58.031.857,00 </w:t>
      </w:r>
      <w:r>
        <w:rPr>
          <w:lang w:val="sr-CS"/>
        </w:rPr>
        <w:t xml:space="preserve">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их девет мјесеци  201</w:t>
      </w:r>
      <w:r>
        <w:rPr>
          <w:lang w:val="en-US"/>
        </w:rPr>
        <w:t>9</w:t>
      </w:r>
      <w:r>
        <w:rPr>
          <w:lang w:val="sr-BA"/>
        </w:rPr>
        <w:t xml:space="preserve">. године остварење буџета је </w:t>
      </w:r>
      <w:r>
        <w:rPr>
          <w:lang w:val="en-US"/>
        </w:rPr>
        <w:t>40.997.680,12</w:t>
      </w:r>
      <w:r>
        <w:rPr>
          <w:lang w:val="sr-BA"/>
        </w:rPr>
        <w:t xml:space="preserve"> КМ,</w:t>
      </w:r>
      <w:r>
        <w:rPr>
          <w:lang w:val="sr-CS"/>
        </w:rPr>
        <w:t xml:space="preserve"> </w:t>
      </w:r>
      <w:r>
        <w:rPr>
          <w:lang w:val="sr-BA"/>
        </w:rPr>
        <w:t xml:space="preserve">и у односу на планирана средства на годишњем нивоу остварење износи </w:t>
      </w:r>
      <w:r>
        <w:rPr>
          <w:lang w:val="en-US"/>
        </w:rPr>
        <w:t>71</w:t>
      </w:r>
      <w:r>
        <w:rPr>
          <w:lang w:val="sr-BA"/>
        </w:rPr>
        <w:t xml:space="preserve"> %, a у односу на средства планирана за првих девет мјесеци остварење је  </w:t>
      </w:r>
      <w:r>
        <w:rPr>
          <w:lang w:val="en-US"/>
        </w:rPr>
        <w:t>93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24.790.070,28</w:t>
      </w:r>
      <w:r>
        <w:rPr>
          <w:lang w:val="sr-CS"/>
        </w:rPr>
        <w:t xml:space="preserve"> </w:t>
      </w:r>
      <w:r>
        <w:rPr>
          <w:lang w:val="sr-BA"/>
        </w:rPr>
        <w:t xml:space="preserve">КМ, а непореских     </w:t>
      </w:r>
      <w:r>
        <w:rPr>
          <w:lang w:val="en-US"/>
        </w:rPr>
        <w:t xml:space="preserve">7.496.490,44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en-US"/>
        </w:rPr>
        <w:t xml:space="preserve">19.955.096,86 </w:t>
      </w:r>
      <w:r>
        <w:rPr>
          <w:lang w:val="sr-BA"/>
        </w:rPr>
        <w:t>КМ.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</w:t>
      </w:r>
      <w:r>
        <w:rPr>
          <w:lang w:val="sr-CS"/>
        </w:rPr>
        <w:t>77</w:t>
      </w:r>
      <w:r>
        <w:rPr>
          <w:lang w:val="sr-BA"/>
        </w:rPr>
        <w:t xml:space="preserve"> % .Порези на лична примања износе</w:t>
      </w:r>
      <w:r>
        <w:rPr>
          <w:lang w:val="en-US"/>
        </w:rPr>
        <w:t xml:space="preserve"> 2.348.022,14</w:t>
      </w:r>
      <w:r>
        <w:rPr>
          <w:lang w:val="sr-BA"/>
        </w:rPr>
        <w:t xml:space="preserve"> КМ и у поређењу са 201</w:t>
      </w:r>
      <w:r>
        <w:rPr>
          <w:lang w:val="en-US"/>
        </w:rPr>
        <w:t>8</w:t>
      </w:r>
      <w:r>
        <w:rPr>
          <w:lang w:val="sr-BA"/>
        </w:rPr>
        <w:t>.годином  у истом периоду остварење  је  мање за око 833 хиљаде конвертибилних мар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прихода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sr-CS"/>
        </w:rPr>
        <w:t xml:space="preserve">682.935,24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</w:t>
      </w:r>
      <w:r>
        <w:rPr>
          <w:lang w:val="sr-CS"/>
        </w:rPr>
        <w:t>)</w:t>
      </w:r>
      <w:r>
        <w:rPr>
          <w:lang w:val="sr-BA"/>
        </w:rPr>
        <w:t xml:space="preserve">.Остварење ове групе прихода износи </w:t>
      </w:r>
      <w:r>
        <w:rPr>
          <w:lang w:val="sr-CS"/>
        </w:rPr>
        <w:t>6.813.555,20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групи непореских прихода ( прихода по основу  такси и накнада) значајно  остварење имају приходи по основу такси и исти износе </w:t>
      </w:r>
      <w:r>
        <w:rPr>
          <w:lang w:val="sr-CS"/>
        </w:rPr>
        <w:t>2.342.623,87</w:t>
      </w:r>
      <w:r>
        <w:rPr>
          <w:lang w:val="en-US"/>
        </w:rPr>
        <w:t xml:space="preserve"> </w:t>
      </w:r>
      <w:r>
        <w:rPr>
          <w:lang w:val="sr-BA"/>
        </w:rPr>
        <w:t>КМ,  а састоје се од административних и комуналних такси .Приходи по основу накнада кориштење природних добара</w:t>
      </w:r>
      <w:r>
        <w:rPr>
          <w:lang w:val="en-US"/>
        </w:rPr>
        <w:t>-</w:t>
      </w:r>
      <w:r>
        <w:rPr>
          <w:lang w:val="sr-CS"/>
        </w:rPr>
        <w:t>накнада за кориштење и уређење грађевинског земљишта,</w:t>
      </w:r>
      <w:r>
        <w:rPr>
          <w:lang w:val="sr-BA"/>
        </w:rPr>
        <w:t xml:space="preserve"> износе </w:t>
      </w:r>
      <w:r>
        <w:rPr>
          <w:lang w:val="sr-CS"/>
        </w:rPr>
        <w:t xml:space="preserve">1.541.246,21 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sr-CS"/>
        </w:rPr>
        <w:t>41</w:t>
      </w:r>
      <w:r>
        <w:rPr>
          <w:lang w:val="sr-BA"/>
        </w:rPr>
        <w:t>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</w:t>
      </w:r>
      <w:r>
        <w:rPr>
          <w:lang w:val="en-US"/>
        </w:rPr>
        <w:t xml:space="preserve"> </w:t>
      </w:r>
      <w:r>
        <w:rPr>
          <w:lang w:val="sr-CS"/>
        </w:rPr>
        <w:t>143.069,49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</w:t>
      </w:r>
      <w:r>
        <w:rPr>
          <w:lang w:val="sr-CS"/>
        </w:rPr>
        <w:t>849.114,52</w:t>
      </w:r>
      <w:r>
        <w:rPr>
          <w:lang w:val="en-US"/>
        </w:rPr>
        <w:t xml:space="preserve"> </w:t>
      </w:r>
      <w:r>
        <w:rPr>
          <w:lang w:val="sr-BA"/>
        </w:rPr>
        <w:t xml:space="preserve">КМ, а остали општински приходи  износе </w:t>
      </w:r>
      <w:r>
        <w:rPr>
          <w:lang w:val="en-US"/>
        </w:rPr>
        <w:t xml:space="preserve"> </w:t>
      </w:r>
      <w:r>
        <w:rPr>
          <w:lang w:val="sr-CS"/>
        </w:rPr>
        <w:t xml:space="preserve">63.609,32 </w:t>
      </w:r>
      <w:r>
        <w:rPr>
          <w:lang w:val="sr-BA"/>
        </w:rPr>
        <w:t>КМ.</w:t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</w:t>
      </w:r>
      <w:r>
        <w:rPr>
          <w:lang w:val="sr-CS"/>
        </w:rPr>
        <w:t xml:space="preserve">1.582.982,71 </w:t>
      </w:r>
      <w:r>
        <w:rPr>
          <w:lang w:val="sr-BA"/>
        </w:rPr>
        <w:t>КМ</w:t>
      </w:r>
      <w:r>
        <w:rPr>
          <w:lang w:val="en-US"/>
        </w:rPr>
        <w:t xml:space="preserve">,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средства  износе 1.108,78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7.години остварење је износило 38.313.761,47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8. години остварење средстава је износило 40.821.576,3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за девет мјесеци 2019. године износи 38.445.058,23 КМ (ФОНД 01) што чини 89  % у односу на динамичкии план , а у поређењу са планираним средствима на годишњем нивоу извршење је 66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7. годином потрошња је износила 35.686.982,97  КМ, а  у 2018. години  36.103.357,31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У извјештајном периоду </w:t>
      </w:r>
      <w:r>
        <w:rPr>
          <w:lang w:val="en-US"/>
        </w:rPr>
        <w:t xml:space="preserve"> </w:t>
      </w:r>
      <w:r>
        <w:rPr>
          <w:lang w:val="sr-BA"/>
        </w:rPr>
        <w:t>вршено је повлачење  средстава из наредних квартала за позиције које су имале потребу  за већим нивоом средстава од средстава планираних динамичким планом, као и реалокације средстав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септембар  201</w:t>
      </w:r>
      <w:r>
        <w:rPr>
          <w:lang w:val="en-US"/>
        </w:rPr>
        <w:t>9</w:t>
      </w:r>
      <w:r>
        <w:rPr>
          <w:lang w:val="sr-BA"/>
        </w:rPr>
        <w:t>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рада Скупштине Града  Бијељина за 201</w:t>
      </w:r>
      <w:r>
        <w:rPr>
          <w:lang w:val="en-US"/>
        </w:rPr>
        <w:t>9</w:t>
      </w:r>
      <w:r>
        <w:rPr>
          <w:lang w:val="sr-BA"/>
        </w:rPr>
        <w:t>.годину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септембар 201</w:t>
      </w:r>
      <w:r>
        <w:rPr>
          <w:lang w:val="en-US"/>
        </w:rPr>
        <w:t>9</w:t>
      </w:r>
      <w:r>
        <w:rPr>
          <w:lang w:val="sr-BA"/>
        </w:rPr>
        <w:t>. године, као и трошењу средстава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додије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септембар 201</w:t>
      </w:r>
      <w:r>
        <w:rPr>
          <w:lang w:val="en-US"/>
        </w:rPr>
        <w:t>9</w:t>
      </w:r>
      <w:r>
        <w:rPr>
          <w:lang w:val="sr-BA"/>
        </w:rPr>
        <w:t>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9.годину,односно ребаланса усвојеног у јуну 201</w:t>
      </w:r>
      <w:r>
        <w:rPr>
          <w:lang w:val="en-US"/>
        </w:rPr>
        <w:t>9</w:t>
      </w:r>
      <w:r>
        <w:rPr>
          <w:lang w:val="sr-BA"/>
        </w:rPr>
        <w:t>.године, укупно планирани приходи - средства  износе  58.031.857,00 КМ, а остварење у првих девет мјесеци износи  40.997.680,12 КМ, а са средствима по основу помоћи-донација,средства износе 41.695.447,95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а три квартала 2019.године  износи 38.445.058,23 КМ, а са издацима измиреним  из средстава донација и других фондова издаци износе 39.033.960,61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 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24.790.070,28 КМ што представља 74  % у односу на планирана средства,односно 99 % планираним динамичким планом средстава. Остварење прихода по основу ПДВ-а износи 19.955.096,86 КМ или 77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7.496.490,44 КМ или 60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1.582.982,7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40.997.680,12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Буџетски </w:t>
      </w:r>
      <w:r>
        <w:rPr>
          <w:lang w:val="en-US"/>
        </w:rPr>
        <w:t xml:space="preserve"> </w:t>
      </w:r>
      <w:r>
        <w:rPr>
          <w:lang w:val="sr-BA"/>
        </w:rPr>
        <w:t>расходи- текући износе 26.439.446,43 КМ у првих девет мјесеци текуће године (72 % у односу на годишњи план расхода), а издаци за нефинансијску имовину износе  6.618.815,6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инфраструктуру 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9.2019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три квартала 2019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Средства ( порески и непорески приходи, грантови и трансфери) планирана динамичким планом за првих девет мјесеци износе </w:t>
      </w:r>
      <w:r>
        <w:rPr>
          <w:lang w:val="sr-CS"/>
        </w:rPr>
        <w:t>35.314.356,01</w:t>
      </w:r>
      <w:r>
        <w:rPr>
          <w:lang w:val="sr-BA"/>
        </w:rPr>
        <w:t xml:space="preserve"> КМ , и остварење у истом периоду је око  96% у односу на планирана средства или 33.877.950,3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24.790.070,28 КМ или 74 % у односу на планирана средства (порески приходи), на годишњем нивоу,односно 99 % у односу на динамички план за девет мјесеци 2019. године.У овој групи прихода највеће учешће  имају приходи по основу индиректних пореза – пореза по основу ПДВ-а  и исти износи 19.955.096,86 КМ (око 1.800.000,00  КМ више у поређењу са остварењем ове врсте прихода у 2018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три квартала имају остварење од  2.348.022,14,00 КМ или 66%, у односу на динамичким планом планира на средства ове врсте, а састоје се  од пореза на приходе од самосталне дјелатности и пореза на лична примања. Ови  приходи су планирани  у износу од 4.916.1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девет мјесеци  су планирани у износу од 2.218.800,00 КМ , а остварење износи 2.435.805,13 КМ и у поређењу са остварењем ове врсте прихода у прошлој години у истом периоду, остварење је веће за око 200.000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7.496.490,44 КМ и у укупном остварењу средстава имају учешће у износу од 18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652.962,85 КМ, а комуналне   1.688.922,00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девет мјесеци остварење  износи 79.074,8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1.537.560,78 хиљаде КМ и у поређењу са планираним средствима за девет  мјесеци остварење је 56 %,.Накнада за кориштење вода  има остварење у износу од 345.300,04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531.886,39 КМ и у поређењу са планираним средствима на годишњем нивоу  остварење је 100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849.114,52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63.609,32 КМ, а односе се на приходе по основу : уплата по основу извршних рјешења, учешћа на тендеру, и од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их девет мјесеци текуће године кориштена су за буџетску потрошњу, издатке планиране ребалансом буџета за 2019</w:t>
      </w:r>
      <w:r>
        <w:rPr>
          <w:lang w:val="en-US"/>
        </w:rPr>
        <w:t xml:space="preserve"> . </w:t>
      </w:r>
      <w:r>
        <w:rPr>
          <w:lang w:val="sr-BA"/>
        </w:rPr>
        <w:t>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1.582.982,7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40.997.680,12 КМ су кориштени за измирење расхода планираних ребалансом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605.078,81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9.годинu су планирани у износу од 37.763.573,63,00 за 9 мјесеци , а за девет мјесеци извршени су у износу од 33.058.262,0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26.439.446,43 КМ, а издаци за нефинансијску имовину износе 6.618.815,6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девет мјесеци 2019.године износе 38.445.058,23 КМ ( са отплатом) што предстваља  66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6.439.446,43 КМ. Издаци за лична примања Градске управе  и корисника износе  11.000.368,6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по основу коришћења роба и услуга су извршени у износу од 5.861.730,51 КМ, а извршење се односи на : трошкове закупа,енергије,комуналних услуга, услуг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845.028,1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6.618.815,63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девет  мјесеци  2019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9.2019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9.години је планирано у износу од 7 милиона конвертибилних марака, а у извјештајном периоду реализовано 5,9 милиона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3.556.388,64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7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408.441,26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</w:t>
      </w:r>
      <w:r>
        <w:rPr>
          <w:lang w:val="sr-CS"/>
        </w:rPr>
        <w:t>125.113,91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 Извршење позиције „ значајни датуми“ износи 79.706,42 КМ и потрошња се односи на значајне датуме, израду градских одликовањ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комисије) </w:t>
      </w:r>
      <w:r>
        <w:rPr>
          <w:lang w:val="en-US"/>
        </w:rPr>
        <w:t xml:space="preserve">, </w:t>
      </w:r>
      <w:r>
        <w:rPr>
          <w:lang w:val="sr-BA"/>
        </w:rPr>
        <w:t xml:space="preserve">дневнице за вјенчања, су извршене у износу од 228.814,61 КМ. Издаци за рад ГИК-а су извршени у износу од 31.512,74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456.879,12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372.255,59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 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42.737,55 КМ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40.502,2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за девет мјесеци  износи 1.770,18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12.824.726,80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6.410.983,65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378.127,48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у складу са  ГКУ и трошкове превоза (долазак на посао и повратак).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Извршење расхода за камате по основу задужења  износи 844.732,94 КМ , а отплата по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снову задужења је извршена у износу од 3.556.388,64 КМ.</w:t>
      </w:r>
    </w:p>
    <w:p>
      <w:pPr>
        <w:pStyle w:val="Normal"/>
        <w:ind w:right="-28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468.920,91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412.272,11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en-US"/>
        </w:rPr>
      </w:pPr>
      <w:r>
        <w:rPr>
          <w:lang w:val="sr-BA"/>
        </w:rPr>
        <w:t xml:space="preserve"> </w:t>
      </w: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- 78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3.027.000,00 КМ, а извршење износи 2.146.968,11 КМ.Потрошња се односи на : трошкове хигијеничарске службе, материјалне трошкове, одржавање водотокова и текуће грантове непрофитним организацијама ( Аграрни фонд и ЈП Вод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36.308,15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 услуга ( материјални трошкови службе) и урбанистичку регулативу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9.550.380,79 КМ , а потрошња се односи на  текуће и капиталне расходе.Текући расходи- расходи по основу коришћења роба и услуга, су извршени у износу од 2.682.029,42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девет мјесеци има извршење у износу од  787.419,99 КМ. Потрошња јавне расвјете и текућег одржавања износи 810.044,36 КМ. За рад зимске службе утрошено је 207.001,73 КМ.Средства за спорове имају извршење у износу од 203.511,14 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ab/>
        <w:t>Капитални расходи су извршени у износу од 5.812.187,92 КМ, и извршење се односи на рјешавање имовинских питања у износу од 378.973,01 КМ ,комуналну инфраструктуру,</w:t>
      </w:r>
      <w:r>
        <w:rPr>
          <w:lang w:val="en-US"/>
        </w:rPr>
        <w:t xml:space="preserve"> </w:t>
      </w:r>
      <w:r>
        <w:rPr>
          <w:lang w:val="sr-BA"/>
        </w:rPr>
        <w:t>( асфалтирање у мјесним заједницама:</w:t>
      </w:r>
      <w:r>
        <w:rPr>
          <w:lang w:val="en-US"/>
        </w:rPr>
        <w:t xml:space="preserve"> </w:t>
      </w:r>
      <w:r>
        <w:rPr>
          <w:lang w:val="sr-BA"/>
        </w:rPr>
        <w:t>градња фекалне канализација, асфалтирање градских улица,путева у мјесним заједницама:Љесковац,</w:t>
      </w:r>
      <w:r>
        <w:rPr>
          <w:lang w:val="en-US"/>
        </w:rPr>
        <w:t xml:space="preserve"> </w:t>
      </w:r>
      <w:r>
        <w:rPr>
          <w:lang w:val="sr-BA"/>
        </w:rPr>
        <w:t>Градац,</w:t>
      </w:r>
      <w:r>
        <w:rPr>
          <w:lang w:val="en-US"/>
        </w:rPr>
        <w:t xml:space="preserve"> </w:t>
      </w:r>
      <w:r>
        <w:rPr>
          <w:lang w:val="sr-BA"/>
        </w:rPr>
        <w:t>Пучиле саобраћајни знакови</w:t>
      </w:r>
      <w:r>
        <w:rPr>
          <w:lang w:val="en-US"/>
        </w:rPr>
        <w:t>,</w:t>
      </w:r>
      <w:r>
        <w:rPr>
          <w:lang w:val="sr-CS"/>
        </w:rPr>
        <w:t>Стефана Дечанског,Пантелинска</w:t>
      </w:r>
      <w:r>
        <w:rPr>
          <w:lang w:val="sr-BA"/>
        </w:rPr>
        <w:t xml:space="preserve"> и др. Инфраструктура за ОРИО пројекат износи 3.866.322,45 КМ.За инфраструктуру финансирану из водопривредних накнада утрошено је 133.194,56 КМ,а потрошња се односи на:изградњу, реконструкцију моста Суво Поље,уређење тока  ријеке Јања. Издаци за изградњу градског гробља се односе на извођење радова за дворану за патологију, хидродренажне радове на инфраструктури , и имају извршење у износу од 263.921,11 КМ. За градњу градске депоније , санитарну ћелију у првих девет мјесеци утрошено је 308.624,46 КМ.Уплата ПДВ-а за ОРИО пројекат износи 1.056.163,45 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229.512,45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34.215,63 КМ. Текуће помоћи породицама  палих бораца и инвалида имају извршење у износу од 64.322,10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 утрошено је 8.100,00 КМ.За набавку опреме за цивилну заштиту утрошено је 9.963,72 КМ,за опремање припадника цивилне заштите одјећом и обућ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786.513,07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1.787.673,33 КМ, а потрошња се односи н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65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</w:t>
      </w:r>
      <w:r>
        <w:rPr>
          <w:lang w:val="sr-BA"/>
        </w:rPr>
        <w:t>- 79-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>Средства за финансирање спорта износе 982.758,06 КМ, а извршење се односи на  дознаке клубовима по дисциплинама и у складу са утврђеним распоредом који је регулисан  Одлуком о распореду средстава и резерву спорта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94.250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ње је  176.825,53 КМ.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410.824,87 КМ, а извршење се односи на: инвестиције у објекат штале за Пољопривредну школу,стамбено збрињавање социјалних категорија у оквиру државног пројекта стамбеног збрињавањ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3.997,82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742.855,47 КМ.Расходи по основу коришћења роба и услуга су извршени у износу од 646.072,66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102.808,85 КМ, а потрошња се односи на набавку : канцеларијског, потрошног , рекламног и др. материјала.Комуналне услуге су извршене у износу од 137.862,48 КМ, а односе се на : потрошњу телефона, отпрему поште, потрошњу воде, канализацију и др.Уговорене услуге су извршене у износу од 23.595,14 КМ , а за потрошњу горива и путне трошкове утрошено је 103.057,15 КМ.Капитални расходи су извршени у износу од 84.649,79 КМ,а односе се на набавку рачунара и штампача за градску управу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 у износу од 84.988,62 КМ,набавка  електричних сирена,ормарића са електроником,млазница ,лампи за освјетље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3.896,92 КМ за трошкове репрезентације трошкове извршења по налогу поли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8.160.864,26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97  % у односу на планирана средства за три квартала фискалне 2019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потрошачкој јединици „Дјечији вртић „ потрошња износи 1.251.384,23 КМ, а финансира се из средстава буџета и властитих приход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девет мјесеци текуће године износи 690.167,40 КМ.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            </w:t>
      </w:r>
      <w:r>
        <w:rPr>
          <w:lang w:val="sr-BA"/>
        </w:rPr>
        <w:t xml:space="preserve">-80-                                                          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ab/>
        <w:t>Институције културе које су у систему трезора имају извршење у износу од 1.054.162,79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BA"/>
        </w:rPr>
        <w:t xml:space="preserve">Извршење у потрошачкој јединици „Туристичка организација“ износи 358.102,36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                                                                     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ab/>
        <w:t>Агенција за развој малих и средњих предузећа  има потрошњу у износу од 115.497,8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642.856,86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фонда 02 износе 3.497,5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387.412,78 КМ и измирени су из средстава донација,  из средстава фонда 05трошкови  износе 197.992,1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10.778.868,19 КМ, а обухватају трошкове Градске управе и Скупштине ( јавну потрошњу).Учешће ових трошкова у укупној потрошњи за девет мјесеци  износи 2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3.469.399,88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),комунална потрошња.Ова група расхода износи 1.387.754,6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: јавну расвјету, комуналну инфраструктуру, рјешавање стамбених питања , а извршење износи 6.900.205,45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194.111,61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2.268.872,80 КМ и чине 6  % потрошње за деве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2.442.612,63 КМ , а потрошња се односи на  финансирање материјалних трошкова средњих школа, стипендирање ученика и студената, интервенција у образовању и инвести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 заштита има извршење у првом полугодишту у износу од 5.037.423,68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девет мјесеци текуће године 66  % у односу на укупно планирану потрошњу за фискалну 2019.годину, односно 89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>
          <w:b/>
          <w:b/>
          <w:lang w:val="en-US"/>
        </w:rPr>
      </w:pPr>
      <w:r>
        <w:rPr>
          <w:b/>
          <w:lang w:val="sr-BA"/>
        </w:rPr>
        <w:t>Реалокације средстава у ПЈТ у периоду 01.0</w:t>
      </w:r>
      <w:r>
        <w:rPr>
          <w:b/>
          <w:lang w:val="en-US"/>
        </w:rPr>
        <w:t>7</w:t>
      </w:r>
      <w:r>
        <w:rPr>
          <w:b/>
          <w:lang w:val="sr-BA"/>
        </w:rPr>
        <w:t>.-30.0</w:t>
      </w:r>
      <w:r>
        <w:rPr>
          <w:b/>
          <w:lang w:val="en-US"/>
        </w:rPr>
        <w:t>9</w:t>
      </w:r>
      <w:r>
        <w:rPr>
          <w:b/>
          <w:lang w:val="sr-BA"/>
        </w:rPr>
        <w:t>.201</w:t>
      </w:r>
      <w:r>
        <w:rPr>
          <w:b/>
          <w:lang w:val="en-US"/>
        </w:rPr>
        <w:t>9</w:t>
      </w:r>
      <w:r>
        <w:rPr>
          <w:b/>
          <w:lang w:val="sr-BA"/>
        </w:rPr>
        <w:t xml:space="preserve">.године </w:t>
      </w:r>
    </w:p>
    <w:p>
      <w:pPr>
        <w:pStyle w:val="Normal"/>
        <w:pBdr>
          <w:bottom w:val="single" w:sz="4" w:space="1" w:color="000000"/>
        </w:pBdr>
        <w:ind w:left="-180" w:right="-109" w:hanging="0"/>
        <w:jc w:val="both"/>
        <w:rPr>
          <w:b/>
          <w:b/>
          <w:lang w:val="sr-CS"/>
        </w:rPr>
      </w:pPr>
      <w:r>
        <w:rPr>
          <w:b/>
          <w:lang w:val="sr-CS"/>
        </w:rPr>
        <w:t>Р/б         орг.код         буџетски корисник         опис                износ               напомен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735"/>
        <w:gridCol w:w="1765"/>
        <w:gridCol w:w="1331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>000</w:t>
            </w:r>
            <w:r>
              <w:rPr>
                <w:lang w:val="sr-CS"/>
              </w:rPr>
              <w:t>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.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058-35-208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з.ам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с.кат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058-35-205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3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861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единиц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2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5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</w:t>
            </w:r>
            <w:r>
              <w:rPr>
                <w:lang w:val="en-US"/>
              </w:rPr>
              <w:t xml:space="preserve">    </w:t>
            </w:r>
            <w:r>
              <w:rPr>
                <w:lang w:val="sr-BA"/>
              </w:rPr>
              <w:t xml:space="preserve">3.732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825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7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874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53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.79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58-35-211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ембериј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8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02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омунална полициј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5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09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722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.ж.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01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навод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3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аф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8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9-330-2-140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7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2/5-40-1-12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8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26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.ж.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5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043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моб.т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5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171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722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156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одб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17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5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153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Д.вртић „ Чика Јова Змај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41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37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62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.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3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224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326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51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98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4100Топла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221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248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Д.вртић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12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39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75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35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sr-CS"/>
              </w:rPr>
              <w:t>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68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единиц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.нас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242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88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3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20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.3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9-330-2-189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274/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13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3275/19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BA"/>
        </w:rPr>
        <w:t>-83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извјештајном периоду вршене су реалокације са буџетске резерве на услуге у Кабинету Градоначелника и на текуће одржавање  у Одјељењу за стамбено комуналне послове и заштиту животне средин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sr-BA"/>
              </w:rPr>
              <w:t>.2019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9.2019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380.907,4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141.788,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700.142,4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sr-CS"/>
              </w:rPr>
              <w:t>1.144.102,8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1.081.049,9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1.285.891,01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</w:t>
      </w:r>
      <w:r>
        <w:rPr>
          <w:lang w:val="en-US"/>
        </w:rPr>
        <w:t>9</w:t>
      </w:r>
      <w:r>
        <w:rPr>
          <w:lang w:val="sr-BA"/>
        </w:rPr>
        <w:t>.201</w:t>
      </w:r>
      <w:r>
        <w:rPr>
          <w:lang w:val="sr-CS"/>
        </w:rPr>
        <w:t>9</w:t>
      </w:r>
      <w:r>
        <w:rPr>
          <w:lang w:val="sr-BA"/>
        </w:rPr>
        <w:t>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CS"/>
              </w:rPr>
              <w:t>141.788,19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партнерств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21.138,14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800,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271,70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.090,43</w:t>
            </w:r>
            <w:r>
              <w:rPr>
                <w:lang w:val="sr-BA"/>
              </w:rPr>
              <w:t xml:space="preserve">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CS"/>
              </w:rPr>
              <w:t>608.574,38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РПН Донације </w:t>
            </w:r>
            <w:r>
              <w:rPr>
                <w:lang w:val="en-US"/>
              </w:rPr>
              <w:t>Ja</w:t>
            </w:r>
            <w:r>
              <w:rPr>
                <w:lang w:val="sr-CS"/>
              </w:rPr>
              <w:t>панске влад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0,10</w:t>
            </w:r>
            <w:r>
              <w:rPr>
                <w:lang w:val="sr-BA"/>
              </w:rPr>
              <w:t xml:space="preserve">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89,53</w:t>
            </w:r>
            <w:r>
              <w:rPr>
                <w:lang w:val="sr-BA"/>
              </w:rPr>
              <w:t xml:space="preserve">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sr-CS"/>
              </w:rPr>
              <w:t>239.677,47</w:t>
            </w:r>
            <w:r>
              <w:rPr>
                <w:lang w:val="sr-BA"/>
              </w:rPr>
              <w:t xml:space="preserve">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en-US"/>
              </w:rPr>
              <w:t xml:space="preserve">                       </w:t>
            </w:r>
            <w:r>
              <w:rPr>
                <w:lang w:val="sr-CS"/>
              </w:rPr>
              <w:t>18.155,87</w:t>
            </w:r>
            <w:r>
              <w:rPr>
                <w:lang w:val="sr-BA"/>
              </w:rPr>
              <w:t xml:space="preserve">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en-US"/>
              </w:rPr>
              <w:t xml:space="preserve">                       </w:t>
            </w:r>
            <w:r>
              <w:rPr>
                <w:lang w:val="sr-CS"/>
              </w:rPr>
              <w:t>28.847,32</w:t>
            </w:r>
            <w:r>
              <w:rPr>
                <w:lang w:val="sr-BA"/>
              </w:rPr>
              <w:t xml:space="preserve">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20.700,63</w:t>
            </w:r>
            <w:r>
              <w:rPr>
                <w:lang w:val="sr-BA"/>
              </w:rPr>
              <w:t xml:space="preserve">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13.272,05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49.528,4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Унапређење пословног окр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CS"/>
              </w:rPr>
              <w:t>10.79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ИЛО пројека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13.038,05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sr-CS"/>
              </w:rPr>
              <w:t>112.161,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колективни центр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>5.266,7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BA"/>
              </w:rPr>
              <w:t xml:space="preserve">                     </w:t>
            </w:r>
            <w:r>
              <w:rPr>
                <w:b/>
                <w:lang w:val="sr-CS"/>
              </w:rPr>
              <w:t>1.285.891,01</w:t>
            </w:r>
          </w:p>
        </w:tc>
      </w:tr>
    </w:tbl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-84-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ТРЕЋЕ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 : 02/5-62-1-105/19  одобрава се повлачење средстава из четвртог квартала у трећи  у износу од 2.000,00 на економском коду 511300 у ЈУ Центар за култур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2. Закључком број : 02-014-1-2815/19 одобрава се повлачење средстава из четвртог квартала у трећи у износу од  1.740,00 КМ на економском коду 412700 у ЈУ Туристичка организација.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: 02/5-058-35-226/19 одобрава се повлачење новчаних средстава из четвртог   квартала у трећи код ЈУ Бања Дворови у износу од 17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sr-BA"/>
        </w:rPr>
        <w:t>4.Закључком број : 02-014-1-2903/19 одобрава се повлачење средстава из четвртог у трећи квартал у код Одјељења за друштвене дјелатности у цјелокупном износу на економском коду 511100 “Стамбено збрињавање Рома“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: 02-014-1-2947/19  одобрава се повлачење средстава из  четвртог квартала у трећи квартал у  ПЈТ Територијална ватрогасна јединица Бијељина на економском коду 516100 у износу од 6.7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5-40-1-123/19 одобрава се повлачење средстава у Одјељењу за друштвене дјелатности у износу од 7.800,00 на економском коду 5112001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7.Закључком број: 02/5-62-1-126/19 одобрава се повлачење средстава на економском коду 411300  у износу од 1.300,00 КМ код ЈУ Музеј Семберија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8.Закључком број: 02-014-1-3202/19  одобрава се повлачење средстава на економском коду 488100 у Одјељењу за пољопривреду у износу од 22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-014-1-3205/19  одобрава се повлачење средстава на економском коду 412300 у износу од 1.363,00  и 412600 у износу од 39,00 код ЈУ Средња стручна школа Јањ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: 02-014-1-3203/19 одобрава се повлачење средстава код Туристичке организације на економском коду 411100 у износу од 54.177,8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: 02/5-62-1-131/19  одобрава се повлачење средстава из четвртог у трећи квартал код ЈУ Народна библиотека на економском коду 511200 у износу од 13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: 02/5-40-1-166/19  одобрава се повлачење средстава на економском коду 416100 у износу од 10.000,00 КМ код Одјељења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:02-014-1-3222/19  одобрава се повлачење средстава на економском коду 416100 у износу од 5.000,00 КМ у Кабинету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-014-1-3224/19 одобрава се повлачење средстава код Скупштине града на економском коду 415200 у износу од 8.26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</w:t>
      </w:r>
      <w:r>
        <w:rPr>
          <w:lang w:val="sr-BA"/>
        </w:rPr>
        <w:t>-85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02/10-404-2-334/2019 одобрава се повлачење средстава код Одсјека заједничких послова на економском коду 412300 у износу од 55.770,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02/5-61-1-254/19 одобрава се повлачење средстава код ЈУ Пољопривредна и мед.школа на економском коду 412600 п.т.281,30 и 412600 гориво износа 696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5-54-1-40/19 одобрава се повлачење средстава из четвртог у трећи квартал  на економском коду  412100 износа од 86,00 КМ код ЈУ Д.вртић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:02/5-62-1-144/19 одобрава се повлачење средстава код ЈУ Музеј „Семберија“ из четвртог у трећи на економском коду 638100 у износу од 5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 :02/5-54-1-40/19 одобрава се повлачење средстава код ЈУ Дјечији вртић „Чика Јова Змај“на економском коду 412100 у износу од 86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9-10-18T13:30:00Z</cp:lastPrinted>
  <dcterms:modified xsi:type="dcterms:W3CDTF">2019-11-01T12:10:00Z</dcterms:modified>
  <cp:revision>1534</cp:revision>
  <dc:subject/>
  <dc:title>РЕПУБЛИКА СРПСКА</dc:title>
</cp:coreProperties>
</file>