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</w:t>
      </w:r>
      <w:r>
        <w:rPr>
          <w:b/>
          <w:lang w:val="sr-BA"/>
        </w:rPr>
        <w:t>ЗА ПЕРИОД 01.01.-31.03.201</w:t>
      </w:r>
      <w:r>
        <w:rPr>
          <w:b/>
          <w:lang w:val="en-US"/>
        </w:rPr>
        <w:t>9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</w:t>
      </w:r>
      <w:r>
        <w:rPr>
          <w:b/>
          <w:lang w:val="en-US"/>
        </w:rPr>
        <w:t>a</w:t>
      </w:r>
      <w:r>
        <w:rPr>
          <w:b/>
          <w:lang w:val="sr-CS"/>
        </w:rPr>
        <w:t>прил</w:t>
      </w:r>
      <w:r>
        <w:rPr>
          <w:b/>
          <w:lang w:val="sr-BA"/>
        </w:rPr>
        <w:t>, 201</w:t>
      </w:r>
      <w:r>
        <w:rPr>
          <w:b/>
          <w:lang w:val="en-US"/>
        </w:rPr>
        <w:t>9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1.03.2019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</w:t>
      </w:r>
      <w:r>
        <w:rPr>
          <w:lang w:val="sr-CS"/>
        </w:rPr>
        <w:t>9</w:t>
      </w:r>
      <w:r>
        <w:rPr>
          <w:lang w:val="sr-BA"/>
        </w:rPr>
        <w:t>. годину је донесен у износу од  47.291.320,00 КМ 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>У првом кварталу 201</w:t>
      </w:r>
      <w:r>
        <w:rPr>
          <w:lang w:val="sr-CS"/>
        </w:rPr>
        <w:t>9</w:t>
      </w:r>
      <w:r>
        <w:rPr>
          <w:lang w:val="sr-BA"/>
        </w:rPr>
        <w:t xml:space="preserve">. године остварење буџета је </w:t>
      </w:r>
      <w:r>
        <w:rPr>
          <w:lang w:val="sr-CS"/>
        </w:rPr>
        <w:t>10.084.005,23</w:t>
      </w:r>
      <w:r>
        <w:rPr>
          <w:lang w:val="sr-BA"/>
        </w:rPr>
        <w:t xml:space="preserve"> КМ, и у односу на планирана средства на годишњем нивоу остварење износи </w:t>
      </w:r>
      <w:r>
        <w:rPr>
          <w:lang w:val="en-US"/>
        </w:rPr>
        <w:t>2</w:t>
      </w:r>
      <w:r>
        <w:rPr>
          <w:lang w:val="sr-CS"/>
        </w:rPr>
        <w:t>0</w:t>
      </w:r>
      <w:r>
        <w:rPr>
          <w:lang w:val="sr-BA"/>
        </w:rPr>
        <w:t xml:space="preserve"> %, a у односу на средства планирана за први квартал остварење је  </w:t>
      </w:r>
      <w:r>
        <w:rPr>
          <w:lang w:val="sr-CS"/>
        </w:rPr>
        <w:t>98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стварење пореских прихода износи </w:t>
      </w:r>
      <w:r>
        <w:rPr>
          <w:lang w:val="sr-CS"/>
        </w:rPr>
        <w:t>6.863.297,01</w:t>
      </w:r>
      <w:r>
        <w:rPr>
          <w:lang w:val="en-US"/>
        </w:rPr>
        <w:t xml:space="preserve"> </w:t>
      </w:r>
      <w:r>
        <w:rPr>
          <w:lang w:val="sr-BA"/>
        </w:rPr>
        <w:t xml:space="preserve">КМ, а непореских    </w:t>
      </w:r>
      <w:r>
        <w:rPr>
          <w:lang w:val="sr-CS"/>
        </w:rPr>
        <w:t>2.424.724,59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јвеће остварење у групи пореских прихода имају приходи по основу индиректних пореза и исти износе </w:t>
      </w:r>
      <w:r>
        <w:rPr>
          <w:lang w:val="sr-CS"/>
        </w:rPr>
        <w:t>5.790.896,73</w:t>
      </w:r>
      <w:r>
        <w:rPr>
          <w:lang w:val="sr-BA"/>
        </w:rPr>
        <w:t xml:space="preserve">  КМ.Ова група прихода у поређењу са планираним средствима на годишњем нивоу је остварена са 2</w:t>
      </w:r>
      <w:r>
        <w:rPr>
          <w:lang w:val="sr-CS"/>
        </w:rPr>
        <w:t>2</w:t>
      </w:r>
      <w:r>
        <w:rPr>
          <w:lang w:val="sr-BA"/>
        </w:rPr>
        <w:t xml:space="preserve">  %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орези на лична примања износе </w:t>
      </w:r>
      <w:r>
        <w:rPr>
          <w:lang w:val="sr-CS"/>
        </w:rPr>
        <w:t>782.282,82</w:t>
      </w:r>
      <w:r>
        <w:rPr>
          <w:lang w:val="sr-BA"/>
        </w:rPr>
        <w:t xml:space="preserve">  КМ и у поређењу са 201</w:t>
      </w:r>
      <w:r>
        <w:rPr>
          <w:lang w:val="sr-CS"/>
        </w:rPr>
        <w:t>8</w:t>
      </w:r>
      <w:r>
        <w:rPr>
          <w:lang w:val="sr-BA"/>
        </w:rPr>
        <w:t xml:space="preserve">.годином  у истом периоду остварење  је  мање за око </w:t>
      </w:r>
      <w:r>
        <w:rPr>
          <w:lang w:val="sr-CS"/>
        </w:rPr>
        <w:t>275.000</w:t>
      </w:r>
      <w:r>
        <w:rPr>
          <w:lang w:val="sr-BA"/>
        </w:rPr>
        <w:t xml:space="preserve">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: група 721 ( приходи финансијске и нефинансијске имовине)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оквиру групе  (721) евидентирани су приходи од камата на новчана средства на банковним рачунима, приходи по основу  закупа и  ренте.Ови приходи су остварени у износу од </w:t>
      </w:r>
      <w:r>
        <w:rPr>
          <w:lang w:val="sr-CS"/>
        </w:rPr>
        <w:t>199.454,34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ходи групе ( 722) су приходи од пружања јавних услуга, уређења грађевинског земљишта, приходи од такси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.Остварење ове групе прихода износи </w:t>
      </w:r>
      <w:r>
        <w:rPr>
          <w:lang w:val="en-US"/>
        </w:rPr>
        <w:t>2.</w:t>
      </w:r>
      <w:r>
        <w:rPr>
          <w:lang w:val="sr-CS"/>
        </w:rPr>
        <w:t>206.549,27</w:t>
      </w:r>
      <w:r>
        <w:rPr>
          <w:lang w:val="sr-BA"/>
        </w:rPr>
        <w:t xml:space="preserve"> КМ.</w:t>
      </w:r>
    </w:p>
    <w:p>
      <w:pPr>
        <w:pStyle w:val="Normal"/>
        <w:jc w:val="both"/>
        <w:rPr/>
      </w:pPr>
      <w:r>
        <w:rPr>
          <w:lang w:val="sr-BA"/>
        </w:rPr>
        <w:t xml:space="preserve">Приходи општинских органа ( економски  код 722521 су остварени у износу од </w:t>
      </w:r>
      <w:r>
        <w:rPr>
          <w:lang w:val="sr-CS"/>
        </w:rPr>
        <w:t>39.272,38</w:t>
      </w:r>
      <w:r>
        <w:rPr>
          <w:lang w:val="sr-BA"/>
        </w:rPr>
        <w:t xml:space="preserve"> КМ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.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између буџетских јединица ( јединицама локалне самоуправе) дозначени од стране Министарства здравља и социјалне помоћи за пројекте и активности  у области  здравствене и социјалне  зашите, у складу са новим Законом о социјалној заштити</w:t>
      </w:r>
      <w:r>
        <w:rPr>
          <w:lang w:val="en-US"/>
        </w:rPr>
        <w:t xml:space="preserve"> </w:t>
      </w:r>
      <w:r>
        <w:rPr>
          <w:lang w:val="sr-CS"/>
        </w:rPr>
        <w:t>износе 477.383,22 КМ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групи непореских прихода ( прихода по основу  такси и накнада) значајно  остварење имају приходи по основу такси и исти износе 748.354,10  КМ,  а састоје се од административних и комуналних такси .Приходи по основу накнада</w:t>
      </w:r>
      <w:r>
        <w:rPr/>
        <w:t xml:space="preserve"> </w:t>
      </w:r>
      <w:r>
        <w:rPr>
          <w:lang w:val="sr-CS"/>
        </w:rPr>
        <w:t>за</w:t>
      </w:r>
      <w:r>
        <w:rPr>
          <w:lang w:val="sr-BA"/>
        </w:rPr>
        <w:t xml:space="preserve"> кориштење природних добара износе 1.158.158,09 КМ и у односу на планирана  средства по овом основу остварење је 28  %.</w:t>
      </w:r>
    </w:p>
    <w:p>
      <w:pPr>
        <w:pStyle w:val="Normal"/>
        <w:jc w:val="both"/>
        <w:rPr/>
      </w:pPr>
      <w:r>
        <w:rPr>
          <w:lang w:val="sr-BA"/>
        </w:rPr>
        <w:tab/>
        <w:t>Приходи по основу камата на новчана и орочена средства  износе 301,61  КМ.</w:t>
      </w:r>
    </w:p>
    <w:p>
      <w:pPr>
        <w:pStyle w:val="Normal"/>
        <w:jc w:val="both"/>
        <w:rPr/>
      </w:pPr>
      <w:r>
        <w:rPr>
          <w:lang w:val="sr-BA"/>
        </w:rPr>
        <w:t>Властити приходи буџетских корисника износе 260.764,70 КМ, а остали општински приходи  износе 16.205,98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7.години остварење је износило 8.950.836,54 КМ.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8. години остварење средстава је износило 9.941.065,19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капиталних издатака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вршење, буџетска потрошња у првом кварталу 2019. године износи 9.271.424,1</w:t>
      </w:r>
      <w:r>
        <w:rPr>
          <w:lang w:val="en-US"/>
        </w:rPr>
        <w:t>9</w:t>
      </w:r>
      <w:r>
        <w:rPr>
          <w:lang w:val="sr-BA"/>
        </w:rPr>
        <w:t xml:space="preserve">  КМ (ФОНД 01) што чини 81 % у односу на квартални план (након повлачења средстава), а у поређењу са планираним средствима на годишњем нивоу извршење је 19 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7. годином потрошња је износила 8.191.199,45 КМ, а  у 2018. години 8.808.967,26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штајном периоду  вршене су реалокације  код потрошачких јединица, о чему је дат приказ. Такође,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март  201</w:t>
      </w:r>
      <w:r>
        <w:rPr>
          <w:lang w:val="en-US"/>
        </w:rPr>
        <w:t>9</w:t>
      </w:r>
      <w:r>
        <w:rPr>
          <w:lang w:val="sr-BA"/>
        </w:rPr>
        <w:t>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en-US"/>
        </w:rPr>
        <w:t xml:space="preserve">                   </w:t>
      </w:r>
      <w:r>
        <w:rPr>
          <w:lang w:val="sr-CS"/>
        </w:rPr>
        <w:t>Израда овог извјештаја је предвиђена Законом о буџетском систему, Правилником о форми и садржају буџета и извјештаја о извршењу буџета и Програмом рада Скупштине Града Бијељина за 2019.годину.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/>
      </w:pPr>
      <w:r>
        <w:rPr>
          <w:lang w:val="sr-CS"/>
        </w:rPr>
        <w:t>Циљ Извјештаја је да информише о кретању остварења прихода-средстава буџета за период јануар-март 2019.године, као и трошењу средстава додијељених одјељењима градске управе и другим корисницима буџета како оним који су у систему трезора,тако и другим корисницима.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- март 201</w:t>
      </w:r>
      <w:r>
        <w:rPr>
          <w:lang w:val="en-US"/>
        </w:rPr>
        <w:t>9</w:t>
      </w:r>
      <w:r>
        <w:rPr>
          <w:lang w:val="sr-BA"/>
        </w:rPr>
        <w:t>.године, као и трошења средстава додијељених Одјељењима Градске управ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</w:t>
      </w:r>
      <w:r>
        <w:rPr>
          <w:lang w:val="en-US"/>
        </w:rPr>
        <w:t>9</w:t>
      </w:r>
      <w:r>
        <w:rPr>
          <w:lang w:val="sr-BA"/>
        </w:rPr>
        <w:t xml:space="preserve">.годину, укупно планирани приходи- средства  износе  </w:t>
      </w:r>
      <w:r>
        <w:rPr>
          <w:lang w:val="en-US"/>
        </w:rPr>
        <w:t>49.291.320,00</w:t>
      </w:r>
      <w:r>
        <w:rPr>
          <w:lang w:val="sr-BA"/>
        </w:rPr>
        <w:t xml:space="preserve"> КМ, а остварење у првом кварталу износи 10.084.005,23</w:t>
      </w:r>
      <w:r>
        <w:rPr>
          <w:lang w:val="sr-CS"/>
        </w:rPr>
        <w:t xml:space="preserve"> </w:t>
      </w:r>
      <w:r>
        <w:rPr>
          <w:lang w:val="sr-BA"/>
        </w:rPr>
        <w:t>КМ, а са средствима по основу помоћи-донација остварење  средстава износи 10.327.504,90</w:t>
      </w:r>
      <w:r>
        <w:rPr>
          <w:lang w:val="en-US"/>
        </w:rPr>
        <w:t xml:space="preserve"> </w:t>
      </w:r>
      <w:r>
        <w:rPr>
          <w:lang w:val="sr-BA"/>
        </w:rPr>
        <w:t>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ом кварталу износи 9.271.424,1</w:t>
      </w:r>
      <w:r>
        <w:rPr>
          <w:lang w:val="en-US"/>
        </w:rPr>
        <w:t>9</w:t>
      </w:r>
      <w:r>
        <w:rPr>
          <w:lang w:val="sr-BA"/>
        </w:rPr>
        <w:t xml:space="preserve">  КМ, а са издацима измиреним  из средстава донација издаци износе 9.404.298,</w:t>
      </w:r>
      <w:r>
        <w:rPr>
          <w:lang w:val="en-US"/>
        </w:rPr>
        <w:t>57</w:t>
      </w:r>
      <w:r>
        <w:rPr>
          <w:lang w:val="sr-CS"/>
        </w:rPr>
        <w:t xml:space="preserve"> </w:t>
      </w:r>
      <w:r>
        <w:rPr>
          <w:lang w:val="sr-BA"/>
        </w:rPr>
        <w:t>КМ  ,а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 6.863.297,01  КМ што представља 89 % у односу на планирана средства за први квартал. Остварење прихода по основу ПДВ-а износи 5.790.896,73 КМ или    22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2.424.724,59  КМ или 22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  477.383,22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10.084.005,23 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7.298.122,83  КМ у првом кварталу (21 % у односу на годишњи план расхода),а издаци за нефинансијску имовину износе 698.409,87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текућим издацима  садржани су издаци: за лична примања, расходе по основу коришћења роба и услуга, расходи финансирања, грантови, дознаке на име социјалне заштите,трансфер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даци за нефинансијску имовину се односе на : инвестиције, измирење обавеза по основу експропријације, инвестиционо одржав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>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1.03.2019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ом кварталу 2019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( порески и непорески приходи,грантови и трансфери) планирана динамичким планом за први квартал износе 9.765.802,58 КМ , и остварење у првом кварталу је 96 % у односу на планирана средства (10.134.590,00)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ње прихода, са примицима – средстава за прва три мјесеца 2019. године  износи 10.084.005,23  КМ, и у поређењу са планираним средствима на годишњем нивоу остварење је 20 %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 6.863.297,01  КМ или 20,54  % у односу на планирана средства (порески приходи), на годишњем нивоу,односно 89 % у односу на динамички план за први квартал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овој групи прихода највеће учешће  имају приходи по основу индиректних пореза – пореза по основу ПДВ-а  и исти износи 5.790.896,73 КМ ( за 367.000  КМ више у поређењу са остварењем ове врсте прихода у 2018.години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први квартал имају остварење од 782.282,82  КМ или 67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4.853.100,00 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Приходи по основу пореза на непокретности су планирани у износу од  2.722.000,00 КМ  а остварење у првом кварталу износи 282.369,12  КМ и у поређењу са остварењем ове врсте у прошлој години у истом периоду остварење је мање за око 30.000,00 КМ.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Непорески приходи су остварени у износу од 2.424.724,59 КМ и у укупном остварењу средстава имају учешће у износу од 24 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 таксе  остварене у износу од 175.684,47 КМ, а комуналне   572.367,61 КМ. Приход од комуналних такси се односи на приход по основу: комуналних  такси на фирму, заузеће, рекламу ,паркирање и остале предмете таксирања. 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</w:t>
      </w:r>
      <w:r>
        <w:rPr>
          <w:lang w:val="en-US"/>
        </w:rPr>
        <w:t>a</w:t>
      </w:r>
      <w:r>
        <w:rPr>
          <w:lang w:val="sr-BA"/>
        </w:rPr>
        <w:t xml:space="preserve"> такс</w:t>
      </w:r>
      <w:r>
        <w:rPr>
          <w:lang w:val="en-US"/>
        </w:rPr>
        <w:t>a</w:t>
      </w:r>
      <w:r>
        <w:rPr>
          <w:lang w:val="sr-BA"/>
        </w:rPr>
        <w:t xml:space="preserve"> </w:t>
      </w:r>
      <w:r>
        <w:rPr>
          <w:lang w:val="en-US"/>
        </w:rPr>
        <w:t>je</w:t>
      </w:r>
      <w:r>
        <w:rPr>
          <w:lang w:val="sr-BA"/>
        </w:rPr>
        <w:t xml:space="preserve"> приход који се дијели између Туристичког савеза и Туристичке организације и у првом кварталу извршење износи 19.197,01  КМ.</w:t>
      </w:r>
    </w:p>
    <w:p>
      <w:pPr>
        <w:pStyle w:val="Normal"/>
        <w:ind w:right="-199" w:hanging="0"/>
        <w:jc w:val="both"/>
        <w:rPr>
          <w:lang w:val="sr-BA"/>
        </w:rPr>
      </w:pPr>
      <w:r>
        <w:rPr>
          <w:lang w:val="sr-BA"/>
        </w:rPr>
        <w:tab/>
        <w:t xml:space="preserve">Приход по основу накнада за уређење и кориштење грађевинског земљишта је остварен у износу од око 382.799,74 КМ и у поређењу са планираним средствима за први квартал остварење је мање у односу на планирана средства за први квартал,усвајањем плана и новом градњом у тој зони очекује се значајан приход по овом основу. </w:t>
      </w:r>
    </w:p>
    <w:p>
      <w:pPr>
        <w:pStyle w:val="Normal"/>
        <w:ind w:right="-199" w:hanging="0"/>
        <w:jc w:val="both"/>
        <w:rPr/>
      </w:pPr>
      <w:r>
        <w:rPr>
          <w:lang w:val="sr-BA"/>
        </w:rPr>
        <w:t>Накнада за кориштење вода  има остварење у износу од 102.002,92 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240.638,23  КМ и у поређењу са планираним средствима на годишњем нивоу  остварење је 48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Властити приходи буџетских корисника су остварени у износу од  260.764,70 КМ или 29 % више у односу на планирана средства за први квартал (највеће остварење код Дјечијег вртића ,  за 38 % више у односу на план за први квартал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8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Остали непорески приходи су остварени у износу од 16.205,98  КМ, а односе се на приходе по основу : уплата по основу извршних рјешења, учешћа на тендеру, и друг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>Буџетска средства остварена у првом кварталу кориштена су за буџетску потрошњу, издатке планиране буџетом за 2019.год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477.383,22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10.084.005,23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по основу пореза на додату вриједност износе  220.579,15 КМ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1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за 2019.године су планирани у износу од 43.718.789,00 КМ , а извршени су у износу од 7.996.532,7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 ( текући ) су извршени у износу од  7.298.122,83 КМ, а издаци за нефинансијску имовину износе 698.409,87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- издаци у првом кварталу износе  9.271.424,19 КМ ( са отплатом) што предстваља 19  % потрошње у односу на планирана средства на годишњем нивоу.  Издаци измирени из средстава фонда 03 и 05 износе  132.874,38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7.298.122,83 КМ. Издаци за лична примања Градске управе  и корисника износе 3.653.399,09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по основу коришћења роба и услуга су извршени у износу од  1.283.523,49 КМ, а извршење се односи на : трошкове закупа,енергије,комуналних услуга, услуга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државања јавних површина,текућег одржавања,уговорених услуга.У овој групи расхода су и расходи за бруто накнаде одборницима, комисијама ,надзорном одбору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Текући грантови непрофитним субјектима су грантови: за спорт,културу, партије,организације и удружења,подстицај пољопривредне производње и извршење износи 619.900,89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227.381,67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698.409,87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први квартал 2019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1.03.2019.године поред буџетских прихода, 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 задуживања и отплате дуго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мици обухватају групу ( 911) отплата зајмова и 921 задуживање . Задужање у 2019.години није планирано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 за отплату дугова група 621 имају извршење у износу од 1.209.861,60 КМ  и односи се на отплату по основу кредитног задужењ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</w:t>
      </w:r>
      <w:r>
        <w:rPr>
          <w:lang w:val="en-US"/>
        </w:rPr>
        <w:t>5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 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</w:t>
      </w:r>
      <w:r>
        <w:rPr>
          <w:lang w:val="sr-CS"/>
        </w:rPr>
        <w:t>103.565,76</w:t>
      </w:r>
      <w:r>
        <w:rPr>
          <w:lang w:val="sr-BA"/>
        </w:rPr>
        <w:t xml:space="preserve"> КМ, а извршење се односи на : расходе по основу коришћења роба и услуга, за бруто накнаде одборницима, комисијама и текуће грантове непрофитним  субјектима.Расходи по основу коришћења роба и услуга су извршени у износу од 12.719,26 КМ, а односе се на трошкове репрезентације и обиљежавања манифестација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,комисије , дневнице за вјенчања, су извршене у износу од 74.834,11 КМ. Издаци за рад ГИК-а су извршени у износу од  10.012,39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од 81.669,16  КМ, а потрошња се односи на: расходе по основу коришћења роба и услуга, текуће помоћи  . Расходи по основу коришћења роба и услуга има извршење у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износу од 43.591,98 КМ, а потрошња се односи  на : трошкове енергије , комуналних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услуга, режијског материјала и одржавање (трошкови потрошње енергије,услуга  се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односе на потрошњу која се односи на  мјесне заједнице) и уговорене услуге. 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Текуће помоћи непрофитним организацијама имају извршење у износу од 35.677,18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КМ, а извршење се односи на финансирање расхода мјесних заједница ( Балатун-</w:t>
      </w:r>
    </w:p>
    <w:p>
      <w:pPr>
        <w:pStyle w:val="Normal"/>
        <w:tabs>
          <w:tab w:val="clear" w:pos="708"/>
          <w:tab w:val="left" w:pos="9000" w:leader="none"/>
        </w:tabs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д.игралиште,Ковачићи санација Дома културе,Доња Буковица – санација електро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нсталације,Мз.Горња Чађавица,Мз.Јања (санација електро ормара),Мз Попови и др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ab/>
        <w:t>Текуће помоћи појединцима су извршене у износу од 2.400,00 КМ, а помоћи се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односе на помоћи појединцима  за тешку материјалну ситуацију, лијечење и додијељене 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>су у складу са  утврђеним критерији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4.000,00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М, а потрошња  у првом кварталу износи 676,05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4.248.783,35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га,обавеза по основу камата ,отплату по основу задужења .За лична примања, бруто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лате извршење  је 2.142.442,98 КМ, а обрачун је заснован на примјени важећих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оефицијената утврђених КУ за запослене у градској управи (од 01.03.2018.године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примјена новог Колективног уговора).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456.983,77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у складу са  КУ и трошкове превоза (долазак на посао и повратак).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Извршење расхода за камате по основу задужења  износи 227.351,69  КМ, и у складу је      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са планом отплате , као и отплата по основу задужења која је извршена у износу од </w:t>
      </w:r>
    </w:p>
    <w:p>
      <w:pPr>
        <w:pStyle w:val="Normal"/>
        <w:ind w:right="-469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1.209.861,60  КМ.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кнаде за отпремнине и једнократне помоћи имају извршење у износу од 19.751,60 КМ,а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односе се на исплату отпремнина радницима при одласку у пензију и помоћи у складу са 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колективним уговором за : рођење дјетета,случај смрти члана уже породице радника и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радника.</w:t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>
          <w:lang w:val="en-US"/>
        </w:rPr>
      </w:pP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>-76-</w:t>
      </w:r>
    </w:p>
    <w:p>
      <w:pPr>
        <w:pStyle w:val="Normal"/>
        <w:ind w:right="-289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Потрошачка јединица„ Одјељење за пољопривреду „</w:t>
      </w:r>
      <w:r>
        <w:rPr>
          <w:lang w:val="sr-BA"/>
        </w:rPr>
        <w:t>има извршење у првом кварталу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у  износу од 162.323,12 КМ, а потрошња се односи на расходе по основу коришћења роба      </w:t>
      </w:r>
    </w:p>
    <w:p>
      <w:pPr>
        <w:pStyle w:val="Normal"/>
        <w:ind w:left="-720" w:right="-289" w:firstLine="720"/>
        <w:rPr>
          <w:lang w:val="en-US"/>
        </w:rPr>
      </w:pPr>
      <w:r>
        <w:rPr>
          <w:lang w:val="sr-BA"/>
        </w:rPr>
        <w:t xml:space="preserve"> </w:t>
      </w:r>
      <w:r>
        <w:rPr>
          <w:lang w:val="sr-BA"/>
        </w:rPr>
        <w:t>и услуга и текуће грантове непрофитним субјектима.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Расходи  по основу коришћења роба и услуга  имају извршење у износу од 1.145,55 КМ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а  потрошња се односи на  материјалне трошкове .                                                      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Средства за подстицај у првом кварталу нису имала извршење.За финансирање рада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Аграрног фонда извршење износи  88.780,00 КМ, а за ЈП Воде 72.397,57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b/>
          <w:lang w:val="sr-BA"/>
        </w:rPr>
        <w:t xml:space="preserve">   </w:t>
      </w:r>
      <w:r>
        <w:rPr>
          <w:b/>
          <w:lang w:val="sr-BA"/>
        </w:rPr>
        <w:t>6.Потрошачка јединица Одјељење за привреду</w:t>
      </w:r>
      <w:r>
        <w:rPr>
          <w:lang w:val="sr-BA"/>
        </w:rPr>
        <w:t xml:space="preserve"> има оквир потрошње у износу од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b/>
          <w:lang w:val="sr-BA"/>
        </w:rPr>
        <w:t xml:space="preserve">  </w:t>
      </w:r>
      <w:r>
        <w:rPr>
          <w:lang w:val="sr-BA"/>
        </w:rPr>
        <w:t xml:space="preserve"> </w:t>
      </w:r>
      <w:r>
        <w:rPr>
          <w:lang w:val="sr-BA"/>
        </w:rPr>
        <w:t>551.656,00 КМ,  у првом кварталу извршење од 26.039,05 КМ се односи на материјалне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трошкове службе ,противградну заштиту, а на осталим позицијама није било потрошњ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план потрошње у износу од 354.000,00 КМ (за урбанистичку регулативу-планове и материјалне трошкове),а материјални трошкови имају извршење од 371,3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1.210.066,88  КМ , а потрошња се односи на  текуће и капиталне расходе.Текући расходи- расходи по основу коришћења роба и услуга, су извршени у износу од 514.501,26  КМ, а односе се на:  комуналну потрошњу, одржавање локалних путева, потрошњу и одржавање јавне расвјете,зимску службу  и друге услуге. Комунална потрошња  се односи на одржавање јавне хигијене и  у првом кварталу има извршење у износу од 35.156,79 КМ. Потрошња јавне расвјете и текућег одржавања износи 266.320,58 КМ. За рад зимске службе утрошено је 172.472,10 КМ.Средства за спорове имају извршење у износу од 44.726,22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Капитални расходи су извршени у износу од 650.839,40 КМ, и извршење се односи на комуналну инфраструктуру и рјешавање имовинских питања ,експропријација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некретнина за реконструкцију регионалног пута.Из средстава за изградњу комуналне инфраструктуре измирене су обавезе за :фекалну канализацију,ремонт котлова у ЈП Топлана у складу са Одлуком Скупштине града и Програмом изградње комуналне инфраструктуре у 2019.години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9.</w:t>
      </w:r>
      <w:r>
        <w:rPr>
          <w:b/>
          <w:lang w:val="sr-BA"/>
        </w:rPr>
        <w:t xml:space="preserve">Потрошачка јединица „ Одјељење за борачко инвалидску и цивилну заштиту“ </w:t>
      </w:r>
      <w:r>
        <w:rPr>
          <w:lang w:val="sr-BA"/>
        </w:rPr>
        <w:t xml:space="preserve">има буџетски оквир потрошње од 77.436,36  КМ, а потрошња се односи на текућу потрошњу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текућим расходима садржани су расходи по основу : материјала и услуга, текући грантови непрофитним субјектима, капиталне дознаке и др.Финансирање непрофитних организација  има извршење од 47.612,50 КМ. Текуће помоћи породицама  палих бораца и инвалида имају извршење у износу од 26.822,10  КМ, а односе се на помоћи за тешку материјалну ситуацију, помоћи за лијечење, погребне трошкове и друго и додјељују се у складу са утврђеним критеријима.За учешће у изградњи спомен обиљежја утрошено је 1.0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10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664.138,43 КМ , а извршење се односи на : текуће расходе по основу коришћења роба и услуга, текуће грантове, дознака на име социјалне заштите.Текући грантови имају извршење од 452.153,64  КМ, а потрошња се односи на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65" w:right="-109" w:hanging="0"/>
        <w:jc w:val="both"/>
        <w:rPr/>
      </w:pPr>
      <w:r>
        <w:rPr>
          <w:lang w:val="sr-BA"/>
        </w:rPr>
        <w:t xml:space="preserve">                                                     </w:t>
      </w:r>
      <w:r>
        <w:rPr>
          <w:lang w:val="sr-BA"/>
        </w:rPr>
        <w:t>-77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финансирање: спорта, културе, политичких партија, финасирање примарне здравствене заштит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180.697,00 КМ, а извршење се односи на  дознаке клубовима по дисциплинама и у складу са утврђеним распоредом који је регулисан  Одлуком о распореду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Дознака средстава за материјалне трошкове удружењима ће се реализовати након проведеног конкурса и утврђене расподјеле . 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BA"/>
        </w:rPr>
        <w:t xml:space="preserve">За стипендије које се исплаћују на основу Рјешења након проведеног конкурса извршење је 65.070,00 КМ. </w:t>
      </w:r>
      <w:r>
        <w:rPr>
          <w:lang w:val="en-US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CS"/>
        </w:rPr>
        <w:t>Капиталне дознаке грађанима имају извршење од 101.655,65 КМ за суфинансирање стамбених јединица са УНДП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Капитални издаци имају извршење у износу од 17.274,59 КМ, а извршење се односи на: инвестиције у спортске објекте,стамбено збрињавање социјалних категорија и Рома. 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 капиталних издатака се врши из буџетских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 2.211,83 КМ по основу коришћења роба и услуга (репрезентација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2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191.049,73  КМ.Расходи по основу коришћења роба и услуга су извршени у износу од 180.549,49 КМ, а односе се на : трошкове енергије, горива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Набавка материјала има извршење у износу од 16.057,04 КМ, а потрошња се односи на набавку : канцеларијског, потрошног , рекламног и др. материјала.Комуналне услуге су извршене у износу од 41.300,57  КМ, а односе се на : потрошњу телефона, отпрему поште, потрошњу воде, канализацију и др.Уговорене услуге су извршене у износу од 2.802,43  КМ , а за потрошњу горива и путне трошкове утрошено је 27.879,16 КМ.Капитални расходи су извршени у износу од 7.570,95 КМ за набавку копир апарата за градску управу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3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није имала извршење у првом квартал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14.</w:t>
      </w:r>
      <w:r>
        <w:rPr>
          <w:b/>
          <w:lang w:val="sr-BA"/>
        </w:rPr>
        <w:t>Потрошачка јединица „ Одјељење за комналну полицију“</w:t>
      </w:r>
      <w:r>
        <w:rPr>
          <w:lang w:val="sr-BA"/>
        </w:rPr>
        <w:t xml:space="preserve">  има извршење од 2.325,41  КМ и односи се на материјалне трошков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отрошња код осталих корисника трезора износи 2.500.767,76 КМ,а извршење се односи на потрошачке јединице: Центар за социјални рад, Дјечији вртић, Библиотека, Музеј, СКУД „ Семберија“,средње школе, Туристичка организација ,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.У оквиру социјалне заштите планирана су и извршена средства за јавну кухињу и проценат извршења у овој потрошачкој јединици износи 102  % у односу на планирана средства за први квартал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У потрошачкој јединици „Дјечији вртић „ потрошња износи 382.125,93 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Материјални трошкови средњим школама се финансирају из буџетских и властитих средстава , а извршење у првом кварталу износи 186.336,38 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  <w:r>
        <w:rPr>
          <w:lang w:val="sr-BA"/>
        </w:rPr>
        <w:t>-78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нституције културе које су у систему трезора имају извршење у износу од 350.213,11 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ршење у потрошачкој јединици „Туристичка организација“ износи 85.243,23  КМ, а потрошња се односи на финансирање рада организације, ( лична примања и материјални трошкови, накнаде за Управни одбор) и издаци за  унапређење туристичке понуд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Агенција за развој малих и средњих предузећа  има потрошњу у износу од 36.531,32 КМ.         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228.800,1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износе 105.058,18 КМ и измирени су из средстава донација, а расходи фонда 05 износе 27.816,2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16-               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Опште јавне услуге су  извршене у износу од 3.439.208,32  КМ, а обухватају трошкове Градске управе и Скупштине ( јавну потрошњу).Учешће ових трошкова у укупној потрошњи у првом кварталу износи 37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443.948,69  КМ, а обухватају потрошњу по основу измирења: камата, подстицај пољопривредне производње, подстицај развоја малих предузећа ,туристичка понуд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Заштита животне средине обухвата потрошњу по основу :  мјерења загађења ,заштите од штетних утицаја </w:t>
      </w:r>
      <w:r>
        <w:rPr>
          <w:lang w:val="sr-CS"/>
        </w:rPr>
        <w:t>,јавна хигијена</w:t>
      </w:r>
      <w:r>
        <w:rPr>
          <w:lang w:val="sr-BA"/>
        </w:rPr>
        <w:t>.Ова група расхода износи 64.472,75 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рјешавање стамбених питања , а извршење износи 1.004.679,92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69.137,82 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613.887,77  КМ и чине  7 % потрошње у првом квартал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648.758,51 КМ , а потрошња се односи на  финансирање материјалних трошкова средњих школа, стипендирање ученика и студената,  дјечију заштиту,интервенције у образовањ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заштита има извршење у првом кварталу у износу од 1.614.815,42  КМ што представља 17 % укупне потрошње.Потрошња ове групе се односи на финансирање : социјалне заштите, помоћи социјалним категоријама становништва, 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>Сви показатељи, табеларни преглед по економској,организационој и функционалној класификацији, образложење расхода по потрошачким јединицама – организационој класификацији, указује да је потрошња у првом кварталу 19 % у односу на укупно планирану потрошњу за фискалну 2019.годину односно 81 % у односу на динамичким планом утврђену потрошњу за први кварта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7</w:t>
      </w:r>
      <w:r>
        <w:rPr>
          <w:lang w:val="sr-CS"/>
        </w:rPr>
        <w:t>9</w:t>
      </w:r>
      <w:r>
        <w:rPr>
          <w:lang w:val="sr-BA"/>
        </w:rPr>
        <w:t xml:space="preserve"> 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Реалокација средстава у ПЈТ у периоду 01.01.-31.03.201</w:t>
      </w:r>
      <w:r>
        <w:rPr>
          <w:b/>
          <w:lang w:val="sr-CS"/>
        </w:rPr>
        <w:t>9.</w:t>
      </w:r>
      <w:r>
        <w:rPr>
          <w:b/>
          <w:lang w:val="sr-BA"/>
        </w:rPr>
        <w:t>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Taбеларни преглед прерасподјеле буџетских средстава у оквиру буџетског                                                          корисника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/б     орг.код         буџетски корисник               опис           износ прерас.    напомена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                             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573"/>
        <w:gridCol w:w="2787"/>
        <w:gridCol w:w="1667"/>
        <w:gridCol w:w="1254"/>
        <w:gridCol w:w="138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BA"/>
              </w:rPr>
              <w:t>0005</w:t>
            </w:r>
            <w:r>
              <w:rPr>
                <w:lang w:val="sr-CS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05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577/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20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20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70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20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20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3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35/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840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5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97/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прив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аф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-3-1-53/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Одјељење за стамб.ком.послове и заштиту ж.средине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8003рас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3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31.2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85/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3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60.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361/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5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Средња стручна школа Јањ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511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117/1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Укуп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b/>
                <w:lang w:val="sr-BA"/>
              </w:rPr>
              <w:t xml:space="preserve">439.511,00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9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</w:t>
      </w:r>
      <w:r>
        <w:rPr>
          <w:b/>
          <w:lang w:val="en-US"/>
        </w:rPr>
        <w:t>-</w:t>
      </w:r>
      <w:r>
        <w:rPr>
          <w:b/>
          <w:lang w:val="sr-CS"/>
        </w:rPr>
        <w:t>80</w:t>
      </w:r>
      <w:r>
        <w:rPr>
          <w:b/>
          <w:lang w:val="en-US"/>
        </w:rPr>
        <w:t>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1.201</w:t>
            </w:r>
            <w:r>
              <w:rPr>
                <w:b/>
                <w:lang w:val="en-US"/>
              </w:rPr>
              <w:t>9</w:t>
            </w:r>
            <w:r>
              <w:rPr>
                <w:b/>
                <w:lang w:val="sr-BA"/>
              </w:rPr>
              <w:t>.годи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1.03.201</w:t>
            </w:r>
            <w:r>
              <w:rPr>
                <w:b/>
                <w:lang w:val="en-US"/>
              </w:rPr>
              <w:t>9</w:t>
            </w:r>
            <w:r>
              <w:rPr>
                <w:b/>
                <w:lang w:val="sr-BA"/>
              </w:rPr>
              <w:t>.годин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en-US"/>
              </w:rPr>
              <w:t>215.701,5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                 </w:t>
            </w:r>
            <w:r>
              <w:rPr>
                <w:lang w:val="en-US"/>
              </w:rPr>
              <w:t>170.705,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.233.893,5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           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92.292,9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en-US"/>
              </w:rPr>
              <w:t>1.449.595,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BA"/>
              </w:rPr>
              <w:t xml:space="preserve">             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sr-CS"/>
              </w:rPr>
              <w:t>762.998,19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наведеној табели дат је приказ почетног и завршног стања ЈРТ и Рачуна посебних намјена (рачун за воде,донација,боравишне таксе,школа и др.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ПРВО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.Закључком број: 02/5-62-1-19/19 одобрава се повлачење средстава из другог квартала у први код  ЈУ Центар за културу на економском коду 411400 у износу од 1.780,00 КМ и на економском коду 419100 износ 780,00 КМ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.Закључком број: 02/5-62-1-21/19  одобрава се повлачење средстава из другог у први квартал на економском коду 411200 у износу од 1.200,00 код ПЈ Центар за културу „ Семберија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 : 02/5-62-1-21/19 одобрава се повлачење средстава из другог у први квартал на економском коду 412200 енергија код  ЈУ Музеј „Семберија“ у износу од 3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4. Закључком број : 02/5-53-1-48/19 одобрава се повлачење средстава код  ЈУ Центра за социјални рад на економском коду 411400 у износу од 2.208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5.Закључком број : 02/4-40-2-279/19 одобрава се повлачење средстава из другог у први квартал Одјељења за финансије на економском коду 621300 у износу од 887.618,50 и на економском коду 413300 износа од 186.972,5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6.Закључком број : 02-014-1-1195/19 одобрава се повлачење средстава из другог квартала у први квартал код Центра за културу на економском коду 412900 у износу од 13.200,00 и из трећег квартала у први  на економском коду 412900 „културне манифестације“ у износу од 8.45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7.Закључком број : 02/5-61-1-99/19 одобрава се повлачење средстава из другог у први квартал, код ПЈ ЈУ  Техничка школа на економском коду 412700 у износу од 1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8.Закључком број: 02-014-1-1263/19 одобрава се повлачење средстава из другог квартала у први на економском коду 415200 у износу 8.360,00 и из трећег квартала у први у износу од 9.880,00 КМ. Код ПЈ Кабинет градоначелник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 Закључком број: 02/4-40-2-342/19 одобрава се повлачење средстава из другог у први квартал на економском коду 411300 накнаде плате за вријеме боловања у износу од 43.120,00 у Одјељењу за финансиј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</w:t>
      </w:r>
      <w:r>
        <w:rPr>
          <w:lang w:val="sr-BA"/>
        </w:rPr>
        <w:t>- 81 -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0.Закључком број: 02/5-53-1-70/19 одобрава се повлачење средстава из трећег,другог квартала у први на економском коду 416100  подршка пројектима у износу од 43.700,00 КМ и 58.9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45:00Z</dcterms:created>
  <dc:creator>nmarkovic</dc:creator>
  <dc:description/>
  <cp:keywords/>
  <dc:language>en-US</dc:language>
  <cp:lastModifiedBy>nmarkovic</cp:lastModifiedBy>
  <cp:lastPrinted>2019-05-17T08:56:00Z</cp:lastPrinted>
  <dcterms:modified xsi:type="dcterms:W3CDTF">2019-05-17T07:01:00Z</dcterms:modified>
  <cp:revision>1184</cp:revision>
  <dc:subject/>
  <dc:title>РЕПУБЛИКА СРПСКА</dc:title>
</cp:coreProperties>
</file>