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0.09.2015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октобар , 2015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</w:t>
      </w:r>
      <w:r>
        <w:rPr>
          <w:lang w:val="sr-BA"/>
        </w:rPr>
        <w:t>за период 01.01.-30.09.2015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Града Бијељина за 2015. годину је донесен у износу од  45.247.790 КМ са пренесеним средствима по основу кредита,водопривредних накнада.</w:t>
      </w:r>
    </w:p>
    <w:p>
      <w:pPr>
        <w:pStyle w:val="Normal"/>
        <w:jc w:val="both"/>
        <w:rPr/>
      </w:pPr>
      <w:r>
        <w:rPr>
          <w:lang w:val="sr-BA"/>
        </w:rPr>
        <w:tab/>
        <w:t>За првих девет  мјесеци 2015. године остварење буџета је  35.482.728,07 KM  и у односу на планирана средства на годишњем нивоу остварење износи 78  %, a у односу на средства планирана за 9 мјесеци-динамички план,  остварење је  107 %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21.855.374,88 КМ, а непореских    8.832.187,83 КМ.Највеће остварење у групи пореских прихода имају приходи по основу индиректних пореза и исти износе 16.910.133,19   КМ.Ова група прихода у поређењу са планираним средствима на годишњем нивоу је остварена са 77 % .Порези на лична примања износе 2.876.812,36   КМ и у поређењу са 2014.годином  у истом периоду остварење  је 198.530,58  КМ ма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/>
      </w:pPr>
      <w:r>
        <w:rPr>
          <w:lang w:val="sr-BA"/>
        </w:rPr>
        <w:tab/>
        <w:t>У оквиру групе  (721) евидентирани су приходи од камата на новчана средства на банковним рачунима, приходи по основу  закупа и  ренте и остварење ове групе износи 1.174.793,7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).Властити приходи буџетских корисника износе 909.557,38  КМ и остварење је на нивоу планираних средстава  за извјештајни перио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су остварени у износу од  1.055.692,45 КМ.Трансфери јединицама локалне самоуправе из фонда солидарности на име накнаде трошкова насталих  због  поплава 2014.године су дозначени у износу од 1.146.589,5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 и исти износе 1.570.583,10    КМ, а састоје се од административних и комуналних такси .Приходи по основу накнада за кориштење природних добара  износе 4.202.980,32  КМ и у односу на планирана  средства по овом основу остварење је  121% у односу на планирана средств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камата на новчана  средства  износе 28.259,6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брачунског карактера износе 3.623.557,00 КМ, а расходи обрачунског карактера ( који се не планирају) износе 3.538.20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у 2013.години остварење је износило 31.710.739,31КМ са кредитним средствима. 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у 2014. години остварење средстава је износило 30.945.213,31 КМ са кредитним средствима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обавеза по основу капиталних издатак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вршење, буџетска потрошња у првих девет мјесеци 2015. године износи 31.858.547,06 КМ што чини 95 % у односу на динамички план (након повлачења средстава), а у поређењу са планираним средствима на годишњем нивоу извршење је   70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 2013. години потрошња је износила 30.106.135,69   КМ, а  у 2014. години    30.296.329,66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уговорене услуге код Одјељења за финансије и текуће помоћи  код Кабинета Градоначел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ог квартала за позиције које су имале потребу за већим нивоом средстава од средстава планираних динамичким план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септембар  2015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5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септембар 2015.године, као и трошењу средстава до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</w:t>
      </w:r>
      <w:r>
        <w:rPr>
          <w:lang w:val="sr-BA"/>
        </w:rPr>
        <w:t>дије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септембар 2015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5.годину, укупно планирани приходи- средства са неутрошеним приходом по основу водопривредних накнада и неутрошеним кредитним средствима износе  45.247.790,00 КМ, а остварење за  девет мјесеци износи 35.596.472,92КМ, (са неутрошеним средствима по основу кредита , водопривредних накнада) , а са средствима по основу помоћи-донација средства износе 35.756.247,01 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 за  првих девет  мјесеци  износи 31.858.547,06 КМ, а са издацима измиреним  из средстава донација издаци износе 32.012.302,36 КМ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21.855.374,88 КМ што представља 73 % у односу на планирана средства на годишњем нивоу. Остварење прихода по основу ПДВ-а износи  16.910.133,19 КМ или 77 % у односу на планирана средст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 8.832.187,83 КМ или  96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и трансфери из Фонда солидарности су извршени у износу од 2.202.282,00 КМ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( порески и непорески)  у износу од 30.687.562,71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22.577.091,34 КМ у првих  9 мјесеци  (71,38 % у односу на годишњи план расхода), а издаци за нефинансијску имовину износе 5.399.052,86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расходе по основу коришћења роба и услуга,расходи финансирања,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за нефинансијску имовину се односе на : издатке за инфраструктуру,инвестициј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за отплату дугова су у складу са ануитетним планом и износе  3.882.402,86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9.2015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три  кварталу 2015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Средства планирана динамичким планом за  девет мјесеци 2015.године износе 33.066.887,60 КМ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Укупно остварење прихода – средстава за првих 9 мјесеци 2015. године  износи 35.596.472,92 КМ, и у поређењу са планираним средствима на годишњем нивоу остварење је 78  % остварење пореских прихода износи 21.855.374,88 КМ или 73 % у односу на планирана средства (порески приходи), на годишњем нивоу,односно 99 % у односу на динамички план за првих девет мјесеци .У овој групи прихода највеће учешће  имају приходи по основу индиректних пореза – пореза по основу ПДВ-а  и исти износи   16.910.133,19 КМ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првих девет мјесеци имају остварење од 2.876.812,36 КМ или 72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436.500,00 КМ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по основу пореза на непокретности за  девет мјесеци  су планирани у износу од 1.737.400 КМ , а остварење износи 1.965.613,55 КМ и у поређењу са остварењем ове врсте у прошлој години у истом периоду остварење је веће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епорески приходи су остварени у износу од 8.832.187,83 КМ и у укупном остварењу средстава имају учешће у износу од 24 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 таксе су остварене у износу од 699.243,37 КМ, а комуналне    1.570.583,10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9 мјесеци извршење износи 49.566,55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2.696.114,82 КМ и у поређењу са планираним средствима за првих девет  мјесеци остварење је 236  % .Накнада за кориштење вода  има остварење у износу од 282.695,99 КМ и користе се у складу са Законом о водама и Програмом о начину кориштења средстава који усваја Скупштина Град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457.040,62 КМ и у поређењу са планираним средствима на годишњем нивоу, остварење је 95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909.557,38 КМ или 103  % у односу на планирана средства за девет мјесеци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118.952,46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их девет  мјесеци 2015.године  кориштена су за буџетску потрошњу, издатке планиране буџетом за 2015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и из Фонда солидарности дозначени ЈЛС су извршени у износу од 2.202.282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и примици , износе 35.096.472,92КМ ( без задужења),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( излазни) износе  1.586.712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првих девет  мјесеци  2015.године су планирани у износу од, а извршени су у износу од  31.858.547,0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ски расходи ( текући ) су извршени у износу од 22.557.091,34 КМ, а издаци за нефинансијску имовину износе 5.399.052,8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за 9 мјесеци текуће године износе 31.858.547,06  КМ ,  што предстваља 70 % потрошње у односу на планирана средства на годишњем нивоу. Буџетски расходи и издаци за нефинансијску имовину у првих девет мјесеци текуће године  се односе на  текуће и капиталне расходе .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22.577.091,34 КМ. Издаци за лична примања Градске управе  и корисника износе 9.768.135,4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5.602.051,86 КМ, а извршење се односи на : трошкове закупа, енергије, комуналних услуга,  услуга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 текућег одржавања, уговорених услуга. У овој групи расхода су и расходи за: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 1.136.540,1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5.399.052,86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12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ериод 01.01.-30.09. 2015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9.2015.године поред буџетских прихода,примитака за нефинансијску имовину,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задуживања и отплате дуго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обухватају групу ( 911) отплата зајмова и 921 задуживање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Примици по основу краткорочне позајмице износе 500.000,00 КМ. Издаци  за отплату дугова група 621 имају извршење у износу од  3.882.402,86 КМ и односи се на отплату по основу кредитног задужења и обвезница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0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1.Потрошачка јединица „Скупштина Града“</w:t>
      </w:r>
      <w:r>
        <w:rPr>
          <w:lang w:val="sr-BA"/>
        </w:rPr>
        <w:t xml:space="preserve"> има извршење у износу од 408.391,04 КМ, а извршење се односи на : расходе по основу коришћења роба и услуга, за бруто накнаде одборницима, надзорном одбору , комисијам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56.488,50 КМ, а односе се на трошкове одржавања сједница, репрезентације и обиљежавања манифестациј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су извршене у износу од 297.576,16 КМ. Издаци за рад ГИК-а су извршени у износу од   23.807,62 КМ, за бруто накнаде,  и 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 432.631,49 КМ, а потрошња се односи на: расходе по основу коришћења роба и услуга, текуће помоћи  и капиталне расход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Расходи по основу коришћења роба и услуга су извршени у износу од  337.161,25 КМ, а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потрошња се односи  на : трошкове енергије, комуналних услуга, режијског материјала       </w:t>
      </w:r>
    </w:p>
    <w:p>
      <w:pPr>
        <w:pStyle w:val="Normal"/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ржавање, услуге информисања, репрезентације и афирмацију .Издаци по основу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услуга-односи са јавношћу се односе на медијско праћење и оглашавање путем еле</w:t>
      </w:r>
    </w:p>
    <w:p>
      <w:pPr>
        <w:pStyle w:val="Normal"/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тронских медија, промоција.                                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59.786,05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које су додијељене у 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 2.520,00  КМ, а потрошња у првих девет  мјесеци  износи 304,56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>4.</w:t>
      </w:r>
      <w:r>
        <w:rPr>
          <w:b/>
          <w:lang w:val="sr-BA"/>
        </w:rPr>
        <w:t>Потрошачка јединица „Комунална полиција“</w:t>
      </w:r>
      <w:r>
        <w:rPr>
          <w:lang w:val="sr-BA"/>
        </w:rPr>
        <w:t xml:space="preserve"> је имала потрошњу у периоду од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01.01.-30.09.2015.године у износу од  169,4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5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14.052.848,07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 (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) извршење износи 4.671.135,54 КМ    а исплата је заснована на примјени   важећих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и НЦР,основице која је утврђена при изради буџета за 2015.годину.  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 2.708.848,04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>Средства за поврате по Рјешењу  Пореске управе су извршена у износу од 27.998,29 КМ,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а по основу  пореза и доприноса на терет послодавца  извршење износи 32.192,09 КМ.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 1.136.540,16 КМ, и у складу је     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>са планом отплате , као и отплата по основу задужења која је извршена у износу од 3.882.402,86 КМ.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71-</w:t>
      </w:r>
    </w:p>
    <w:p>
      <w:pPr>
        <w:pStyle w:val="Normal"/>
        <w:ind w:left="-720" w:right="-289" w:firstLine="720"/>
        <w:rPr/>
      </w:pPr>
      <w:r>
        <w:rPr>
          <w:lang w:val="sr-BA"/>
        </w:rPr>
        <w:t>6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износу од 1.335.172,10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/>
      </w:pPr>
      <w:r>
        <w:rPr>
          <w:lang w:val="sr-BA"/>
        </w:rPr>
        <w:t xml:space="preserve">услуга и текуће грантове непрофитним субјектима.                                                         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Расходи  по основу коришћења роба и услуга  имају извршење у износу од  756.270,85 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>КМ, а  потрошња се односи на : материјалне трошкове,  трошкове противградне заштите,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услуге хигијеничарске службе  и одржавање водоток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Трошкови одржавања каналске  мреже и одржавања водотокова и водопривредних објеката износе 418.598,04 КМ, и средства су дозначена ЈП „Воде“.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редства  за афирмацију домаће пољопривредне производње  имају извршење  у износу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од 31.000,00 КМ ( помоћ за изградњу објекта за складиштење воћа и поврћа, узгој сток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набавка безвирусног садног материјала, прикључних пољопривредних машина, уплата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чланарине  занатско предузетничкој комори – 9.940)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Подстицајна средства су извршена и дозначена у износу од 292.478,75 КМ Аграрном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фонду , а према програму , утврђеном распореду средства ће се дозначити   крајњим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потрошачима- корисницим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вршење средстава намијењених    функционисању  Аграрног фонда износи 245.482,50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7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27.759,46 КМ, а потрошња се односи на  расходе по основу коришћења роба и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слуга ( материјални трошкови) и урбанистичку регулатив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5.265.697,57 КМ , а потрошња се односи на  текуће и капиталне расходе.Текући расходи - расходи по основу коришћења роба и услуга, су извршени у износу од 2.269.384,02 КМ, а односе се на: услуге мјерења загађења зрака, комуналну потрошњу, локалне путеве, потрошњу јавне расвјете,одржавање  и друге услуге. Комунална потрошња  се односи на одржавање јавне хигијене и   има извршење у износу од 507.759,49 КМ. Потрошња јавне расвјете и текућег одржавања износи 708.938,89 КМ. За рад зимске службе утрошено је 178.447,34 КМ.Средства за спорове имају извршење у износу од 89.635,2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2.996.313,55 КМ, и извршење се односи на комуналну инфраструктуру ( путна, водоводна, електро и др.),  набавку земљишта , топловодна мрежа,   за фекални колектор од пумпне станице до пречистача, и исплата по основу судског поравнања , експропријацију, рјешавање имовинских питања и др.).У овој потрошачкој јединици  су обезбијеђена додатна средства реалокацијом са Одјељења за привреду и пољопривреду, на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9.</w:t>
      </w:r>
      <w:r>
        <w:rPr>
          <w:b/>
          <w:lang w:val="sr-BA"/>
        </w:rPr>
        <w:t>Потрошачка јединица „ Одјељење за борачко инвалидску и цивилну заштиту“</w:t>
      </w:r>
      <w:r>
        <w:rPr>
          <w:lang w:val="sr-BA"/>
        </w:rPr>
        <w:t>има буџетски оквир потрошње од 446.452,50. КМ, а потрошња се односи на текуће  расходе. У текућим расходима садржани су расходи по основу : материјала и услуга, текући грантови непрофитним субјектима,капиталне дознаке и др.Финансирање непрофитних организација  има извршење од 125.036,97 КМ. Текуће помоћи породицама  палих бораца и инвалида имају извршење у износу од 128.145,90 КМ, а односе се на помоћи за тешку материјалну ситуацију, помоћи за лијечење и друго и додјељују се у складу са утврђеним критеријима.Капитални издаци се односе на суфинансирање пројекта стамбено збрињавање „ са  Министарством за борачка питања као и реконструкција стамбених јединица које су додијељене борачкој популацији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2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0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2.574.726,83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2.135.588,31 КМ, а потрошња се односи на финансирање : спорта, културе, политичких партија, удружења , организација, финасирање примарне здравствене заштите,издатке за стипендије,социјално осигурање информис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1.079.190,45 КМ, а дозначена су клубовима по дисциплинама и у складу са утврђеним распоредом који је регулисан  Одлуком распореду средстава. Из средстава „резерва спорта „ измирени су трошкови за избор спортиста године и за припреме за почетак фудбалске  сезон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Средства за финансирање културе и институција културе које нису у систему трезора су извршена у износу од  136.928,28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Дознака средстава за материјалне трошкове удружењима износи 56.007,80КМ,а за пројекте извршење износи 85.182,16 КМ .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сплаћено је 189.324,42 КМ.                                                  </w:t>
      </w:r>
    </w:p>
    <w:p>
      <w:pPr>
        <w:pStyle w:val="Normal"/>
        <w:ind w:right="-109" w:firstLine="708"/>
        <w:jc w:val="both"/>
        <w:rPr/>
      </w:pPr>
      <w:r>
        <w:rPr>
          <w:lang w:val="sr-BA"/>
        </w:rPr>
        <w:t>Капитални издаци имају извршење у износу од 85.452,50 КМ, а извршење се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носи на : инвестиције у образовању , стамбено збрињавање Рома и збрињавање социјалних  категорија становништ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3.024,72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742.694,24КМ.Расходи по основу коришћења роба и услуга су извршени у износу од 572.967,80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абавка материјала има извршење у износу од 102.699,82 КМ, а потрошња се односи на набавку : канцеларијског, потрошног , материјала за хигијену  . Комуналне услуге су извршене у износу од 85.310,37  КМ, а односе се на : потрошњу телефона, отпрему поште, потрошњу воде, канализацију и др.Уговорене услуге су извршене у износу од 27.939,57 КМ (систематски прегледи ватрогасаца, услуге организовања прославе н.празника и др.), а за потрошњу горива и путне трошкове утрошено је 78.014,58 КМ.Капитални издаци ( реконструкција и опремање) износе 169.726,44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од   316.621,04 КМ за текуће одржавање,набавку опреме, а исплата личних примања је у оквиру Градске управ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отрошња код осталих корисника трезора износи 6.252.054,04 КМ,а извршење се односи на потрошачке јединице: Центар за социјални рад, Социјална заштита, Дјечији вртић, Библиотека, Музеј, СКУД „ Семберија“, средње школе, Туристичка организација 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 У оквиру социјалне заштите планирана су и извршена средства за јавну кухињу и проценат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а у овој потрошачкој јединици износи 85  % у односу на планирана средства за првих девет мјесеци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1.036.918,91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их 9 мјесеци износи 666.460,1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870.802,1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213.851,52 КМ, а потрошња се односи на финансирање рада организације, ( лична примања и материјални трошкови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Агенција за развој малих и средњих предузећа  има потрошњу у износу од 108.976,0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Расходи фонда  03 износе 153.755,30 КМ и измирени су из средстава фонда 03-донациј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Буџет за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015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0.09.201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12.552.609,00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.620.066,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4.493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.493.649,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  <w:r>
              <w:rPr>
                <w:lang w:val="sr-BA"/>
              </w:rPr>
              <w:t>645.6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334.233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5.964.2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.439.584,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 xml:space="preserve">506.500,00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321.117,9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2.786.85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177.480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.384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955.213,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6.230.13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.695.772,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34.563.09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26.037.117,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05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  <w:r>
        <w:rPr>
          <w:lang w:val="sr-BA"/>
        </w:rPr>
        <w:t>- 74 –</w:t>
      </w:r>
    </w:p>
    <w:p>
      <w:pPr>
        <w:pStyle w:val="Normal"/>
        <w:ind w:left="90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Опште јавне услуге су  извршене у износу од  9.620.066,49КМ, а обухватају трошкове Градске управе и Скупштине ( јавну потрошњу).Учешће ових трошкова у укупној потрошњи у првих девет  мјесеци 2015.године износи 30 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3.493.649,37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Заштита животне средине обухвата потрошњу по основу :  мјерења загађења , противградна заштита, хигијеничарска служба. Ова група расхода износи 334.233,36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 , а извршење износи  6.378.610,77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 321.117,95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2.177.480,56 КМ и чине 6  % потрошње за 9 мјесеци  2015.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 955.213,32 КМ , а потрошња се односи на  финансирање материјалних трошкова средњих школа, стипендирање ученика и студената, интервенција у образовању, инвестициј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полугодишту у износу од  4.695.772,38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девет мјесеци  текуће године 70  % у односу на укупно планирану потрошњу односно 95 % у односу на динамичким планом утврђену потрошњу за првих  девет мјесеци текуће године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5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30.06.-30.09.2015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Taбеларни преглед прерасподјеле буџетских средстава у оквиру буџетског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корисник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697"/>
        <w:gridCol w:w="1535"/>
        <w:gridCol w:w="1535"/>
        <w:gridCol w:w="15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>р/</w:t>
            </w:r>
            <w:r>
              <w:rPr>
                <w:lang w:val="sr-BA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.к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.корис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, закљ.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11"/>
        <w:gridCol w:w="2638"/>
        <w:gridCol w:w="1602"/>
        <w:gridCol w:w="1515"/>
        <w:gridCol w:w="1498"/>
      </w:tblGrid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општу управ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 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,5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8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756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-412900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,5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67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756/15</w:t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инспекцијске послов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,5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351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756/15</w:t>
            </w:r>
          </w:p>
        </w:tc>
      </w:tr>
      <w:tr>
        <w:trPr>
          <w:trHeight w:val="100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 xml:space="preserve">Одјељење за просторно уређењ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7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416100,512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64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793/15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Одјељење за просторно уређењ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,5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4.61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793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5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уристичка организациј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7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-3-1-242/15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 спорт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 к.и.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0.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72/15</w:t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75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Музичка шко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 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78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29/15</w:t>
            </w:r>
          </w:p>
        </w:tc>
      </w:tr>
      <w:tr>
        <w:trPr>
          <w:trHeight w:val="6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аштит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5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402/15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2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8.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177/15</w:t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,5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5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822/15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Средња стручна школа Ј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3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40/15</w:t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2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65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186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8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аштит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.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02/15</w:t>
            </w:r>
          </w:p>
        </w:tc>
      </w:tr>
      <w:tr>
        <w:trPr>
          <w:trHeight w:val="6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аштит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7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420/15</w:t>
            </w:r>
          </w:p>
        </w:tc>
      </w:tr>
      <w:tr>
        <w:trPr>
          <w:trHeight w:val="6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култ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0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.5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38/15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86/15</w:t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412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259,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30/15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25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29/15</w:t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аштит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36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40/15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аштиту животне среди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7100,51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0.821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70/15</w:t>
            </w:r>
          </w:p>
        </w:tc>
      </w:tr>
      <w:tr>
        <w:trPr>
          <w:trHeight w:val="6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.дјелат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 култ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,55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66/15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16"/>
        <w:gridCol w:w="2649"/>
        <w:gridCol w:w="1575"/>
        <w:gridCol w:w="1518"/>
        <w:gridCol w:w="1504"/>
      </w:tblGrid>
      <w:tr>
        <w:trPr>
          <w:trHeight w:val="5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210,511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00.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06/15</w:t>
            </w:r>
          </w:p>
        </w:tc>
      </w:tr>
      <w:tr>
        <w:trPr>
          <w:trHeight w:val="5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,51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 xml:space="preserve">80.000,00 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85/15</w:t>
            </w:r>
          </w:p>
        </w:tc>
      </w:tr>
      <w:tr>
        <w:trPr>
          <w:trHeight w:val="5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јечији вртић „Чика Јова Змај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.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45/15</w:t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 и з.ж.средин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-3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5.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18/15</w:t>
            </w:r>
          </w:p>
        </w:tc>
      </w:tr>
      <w:tr>
        <w:trPr>
          <w:trHeight w:val="5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8.5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50/2015</w:t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5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10/15</w:t>
            </w:r>
          </w:p>
        </w:tc>
      </w:tr>
      <w:tr>
        <w:trPr>
          <w:trHeight w:val="5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1.65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236/15</w:t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 „Семберија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3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43/15</w:t>
            </w:r>
          </w:p>
        </w:tc>
      </w:tr>
      <w:tr>
        <w:trPr>
          <w:trHeight w:val="5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0.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286/15</w:t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0.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01/15</w:t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,51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00.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60/15</w:t>
            </w:r>
          </w:p>
        </w:tc>
      </w:tr>
      <w:tr>
        <w:trPr>
          <w:trHeight w:val="5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аштит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536/15</w:t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аф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50.000,00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-3-1-352/15</w:t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8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0"/>
        <w:gridCol w:w="1502"/>
        <w:gridCol w:w="1416"/>
        <w:gridCol w:w="1976"/>
        <w:gridCol w:w="147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.корис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 с.б.резерв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- </w:t>
            </w:r>
            <w:r>
              <w:rPr>
                <w:lang w:val="sr-BA"/>
              </w:rPr>
              <w:t>б.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250,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39/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5"/>
        <w:gridCol w:w="3153"/>
      </w:tblGrid>
      <w:tr>
        <w:trPr>
          <w:trHeight w:val="5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5.годин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9.2015.године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92.775,5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117.968,73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87.406,0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.755.201,32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880.181,6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b/>
                <w:lang w:val="sr-BA"/>
              </w:rPr>
              <w:t>1.873.170,05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2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2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ТАБЕЛА-Преглед стања новчаних средстава на дан 30.09.2015.године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2400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азив 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азив рач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рој рачу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ње 30.09.2015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Нова ба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0777777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78.72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Интернаци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5-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9.24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000113966 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.398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.за во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2777777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17.748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1777777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68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.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7777777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0.068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.б.Техничка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5777777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.77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.б.Економска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4777777-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2.836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.б.Пољопривредна 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6777777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64.193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. социјал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9777777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337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8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3.047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7-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138.35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9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57.43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.з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60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sr-BA"/>
              </w:rPr>
              <w:t>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3777777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6.555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8777777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26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000-115017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4.117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b/>
                <w:lang w:val="sr-BA"/>
              </w:rPr>
              <w:t>1.873.170,05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26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 xml:space="preserve">- 79-                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ТРЕЋЕМ 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1.Закључком број: 02-014-1-760/2015 одобрава се повлачење средстава из четвртог  у трећи квартал код Кабинета Градоначелника на економском коду 415200 у износу од 5.800,00 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.Закључком број: 02-014-1-759/15 одобрава се повлачење из четвртог квартала на економском коду 412200 у износу од 15.000,00 КМ код ПЈТ Кабинет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3.Закључком број : 02/5-40-1-67/15 одобрава се повлачење средстава из четвртог квартала у трећи  у износу од 150,00 КМ код ЈУ Центар за културу „Семберија“ на економском коду 511300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 Закључком број : 02/1-3-1-241/15 одобрава се повлачење средстава из  четвртог   квартала у трећи у ПЈТ Туристичка организација на економском коду 412900 у износу од 11.347,7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 : 02/10-054-1-184/15 одобрава се повлачење новчаних средстава из четвртог квартала у трећи у  Служби заједничких послова на економским кодовима 412900 износа од 2.430,00 КМ, на економском коду 412900 м.трошкови службе износа од 1.080,00 КМ и на економском коду 412900-уговорене услуге 15.1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6.Закључком број : 02/5-61-1-137/15 одобрава се повлачење средстава из четвртог у трећи квартал у ПЈТ Средња стручна школа Јања на економском коду 412900 у износу од 2.03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7.Закључком број : 02/5-61-1-138/15 одобрава се повлачење средстава из четвртог у трећи квартал у ПЈТ Средња стручна школа Јања на економском коду 412500 у износу од 725,00 КМ.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8.Закључком број : 02/5-62-1-127/15 одобрава се повлачење средстава из четвртог у трећи квартал  код ЈУ Центар за културу „Семберија“ на економском коду 412900 у износу од 1.3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4-40-2-858/15 одобрава се повлачење средстава из четвртог у трећи квартал код Одјељења за финансије  на економском коду 412900-рад ван радног односа у износу од 21.7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0. Закључком број: 02/5-40-1-88/15 у ПЈТ Одјељење за друштвене дјелатности на економском коду 416100 износа од 3.250,00 интервенције у образовању и сахране незбринутих лица у износу од 3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1.Закључком број : 02/5-40-1-92/15 одобрава се повлачење средстава из четвртог квартала у трећи код ЈУ СКУД „Семберија“ на економском коду 412200-комуналне услуге у износу од 234,9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0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2.Закључком број : 02-014-1-971/15 одобрава се повлачење средстава код  Кабинета Градоначелника са економског кода  412900 репрезентација у износу од 5.800,00 и 412900 уговорене услуге 6.2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3.Закључком број : 02/4-40-2-962/15 одобрава се повлачење средстава из четвртог у трећи квартал код Одјељења за финансије на економским кодовима 413300 у износу од 119.219,00 и 621300 у износу од 25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/5-61-1-173/15 одобрава се повлачење средстава из четвртог у трећи квартал код ЈУ Пољипривредна и медицинска школа на економским кодовима 412600 путни трошкови у износу од 290,00 КМ и 412600 гориво у износу од 1.015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 : 02/5-40-1-172/15 одобрава се повлачење средстава код ЈУ Пољопривредна и медицинска школа на економском коду 511300 у износу од 20.3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6.Закључком број : 02/4-40-2-990/15 одобрава се повлачење средстава код Одјељења за финансије на економском коду 412900 у износу од 24.022,44 КМ.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/5-62-1-150/15 одобрава се повлачење средстава код ЈУ Центар за културу „Семберија“ на економском коду 517100 у износу од 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8.Закључком број : 02/5-61-178/15 одобрава се повлачење средстава код ЈУ Пољопривредна и медицинска школа на економском коду 412400 у износу од 1.740,00 КМ и на економском коду 412300 у износу од 4.64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9.Закључком број: 02/5-40-1-106/15 одобрава се повлачење средстава у Одјељењу за друштвене дјелатности на економском коду 416100-подстицај повратка социјалним категоријама у износу од 8.750,00 КМ.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0.Закључком број : 02/1-3-1-344/15 одобрава се повлачење средстава код Одјељења за привреду и пољопривреду на економском коду 415200 у износу од 319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:02-4-40-2-783/14 одобрава се повлачење средстава у Одјељењу за финансије на економском коду 621300 у износу од  229.500,  за реализацију закључка о реалокациј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2.Закључком број :02/5-62-1-159/15 одобрава се повлачење средстава код ЈУ СКУД“Семберија“ на економском коду 412300 у износу од 234,9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3.Закључком број : 02/5-62-1-158/15 одобрава се повлачење средстава код ЈУ Центар за културу са економског кода 411200  у износу од 1.000,00 и економског кода 412900 у износу од 1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5:00Z</dcterms:created>
  <dc:creator>nmarkovic</dc:creator>
  <dc:description/>
  <cp:keywords/>
  <dc:language>en-US</dc:language>
  <cp:lastModifiedBy>nmarkovic</cp:lastModifiedBy>
  <cp:lastPrinted>2014-11-05T11:18:00Z</cp:lastPrinted>
  <dcterms:modified xsi:type="dcterms:W3CDTF">2015-10-30T07:49:00Z</dcterms:modified>
  <cp:revision>970</cp:revision>
  <dc:subject/>
  <dc:title>РЕПУБЛИКА СРПСКА</dc:title>
</cp:coreProperties>
</file>