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13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8"/>
        <w:rPr/>
      </w:pPr>
      <w:r>
        <w:rPr/>
        <w:t>Табеларни преглед расхода  указује  да су укупни расходи у прва три мјесеца 2008.</w:t>
      </w:r>
      <w:r>
        <w:rPr>
          <w:lang w:val="en-US"/>
        </w:rPr>
        <w:t xml:space="preserve"> </w:t>
      </w:r>
      <w:r>
        <w:rPr/>
        <w:t>године 10.133.466,94 КМ што представља  19 %  од укупно планиране буџетске потрошње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Буџетска потрошња се састоји из: текућих расхода  и капиталних расход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еку ћи расходи обухватају: трошкове плата и накнад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е материјала и услуга, теку ће помоћи, капиталне помоћи и трошкове за камате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 xml:space="preserve">Извршење текућих трошкова износи 8.071.703,32 КМ што представља  23% 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од планираних текућих расход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У овој групи расхода су: плате и накнаде запослених који су у систему трезора са обрачунатим порезима и доприносима, трошкови материјала и услуг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екуће помоћи  и капиталне помоћи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лате и накнаде запослених у Административној служби и Скупштини општине износе 1.627.009,80 КМ, а обрачун је заснован на примјени коефицијената и колективног уговора за давања (зимница, огрев и регрес). Из наведених средстава извршена је исплата накнаде за топли оброк са припадајућим обавезама.</w:t>
      </w:r>
    </w:p>
    <w:p>
      <w:pPr>
        <w:pStyle w:val="Normal"/>
        <w:jc w:val="both"/>
        <w:rPr/>
      </w:pPr>
      <w:r>
        <w:rPr>
          <w:sz w:val="28"/>
          <w:lang w:val="sr-CS"/>
        </w:rPr>
        <w:t>Накнаде скупштинским  одборницима и скупштинским  комисијама  су извршене у износу од 77.057,62 КМ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а извршење се односи на накнаде одборницим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комисијама, Надзорном одбору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Бруто плате и накнаде осталих корисника износе 589.912,36 КМ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(Центар за  социјални рад, Ватрогасне јединиц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Дјечији вртић "Чика  Јова  Змај"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Музеј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 "Семберија"</w:t>
      </w:r>
      <w:r>
        <w:rPr>
          <w:sz w:val="28"/>
          <w:lang w:val="en-US"/>
        </w:rPr>
        <w:t xml:space="preserve">, </w:t>
      </w:r>
      <w:r>
        <w:rPr>
          <w:sz w:val="28"/>
          <w:lang w:val="sr-CS"/>
        </w:rPr>
        <w:t>Туристичка организација).</w:t>
      </w:r>
    </w:p>
    <w:p>
      <w:pPr>
        <w:pStyle w:val="Normal"/>
        <w:jc w:val="both"/>
        <w:rPr/>
      </w:pPr>
      <w:r>
        <w:rPr>
          <w:sz w:val="28"/>
          <w:lang w:val="sr-CS"/>
        </w:rPr>
        <w:t>Трошкови материјала  и услуга  су извршени у износу од  2.900.192,37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КМ или 24 % у односу на планирана средства за ову намјену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>Текуће помоћи су извршене у износу од 2.236.295,99 КМ, а односе се на: помоћи појединцима, помоћи непрофитним организацијама, субвенције јавним предузећима и буџетску резерв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ab/>
        <w:t>Капиталне помоћи су извршене у износу од 502.982,58 К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BA"/>
        </w:rPr>
        <w:tab/>
        <w:t>Капитални расходи су извршени у износу од 2.061.763,63 К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12:00Z</dcterms:created>
  <dc:creator>nmarkovic</dc:creator>
  <dc:description/>
  <dc:language>en-US</dc:language>
  <cp:lastModifiedBy>IKulasevic</cp:lastModifiedBy>
  <cp:lastPrinted>2008-05-21T04:21:00Z</cp:lastPrinted>
  <dcterms:modified xsi:type="dcterms:W3CDTF">2008-05-21T11:22:00Z</dcterms:modified>
  <cp:revision>5</cp:revision>
  <dc:subject/>
  <dc:title>                                                            И З В Ј Е Ш Т А Ј</dc:title>
</cp:coreProperties>
</file>