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/>
        <w:t>У В О Д</w:t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уз Извјештај о извршењу буџета општине Бијељина за период </w:t>
      </w:r>
      <w:r>
        <w:rPr>
          <w:sz w:val="28"/>
          <w:lang w:val="en-US"/>
        </w:rPr>
        <w:t xml:space="preserve">                          </w:t>
      </w:r>
      <w:r>
        <w:rPr>
          <w:sz w:val="28"/>
          <w:lang w:val="sr-CS"/>
        </w:rPr>
        <w:t>01.01.-31.03.2008.годин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Буџет општине  Бијељина је донесен  у децембру 2007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 у износу од  53.287.312,68 КМ са приливом по основу  задужења, и исти је распоређен за измирење расхода, буџетске потрошње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>Динамичким планом за први квартал  предвиђена су средства у износу од 11.161.554,36 КМ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У првом кварталу 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 остварење буџетских средстава износи  10.662.880,96 КМ или 20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% у односу на планирана средства на годишњем нивоу, односно за 9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% мање у односу на квартални план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>Поређења ради у протекле двије године остварење прихода у истом периоду је изгледало овако:</w:t>
      </w:r>
    </w:p>
    <w:p>
      <w:pPr>
        <w:pStyle w:val="Normal"/>
        <w:jc w:val="both"/>
        <w:rPr/>
      </w:pPr>
      <w:r>
        <w:rPr>
          <w:sz w:val="28"/>
          <w:lang w:val="sr-CS"/>
        </w:rPr>
        <w:t>- 2006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 xml:space="preserve">године остварење прихода је износило           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 xml:space="preserve"> 22 % у односу на план</w:t>
      </w:r>
    </w:p>
    <w:p>
      <w:pPr>
        <w:pStyle w:val="Normal"/>
        <w:jc w:val="both"/>
        <w:rPr/>
      </w:pPr>
      <w:r>
        <w:rPr>
          <w:sz w:val="28"/>
          <w:lang w:val="sr-C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2007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 остварење прихода је износило             18 % у односу на план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У 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и остврење пореских прихода износи 7.159.004,56 КМ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а непореских 2.315.626,40 КМ (без прихода рачуна посебних намјена). Прилив од продаје станова иноси 88.250,00 КМ, а прилив по основу кредитног задужења износи 1.100.000,00 КМ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У  складу са оствареним буџетским средствима извршено је измирење обавеза како Административне службе тако  и других корисник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Измирење текућих и капиталних расхода у првом кварталу је извршено у износу од 10.133.466,94 КМ или 19 % у односу на планирана средства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У поређењу са 2006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ом потрошња је износила у истом периоду 19</w:t>
      </w:r>
      <w:r>
        <w:rPr>
          <w:sz w:val="28"/>
          <w:lang w:val="en-US"/>
        </w:rPr>
        <w:t xml:space="preserve">% </w:t>
      </w:r>
      <w:r>
        <w:rPr>
          <w:sz w:val="28"/>
          <w:lang w:val="sr-CS"/>
        </w:rPr>
        <w:t xml:space="preserve"> у односу на план.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  <w:lang w:val="sr-CS"/>
        </w:rPr>
        <w:t>У  2007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и  9.394.752,73 КМ или 19 %  у односу на планирана средства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У извјештајном периоду вршене су реалокације средстава код појединих потрошачких јединица, као и повлачење средстава из наредних квартала, а у складу са Одлуком о извршењу буџета за 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у, о чему је у Извјештају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 xml:space="preserve"> дат приказ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33:00Z</dcterms:created>
  <dc:creator>nmarkovic</dc:creator>
  <dc:description/>
  <dc:language>en-US</dc:language>
  <cp:lastModifiedBy>IKulasevic</cp:lastModifiedBy>
  <cp:lastPrinted>2008-05-08T15:40:00Z</cp:lastPrinted>
  <dcterms:modified xsi:type="dcterms:W3CDTF">2008-05-19T06:58:00Z</dcterms:modified>
  <cp:revision>7</cp:revision>
  <dc:subject/>
  <dc:title>                                                            И З В Ј Е Ш Т А Ј</dc:title>
</cp:coreProperties>
</file>