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 xml:space="preserve">              </w:t>
      </w:r>
      <w:r>
        <w:rPr>
          <w:b/>
          <w:lang w:val="sr-BA"/>
        </w:rPr>
        <w:t>КОНСОЛИДОВАНИ ИЗВЈЕШТАЈ О ИЗВРШЕЊУ БУЏЕТА ГРАД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</w:t>
      </w:r>
      <w:r>
        <w:rPr>
          <w:b/>
          <w:lang w:val="sr-BA"/>
        </w:rPr>
        <w:t>БИЈЕЉИНА ЗА ПЕРИОД 01.01.-31.12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                                                       </w:t>
      </w:r>
      <w:r>
        <w:rPr>
          <w:lang w:val="sr-BA"/>
        </w:rPr>
        <w:t>Бијељина,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en-US"/>
        </w:rPr>
        <w:t>a</w:t>
      </w:r>
      <w:r>
        <w:rPr>
          <w:lang w:val="sr-CS"/>
        </w:rPr>
        <w:t>прил</w:t>
      </w:r>
      <w:r>
        <w:rPr>
          <w:lang w:val="sr-BA"/>
        </w:rPr>
        <w:t xml:space="preserve">   , 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КОНСОЛИДОВАНИ  ИЗВЈЕШТАЈ О ИЗВРШЕЊУ БУЏЕТА  ГРАДА БИЈЕЉИНА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 xml:space="preserve">                                          </w:t>
      </w:r>
      <w:r>
        <w:rPr>
          <w:b/>
          <w:lang w:val="sr-BA"/>
        </w:rPr>
        <w:t>ЗА ПЕРИОД 01.01.-31.12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складу са чланом 48.Закона о буџетском систему („ Службени гласник Републике Српске„ број : 121/12,52/14,103/15 и 15/16), чланом 2</w:t>
      </w:r>
      <w:r>
        <w:rPr>
          <w:lang w:val="en-US"/>
        </w:rPr>
        <w:t>3</w:t>
      </w:r>
      <w:r>
        <w:rPr>
          <w:lang w:val="sr-BA"/>
        </w:rPr>
        <w:t>.Правилника о финансијском извјештавању буџетских корисника ( „Службени гласник Републике Српске „ број : 1</w:t>
      </w:r>
      <w:r>
        <w:rPr>
          <w:lang w:val="sr-CS"/>
        </w:rPr>
        <w:t>5</w:t>
      </w:r>
      <w:r>
        <w:rPr>
          <w:lang w:val="sr-BA"/>
        </w:rPr>
        <w:t>/1</w:t>
      </w:r>
      <w:r>
        <w:rPr>
          <w:lang w:val="sr-CS"/>
        </w:rPr>
        <w:t>7</w:t>
      </w:r>
      <w:r>
        <w:rPr>
          <w:lang w:val="sr-BA"/>
        </w:rPr>
        <w:t>) сачињен је Консолидовани извјештај о извршењу буџета  Града Бијељина за 201</w:t>
      </w:r>
      <w:r>
        <w:rPr>
          <w:lang w:val="en-US"/>
        </w:rPr>
        <w:t>7</w:t>
      </w:r>
      <w:r>
        <w:rPr>
          <w:lang w:val="sr-BA"/>
        </w:rPr>
        <w:t>.годин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нсолидовани Извјештај о извршењу буџета Града Бијељина за 201</w:t>
      </w:r>
      <w:r>
        <w:rPr>
          <w:lang w:val="en-US"/>
        </w:rPr>
        <w:t>7</w:t>
      </w:r>
      <w:r>
        <w:rPr>
          <w:lang w:val="sr-BA"/>
        </w:rPr>
        <w:t>.годину обухвата извршење буџета градске  управе ( ОПЕРАТИВНА ЈЕДИНИЦА 1) и буџетских корисника  (ОПЕРАТИВНА ЈЕДИНИЦА 2) које су  у саставу Главне књиге трезора Гра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менути Извјештај приказује планиране и реализоване укупне приходе и расходе буџета Града за период 01.01.-31.12.201</w:t>
      </w:r>
      <w:r>
        <w:rPr>
          <w:lang w:val="en-US"/>
        </w:rPr>
        <w:t>7</w:t>
      </w:r>
      <w:r>
        <w:rPr>
          <w:lang w:val="sr-BA"/>
        </w:rPr>
        <w:t>.годи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Законодавно правни оквир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конодавно –</w:t>
      </w:r>
      <w:r>
        <w:rPr>
          <w:lang w:val="en-US"/>
        </w:rPr>
        <w:t xml:space="preserve"> </w:t>
      </w:r>
      <w:r>
        <w:rPr>
          <w:lang w:val="sr-BA"/>
        </w:rPr>
        <w:t>правни оквир</w:t>
      </w:r>
      <w:r>
        <w:rPr>
          <w:b/>
          <w:lang w:val="sr-BA"/>
        </w:rPr>
        <w:t xml:space="preserve"> </w:t>
      </w:r>
      <w:r>
        <w:rPr>
          <w:lang w:val="sr-BA"/>
        </w:rPr>
        <w:t>за</w:t>
      </w:r>
      <w:r>
        <w:rPr>
          <w:b/>
          <w:lang w:val="sr-BA"/>
        </w:rPr>
        <w:t xml:space="preserve"> </w:t>
      </w:r>
      <w:r>
        <w:rPr>
          <w:lang w:val="sr-BA"/>
        </w:rPr>
        <w:t>доношење, рачуноводство,евидентирање и финансијско извјештавање извршења буџета Града Бијељина за 201</w:t>
      </w:r>
      <w:r>
        <w:rPr>
          <w:lang w:val="en-US"/>
        </w:rPr>
        <w:t>7</w:t>
      </w:r>
      <w:r>
        <w:rPr>
          <w:lang w:val="sr-BA"/>
        </w:rPr>
        <w:t>. годину чине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буџетском систему Републике Српске ( „Службени гласник Републике Српске“ број : 121/12,52/14,103/15 и 15/16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длука  о усвајању буџета, Одлука о извршењу буџета за 201</w:t>
      </w:r>
      <w:r>
        <w:rPr>
          <w:lang w:val="sr-CS"/>
        </w:rPr>
        <w:t>7</w:t>
      </w:r>
      <w:r>
        <w:rPr>
          <w:lang w:val="sr-BA"/>
        </w:rPr>
        <w:t>.годину („Службени гласник Града Бијељина „ бр. 32/1</w:t>
      </w:r>
      <w:r>
        <w:rPr>
          <w:lang w:val="sr-CS"/>
        </w:rPr>
        <w:t>6</w:t>
      </w:r>
      <w:r>
        <w:rPr>
          <w:lang w:val="sr-BA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Одлука о усвајању Ребаланса буџета  и Одлука о извршењу ребаланса буџета („Службени гласник Града Бијељина број: 14/17 и 28/17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Трезору Републике Српске („Службени гласник Републике Српске“: број 28/13,103/15 и 15/16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кон о рачуноводству и ревизији Републике Српске („Службени гласник Републике Српске“, број: 94/15),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Наредба о уплаћивању одређених прихода буџета Републике , општина и градова,буџетских фондова („ Службени гласник Републике Српске“ број: 59/13,117/13,73/14 </w:t>
      </w:r>
      <w:r>
        <w:rPr>
          <w:lang w:val="en-US"/>
        </w:rPr>
        <w:t>,</w:t>
      </w:r>
      <w:r>
        <w:rPr>
          <w:lang w:val="sr-BA"/>
        </w:rPr>
        <w:t xml:space="preserve"> 33/15</w:t>
      </w:r>
      <w:r>
        <w:rPr>
          <w:lang w:val="en-US"/>
        </w:rPr>
        <w:t xml:space="preserve"> </w:t>
      </w:r>
      <w:r>
        <w:rPr>
          <w:lang w:val="sr-CS"/>
        </w:rPr>
        <w:t>, 114/16 и 73/17</w:t>
      </w:r>
      <w:r>
        <w:rPr>
          <w:lang w:val="en-US"/>
        </w:rPr>
        <w:t>,</w:t>
      </w:r>
      <w:r>
        <w:rPr>
          <w:lang w:val="sr-BA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авилник о форми и садржају буџета и извјештаја о извршењу буџета („Службени гласник Републике Српске“ број: 102/16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Правилник о финансијском извјештавању за кориснике прихода буџета Републике,општина,градова и фондова („Службени гласник Републике Српске број:15/17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рачуноводству, рачуноводственим политикама и рачуноводственим процјенама за буџетске кориснике у РС („Службени  гласник Републике  Српске“ број:115/17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примјени међународних стандарда за јавни сектор („ Службени  гласник Републике  Српске“ број:128/11)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илник о буџетским класификацијама,садржини рачуна и примјени контног плана за кориснике буџета Републике,општина,градова и фондова („Службени гласник Републике Српске“ број :  98/16 и 115/17)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Буџет Града Бијељина за 2017.годину је донесен 29.12.2016.године у износу од 47.143.911,00 КМ, а ребалансом у децембру 2017.године утврђен је у износу од 53.414.866,00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 пројекцији прихода,средстава у 2017.години план је заснован на смјерницама садржаним у ДОБ-а 2017-2019 године ( план пореских и непореских прихода у границама наведеним у документу), а у складу са средствима и план буџетске потрош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</w:t>
      </w:r>
      <w:r>
        <w:rPr>
          <w:b/>
          <w:lang w:val="sr-BA"/>
        </w:rPr>
        <w:t>Реализација буџета Града Бијељина за период 01.01.-31.12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Остварење буџета у 2017.години износи 50.806.423,14 КМ ,а распоред средстава- издаци износе  52.264.14</w:t>
      </w:r>
      <w:r>
        <w:rPr>
          <w:lang w:val="en-US"/>
        </w:rPr>
        <w:t>1</w:t>
      </w:r>
      <w:r>
        <w:rPr>
          <w:lang w:val="sr-BA"/>
        </w:rPr>
        <w:t>,0</w:t>
      </w:r>
      <w:r>
        <w:rPr>
          <w:lang w:val="en-US"/>
        </w:rPr>
        <w:t>4</w:t>
      </w:r>
      <w:r>
        <w:rPr>
          <w:lang w:val="sr-BA"/>
        </w:rPr>
        <w:t xml:space="preserve"> 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пореских прихода износи 29.449.297,97 КМ и у поређењу са планираним нивоом средстава ове групе прихода, остварење је 94,90 %, а непореских 11.459.295,11 КМ или 92,20 % у односу на планирана средства по овом основ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 току 2017.године је вршена  измјена плана у јуну и  децембру, код прихода од УИО, као и код непореских прихода,прихода од такси, ренте, накнада, трансфера дозначених из Фонда солидарности и др.Кредитно задужење је реализовано у износу од 4,6 милиона конвертибилних марака. Остварење средстава по основу ПДВ-а у 2017.години износи 22.398.425,80 КМ .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lang w:val="sr-BA"/>
        </w:rPr>
      </w:pPr>
      <w:r>
        <w:rPr>
          <w:lang w:val="sr-BA"/>
        </w:rPr>
        <w:t>У непореским приходима највеће остварење  је код прихода по основу накнада ,ренте такси и властитих приход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Непорески приходи  обухватају четири групе : група 721 ( приходи финансијске и нефинансијске имовине, приходи групе 722 ( приходи од такси ,накнада и прихода од пружања јавних услуга),приходи новчаних казни група 723 и остали непорески приходи  (група 729)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У оквиру групе прихода (721) евидентирани су приходи од камата на  новчана средства на банковним рачунима, приходи по основу закупа и ренте.Ова група има остварење у износу од 1.529.437,69 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ходи групе ( 722) су приходи од накнада, такси и приходи од пружања јавних услуга, уређења грађевинског земљишта,кориштења комуналних добара, као приходи који се евидентирају и реализују  по посебним законским прописима ( накнаде за воде, противпожарна заштита, накнаде по основу претварања пољопривредног у непољопривредно земљиште и накнаде за коришћење природних ресурса .Приходи групе 722 су планирани у износу од 10.775.260,00  КМ, а остварење је 9.794.684,14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риходи општинских органа ( економски код 722521) представљају приходе остварене по основу обављених вјенчања ( излазак матичара на терен,преглед пословних просторија, издавање рјешења за обављање дјелатности, вршења санитарног ветеринарског надзора, продаја службених гласника Града и др.)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Трансфери између буџетских јединица су средства  дозначена од стране Министарства здравља и социјалне помоћи за  активности у области здравствене и социјалне заштите, у складу са  Законом о социјалној заштити, као и трансфери подршке буџету л.заједница из средстава Фонда солидарности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Текуће помоћи  правних и физичких лица су остварене у износу од 43.710,00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ab/>
        <w:t>У расходној структури измјене реалокацијама су вршене код: личних примања,трошкова материјала и услуга,текућих помоћи,трошкова камата и капиталних издатака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нсолидовани извјештај о извршењу буџета на општем фонду ( фонд 01) представља буџет у ужем смислу-тј. планирана буџетска средства и издатк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вршење, издаци у 201</w:t>
      </w:r>
      <w:r>
        <w:rPr>
          <w:lang w:val="en-US"/>
        </w:rPr>
        <w:t>7</w:t>
      </w:r>
      <w:r>
        <w:rPr>
          <w:lang w:val="sr-BA"/>
        </w:rPr>
        <w:t xml:space="preserve">.години износе </w:t>
      </w:r>
      <w:r>
        <w:rPr>
          <w:lang w:val="en-US"/>
        </w:rPr>
        <w:t>52.264.141,04</w:t>
      </w:r>
      <w:r>
        <w:rPr>
          <w:lang w:val="sr-BA"/>
        </w:rPr>
        <w:t xml:space="preserve"> КМ. У овим издацима  нису укључени издаци који су измирени из средстава фонда,</w:t>
      </w:r>
      <w:r>
        <w:rPr>
          <w:lang w:val="en-US"/>
        </w:rPr>
        <w:t xml:space="preserve"> </w:t>
      </w:r>
      <w:r>
        <w:rPr>
          <w:lang w:val="sr-BA"/>
        </w:rPr>
        <w:t xml:space="preserve">02, 03- донације и 05. Издаци фонда 02 износе </w:t>
      </w:r>
      <w:r>
        <w:rPr>
          <w:lang w:val="en-US"/>
        </w:rPr>
        <w:t>3.489,14,</w:t>
      </w:r>
      <w:r>
        <w:rPr>
          <w:lang w:val="sr-BA"/>
        </w:rPr>
        <w:t xml:space="preserve">03 износе </w:t>
      </w:r>
      <w:r>
        <w:rPr>
          <w:lang w:val="en-US"/>
        </w:rPr>
        <w:t>177.168,81</w:t>
      </w:r>
      <w:r>
        <w:rPr>
          <w:lang w:val="sr-BA"/>
        </w:rPr>
        <w:t xml:space="preserve">  КМ, а фонда 05 </w:t>
      </w:r>
      <w:r>
        <w:rPr>
          <w:lang w:val="en-US"/>
        </w:rPr>
        <w:t>592.988,50</w:t>
      </w:r>
      <w:r>
        <w:rPr>
          <w:lang w:val="sr-BA"/>
        </w:rPr>
        <w:t xml:space="preserve"> КМ.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sr-BA"/>
        </w:rPr>
        <w:t xml:space="preserve">Консолидовани извјештај о извршењу буџета , општи фонд ( фонд 01) и рачуноводствени фондови 02,  03 и 05 има  извршење  у износу од </w:t>
      </w:r>
      <w:r>
        <w:rPr>
          <w:lang w:val="en-US"/>
        </w:rPr>
        <w:t>53.037.787,49</w:t>
      </w:r>
      <w:r>
        <w:rPr>
          <w:lang w:val="sr-BA"/>
        </w:rPr>
        <w:t xml:space="preserve">  КМ.</w:t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4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lang w:val="sr-BA"/>
        </w:rPr>
        <w:t>Општи дио извјештаја о извршењу буџета за 2017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 Извјештају о извршењу буџета за 201</w:t>
      </w:r>
      <w:r>
        <w:rPr>
          <w:lang w:val="en-US"/>
        </w:rPr>
        <w:t>7</w:t>
      </w:r>
      <w:r>
        <w:rPr>
          <w:lang w:val="sr-BA"/>
        </w:rPr>
        <w:t>.годину – општи дио дати су планирани порески, непорески приходи,грантови и трансфери, као и буџетски расход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ланирани порески приходи су остварени  са 94,90  % више у односу на планирана средства, и остварење износи 29.449.29</w:t>
      </w:r>
      <w:r>
        <w:rPr>
          <w:lang w:val="en-US"/>
        </w:rPr>
        <w:t>7</w:t>
      </w:r>
      <w:r>
        <w:rPr>
          <w:lang w:val="sr-BA"/>
        </w:rPr>
        <w:t>,</w:t>
      </w:r>
      <w:r>
        <w:rPr>
          <w:lang w:val="en-US"/>
        </w:rPr>
        <w:t>97</w:t>
      </w:r>
      <w:r>
        <w:rPr>
          <w:lang w:val="sr-BA"/>
        </w:rPr>
        <w:t xml:space="preserve"> КМ.Непорески приходи имају извршење у износу од 11.459.295,</w:t>
      </w:r>
      <w:r>
        <w:rPr>
          <w:lang w:val="en-US"/>
        </w:rPr>
        <w:t>11</w:t>
      </w:r>
      <w:r>
        <w:rPr>
          <w:lang w:val="sr-BA"/>
        </w:rPr>
        <w:t xml:space="preserve"> КМ.У овој групи прихода највише остварење имају приходи по основу такси , ренте и накнад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Примици износе </w:t>
      </w:r>
      <w:r>
        <w:rPr>
          <w:lang w:val="en-US"/>
        </w:rPr>
        <w:t xml:space="preserve">2.001.296,97 </w:t>
      </w:r>
      <w:r>
        <w:rPr>
          <w:lang w:val="sr-BA"/>
        </w:rPr>
        <w:t>КМ, а односе се на примитке по основу продаје имовине (земљиште) , по основу залиха и излазног порез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ена за буџетске расходе ,  издатке, који обухватају  текуће расходе и издатке за нефинансијску имовину .Текући расходи имају извршење у износу од 34.165.343,</w:t>
      </w:r>
      <w:r>
        <w:rPr>
          <w:lang w:val="en-US"/>
        </w:rPr>
        <w:t>23</w:t>
      </w:r>
      <w:r>
        <w:rPr>
          <w:lang w:val="sr-BA"/>
        </w:rPr>
        <w:t xml:space="preserve"> КМ и односе се на расходе за лична примања, материјалне трошкове и услуге, расходе финансирања, грантове и дознаке по основу соција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мирење</w:t>
      </w:r>
      <w:r>
        <w:rPr>
          <w:lang w:val="en-US"/>
        </w:rPr>
        <w:t xml:space="preserve"> </w:t>
      </w:r>
      <w:r>
        <w:rPr>
          <w:lang w:val="sr-BA"/>
        </w:rPr>
        <w:t xml:space="preserve"> расхода за лична примања  је мање  у односу на планирана средства  код градске управе ,те је са ових средстава вршена реалокација на  позиције  корисника како би се обезбиједила  недостајућа средства за исплату личних примања, као и за материјалне трошкове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Измирење расхода финансирања се односи на расходе по основу камата на кредите и обвезнице и они су извршени у складу са ануитетним плановима 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Издаци за инвестиције , капиталне расходе имају извршење у износу од 6.884.98</w:t>
      </w:r>
      <w:r>
        <w:rPr>
          <w:lang w:val="en-US"/>
        </w:rPr>
        <w:t>3,75</w:t>
      </w:r>
      <w:r>
        <w:rPr>
          <w:lang w:val="sr-BA"/>
        </w:rPr>
        <w:t xml:space="preserve">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7 -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BA"/>
        </w:rPr>
        <w:t>Буџетски приходи и примици за нефинансијску имовину за 201</w:t>
      </w:r>
      <w:r>
        <w:rPr>
          <w:b/>
          <w:lang w:val="en-US"/>
        </w:rPr>
        <w:t>7</w:t>
      </w:r>
      <w:r>
        <w:rPr>
          <w:b/>
          <w:lang w:val="sr-BA"/>
        </w:rPr>
        <w:t>.годину</w:t>
      </w:r>
      <w:r>
        <w:rPr>
          <w:lang w:val="sr-BA"/>
        </w:rPr>
        <w:t xml:space="preserve"> дају приказ пореских, непореских  прихода, грантове, трансфере и примитке за нефинансијску имовину.Остварење пореских прихода  износи </w:t>
      </w:r>
      <w:r>
        <w:rPr>
          <w:lang w:val="en-US"/>
        </w:rPr>
        <w:t xml:space="preserve">29.449.297,97 </w:t>
      </w:r>
      <w:r>
        <w:rPr>
          <w:lang w:val="sr-BA"/>
        </w:rPr>
        <w:t xml:space="preserve">КМ </w:t>
      </w:r>
      <w:r>
        <w:rPr>
          <w:lang w:val="sr-CS"/>
        </w:rPr>
        <w:t>и у односу на планирана средства по овом основу, остварење износи 94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по основу ПДВ-а који износи 22.398.425,80 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Приходи од пореза на доходак грађана обухватају приходе од пореза на лична примања.Ови приходи се дијеле између Републике и општине-града у сразмјери  75 : 25 у корист Републике ( члан 9. Закона о буџетском систему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ове врсте прихода износи 4.207.989,15  КМ и у односу на планирана средства остварење је 77  %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Приход по основу пореза на имовину обухвата приход од имовине, порез на наслеђе и порез на промет непокретности.Ова група прихода има остварење у износу од 2.818.743,94   КМ и у односу на планирани ниво средстава остварење је  око 4 % веће у односу на план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епорески приходи су планирани у износу од 12.429.260,00  КМ, а остварење износи   11.459.295,11 КМ.Ова група прихода  обухвата приходе по основу : прихода од камата, по основу закупа, такси, накнада осталих јавних прихода и новчаних  казни. Приходи на депонована новчана средства износе 4.676,11  КМ, а по основу закупа остварење износи   219.814,23 КМ. Остварење прихода по основу такси износи 2.869.537,29  КМ, а остварење се односи на  административне  и комуналне  такс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омуналне таксе на фирму имају остварење у износу од  1.050.055,87 КМ и у односу на планирана средства ове групе прихода  остварење је  око 72  %. Значајно учешће  у приходима по основу комуналних такси имају приходи од комуналних такси  на остале предмете таксирања. Ова група такси се односи на : такси стајалишта, прикључак на локалном некатегорисаном путу,полагање инфраструктурних водова и др. Задужење за ову врсту прихода врши надлежно одјељење доношењем Рјешења о задужењу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Накнаде за кориштење природних и других добара од општег интереса су остварене  у износу  од 5.667.154,86 КМ, а обухватају приходе по основу : накнада за уређење грађевинског земљишта, кориштења грађевинског земљишта , накнаде за промјену намјене земљишта, накнаде за противпожарну заштиту , накнаде за воду , и друге накнаде. Остварење накнада за уређење грађевинског земљишта износи 3.702.388,20  КМ или 98,65 % у односу на планирана средства, а остварење накнада за кориштење грађевинског земљишта износи 7.395,01 КМ. Висина наведених накнада се утврђује на основу Одлуке о грађевинском земљишту, издавањем Рјешења о урбанистичкој сагласности, а наплата се врши у  поступку добијања одобрења за грађењ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Накнаде за промјену намјене земљишта су остварене у износу од 263.393,55 КМ, а дијеле се између Републике и општине у сразмјери 30:70 у корист општине, Града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варење прихода по основу накнада за воде и одводњавање износи 368.521,22 КМ и средства се евидентирају на рачуну посебних намјена, а користе се у складу са Програмом  о начину кориштења који усваја Скупштина Града , а контролу реализације и намјенског трошења средстава по основу посебних водних накнада врши Министарство пољопривреде, шумарства и водопривреде Републике Српске и надлежно Одјеље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 xml:space="preserve">Средства ове намјене су кориштена за : одржавање примарних ,секундарних и дијела терцијарних канала (Програмом Скупштине Града утврђује се инвестиционо одржавање каналске мреже) .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Значајно учешће у непореским приходима имају накнаде по основу заштите од пожара, и остварење ове врсте прихода износи 505.580,92 КМ, а средства се користе намјенски за материјално техничко опремање ватрогасних јединица.Средства планирана првим план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8 -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су износила 580.000,00, и план ребалансом је задржан на истом нивоу.  Планом коришћења средстава иста  су  распоређена за материјално техничко опремање ватрогасних јединица на сједници Скупштине Града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Приходи општинских органа и властити приходи буџетских корисника износе 1.257.991,99 КМ и у односу на планирани ниво средстава остварење је 92 %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Остали општински приходи су остварени у износу од  100.543,28 КМ, а односе се на : уплате по основу учешћа на тендеру, поравнања, отплате по основу самодоприноса за запошљавање  и др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Новчане казне имају остварење у износу од  34.630,00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Средства по основу текућих помоћи  су</w:t>
      </w:r>
      <w:r>
        <w:rPr>
          <w:lang w:val="en-US"/>
        </w:rPr>
        <w:t xml:space="preserve"> </w:t>
      </w:r>
      <w:r>
        <w:rPr>
          <w:lang w:val="sr-BA"/>
        </w:rPr>
        <w:t xml:space="preserve">остварена у износу од 43.710,00 КМ.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рансфери јединицама локалне заједнице и по основу финансирања социјалне заштите  и из Фонда солидарности  и од осталих јединица власти имају остварење у износу од 2.771.705,17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Укупни приходи и примици за нефинансијску имовину износе 45.725.305,22 KM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  <w:r>
        <w:rPr>
          <w:lang w:val="sr-BA"/>
        </w:rPr>
        <w:t>- 11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расходи и издаци за нефинансијску имовину за 2017.годину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ом Града Бијељина за 2017.годину планирани су буџетски расходи и издаци за нефинансијску имовину у износу од 41.944.278,00 КМ, а извршење истих износи 41.050.326,98 КМ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су извршени  са 99 % у односу на планиране расходе, а састоје се од расхода за : расхода за бруто плате и накнаде, расхода по основу коришћења роба и услуга, расхода финансирања,субвенција, грантова непрофитним организацијама и појединцима, дознака по основу социјалне заштите .Трошкови за лична примања су изврешени у мањем износу о односу на планирана средства ( и након извршених реалокација 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За измирење обавеза по основу утрошка енергије  и комуналних услуга утрошно је 1.452.956,00 КМ.У овој групи су класификовани и трошкови који се односе на трошкове по основу : дезинсекције, дератизације, хигијеничарске службе и противградне заштите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Расходи за услуге одржавања јавних површина износе 2.720.347,30 КМ. Трошкови за лична примања имају мање извршење у односу на план и поред вршених реалокација за лична примања корисницима као и за друге намјен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Издаци за нефинансијску имовину ( група 51)</w:t>
      </w:r>
      <w:r>
        <w:rPr>
          <w:lang w:val="sr-BA"/>
        </w:rPr>
        <w:t xml:space="preserve">  износе 6.884.983,75 КМ што указује да су извршени за око 10 % мање у односу на планиране издатке (инвестиције у објекте, инвестиционо одржавање, набавку земљишта и др)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>У оквиру ових издатака су : изградња, реконструкција, инвестиционо одржавање , набавка и одржавање опреме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Обавезе по основу ПДВ-а за пројекат канализације износе 656.119,10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 xml:space="preserve">- </w:t>
      </w:r>
      <w:r>
        <w:rPr>
          <w:lang w:val="sr-BA"/>
        </w:rPr>
        <w:t>14</w:t>
      </w:r>
      <w:r>
        <w:rPr>
          <w:b/>
          <w:lang w:val="sr-BA"/>
        </w:rPr>
        <w:t xml:space="preserve"> 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Рачун финансирања за 2017.годину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вјештај о извршењу буџет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и задуживања и отплате дугов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Примици обухватају групу 911 отплата зајмова и 921 задуживањ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здаци за нефинансијску имовину представљају планирана  и реализована средства-издатке за отплату ( група 621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Издаци по основу отплате дугова износе 6.304.106,06 КМ, а  односе се на исплату по основу отплате за обвезнице и по основу кредита, у складу са отплатним планом, као  и  на отплату осталих дугова из ранијег периода.На групи 631 евидентирани су издаци покрића дефицита,измирењу осталих обавеза, у износу од 4.105.64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- 71-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БУЏЕТСКИ ИЗДАЦИ-Организациона класификација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Детаљан приказ буџетских расхода планираних буџетом у оквиру фонда 01 дат је у оквиру табеларног приказа плана, реалокација и реализације буџетских средстава у 2017.години.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 јединица 0005110 „ Скупштина Града“</w:t>
      </w:r>
      <w:r>
        <w:rPr>
          <w:lang w:val="sr-BA"/>
        </w:rPr>
        <w:t xml:space="preserve"> у оквиру своје надлежности, дјелатности обухвата трошкове: накнаде одборницима, трошкове сједница, трошкове репрезентације, обиљежавања значајних датума и финансирање рада ГИК-а, и оквир потрошње износи 432.875,67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Средства  за накнаде одборницима су извршена у износу од 296.948,54 КМ, а извршење се односи на исплату накнада за одборничке плате, накнаде одборницима за присуство вјенчању, накнада комисијам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Исплате за наведене намјене се врше  у складу са Одлуком о накнадама. За обиљежавање значајних датума утрошена су средства у износу од  43.920,86 КМ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Потрошња за финансирање рада ГИК-а   износи  44.907,09 КМ, за рад члановима комис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>Потрошачка јединица 0005120 „ Кабинет Градоначелника“</w:t>
      </w:r>
      <w:r>
        <w:rPr>
          <w:lang w:val="sr-BA"/>
        </w:rPr>
        <w:t xml:space="preserve"> има оквир потрошње у износу од 600.142,51 КМ и у односу на планирана средства извршење је 99  %.Потрошња ове потрошачке јединице  се односи на : материјалне трошкове мјесних заједница, услуге, текуће помоћи појединцима, текуће помоћи мјесним заједницама .За измирење издатака  по основу материјалних трошкова  мјесних заједница утрошено је 139.138 КМ, а потрошња се односи на : трошкове  енергије, комуналне услуге, трошкове закупа и набавку материјала.Уговорене услуге су извршене у износу од 188.759,82 КМ, а односе се на :  афирмацију, сарадњу са другим општинама и репрезентацију ( интерну и екстерну),трошкове ЛЕР-а, а услуге по основу односа са јавношћу имају извршење у износу од 180.624,73  КМ за медијску презентацију Града електронским путем, путем јавних гласила. Помоћи појединцима су извршене у износу од 36.059,50  КМ и средства су додијељена појединцима за тешку материјалну ситуацију ,  на предлог комисије у складу са утврђеним критерији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Текуће помоћи мјесним заједницама имају извршење у износу од 37.206,77 КМ и односе се на помоћи за текуће одржавање , помоћи клубовима  у мјесним заједницама, културно умјетничким друштвима и сл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 xml:space="preserve">Потрошачка јединица 0005130 „ Одјељење за општу управу“ </w:t>
      </w:r>
      <w:r>
        <w:rPr>
          <w:lang w:val="sr-BA"/>
        </w:rPr>
        <w:t>има буџетски оквир потрошње у износу од 2.000,00 КМ , и потрошња се односи на материјалне трошкове- репрезентацију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40 „Одјељење за финансије“</w:t>
      </w:r>
      <w:r>
        <w:rPr>
          <w:lang w:val="sr-BA"/>
        </w:rPr>
        <w:t xml:space="preserve"> има оквир потрошње у износу од 18.438.943,03  КМ. У овој потрошачкој јединици су приказане плате и накнаде  Градске управе у чијем саставу су и запослени у територијалној ватрогасној јединици и в.друштву. Извршење позиције бруто плате износи 6.248.793,03  КМ, а обрачун је заснован на примјени коефицијената и НЦР .Исплата накнада по основу РЗО је вршена у складу са колективним уговором, као и накнаде по основу топлог оброка  . Извршење бруто накнада износи   3.500.136,39 КМ ( топли оброк, регрес,зимница,огрев 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en-US"/>
        </w:rPr>
        <w:t xml:space="preserve">                                                      </w:t>
      </w:r>
      <w:r>
        <w:rPr>
          <w:b/>
          <w:lang w:val="en-US"/>
        </w:rPr>
        <w:t xml:space="preserve">- </w:t>
      </w:r>
      <w:r>
        <w:rPr>
          <w:lang w:val="sr-CS"/>
        </w:rPr>
        <w:t>72</w:t>
      </w:r>
      <w:r>
        <w:rPr>
          <w:b/>
          <w:lang w:val="en-US"/>
        </w:rPr>
        <w:t>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За путне трошкове издвојено је 152.445,60 КМ, а за накнаде за вријеме боловања и отпремнине и једнократне помоћи за  болест,случај смрти члана породице и рођење утрошено је 300.624,07 КМ.План средстава за исплату личних примања је смањен у односу на ребалансом планирана средства , вршене реалокације другим буџетским корисницима како би се обезбиједиле исплате примања за децембар 2017.године.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За исплате накнада волонтерима (53) утрошено је 143.688,96 КМ. Расходи по основу пореза износе 35.777,03 КМ.  Трошкови поврата погрешних уплата јавних прихода износе 12.545,40 КМ. 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Камате на домаће  кредите су извршене у износу од 1.283.546,67  КМ, и измирују  се према отплатном плану.Средства за отплату по  основу  задужења  ( кредита и емисије обвезница) су извршена у износу од 6.304.106,06  КМ.Издаци по основу излазног ПДВа износе 78.920,78  КМ.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јединица 0005151 „Одјељење за пољопрпривреду“ </w:t>
      </w:r>
      <w:r>
        <w:rPr>
          <w:lang w:val="sr-BA"/>
        </w:rPr>
        <w:t>у оквиру своје надлежности обухвата : одржавање водотокова,текуће помоћи непрофитним организацијама, финансирање рада  Аграрног фонда и ЈП Воде, као и трошкове хигијеничарске службе и улагања у побољшање шума .Оквир потрошње ове потрошачке јединице износи 2.308.537,1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државање водотокова се односи на финансирање одржавања каналске мреже (секундарни и терцијарни) канали, као и инфраструктуре поред канала,  и извршење износи   329.771,32 КМ. Средства за подстицај  су извршена  у износу од 1.110.000,00, у складу са Правилником о расподјел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>Потрошачка јединица 0005150 „ Одјељење за привреду“</w:t>
      </w:r>
      <w:r>
        <w:rPr>
          <w:lang w:val="sr-BA"/>
        </w:rPr>
        <w:t xml:space="preserve"> има оквир потрошње у износу од 506.768,85 КМ.Потрошња се односи на заштиту животне средине и финансирање удружења привредник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Средства  заштите животне средине имају извршење од 483.774,10  КМ, а потрошња се односи на: (противградну  заштиту, дезинсекцију,дератизацију). Средства противградне  заштите  се односе на измирење обавеза ( накнада руковаоцима и др.) у складу са Уговором  са предузећем за противградну заштиту. Трошкови дезинсекције представљају  трошкове третирања  комараца и исти имају извршење у износу од 331.170,82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60 „Одјељење за просторно уређење“</w:t>
      </w:r>
      <w:r>
        <w:rPr>
          <w:lang w:val="sr-BA"/>
        </w:rPr>
        <w:t xml:space="preserve"> има оквир потрошње у износу од 283.216,71 КМ, а потрошња се односи на израду урбанистичких планова и уговорене услуге. Извршење у односу на планирана средства након извршених реалокација  износи 99,90  %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 јединица 0005170 „ Одјељење за стамбено комуналне послове и заштиту животне средине“</w:t>
      </w:r>
      <w:r>
        <w:rPr>
          <w:lang w:val="sr-BA"/>
        </w:rPr>
        <w:t xml:space="preserve">  има оквир потрошње у износу од 9.259.220,79 КМ (фонд 01), а потрошња је финансирана из средстава : буџета,  учешћа грађана,кредита,трансфера. Потрошња у овој потрошачкој јединици се односи на : комуналну потрошњу, потрошњу јавне расвјете, одржавање локалних путева, експропријацију и капиталне расходе,одржавање јавне расвјете,путне инфраструктуре, парк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омунална потрошња  има извршење у износу од 851.995,68  КМ, а потрошња се односи на: одржавање јавне хигијене , кишне канализације, зеленила, кошење јавних  површина, амброзије,чишћење дивљих депонија и друге трошкове из ове области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За потрошњу јавне расвјете утрошено је 981.860,99 КМ, а за текуће одржавање  277.871,91 КМ.Одржавање хоризонталне и вертикалне сигнализације,одржавање локал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-</w:t>
      </w:r>
      <w:r>
        <w:rPr>
          <w:lang w:val="sr-CS"/>
        </w:rPr>
        <w:t>73</w:t>
      </w:r>
      <w:r>
        <w:rPr>
          <w:lang w:val="en-US"/>
        </w:rPr>
        <w:t>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и некатегорисаних путева , пошљунчавање макадамских путева, крпљење ударних рупа , има потрошњу у износу од 654.512,90  КМ, а за финансирање зимске службе утрошено је 233.933,66 КМ.Обавезе по судским споровима ( рјешења која су постала извршна)имају извршење од 1.131.665,68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апитални издаци имају извршење у износу од 4.124.362,70  КМ, а потрошња се односи на  улагање у комуналну инфраструктуру (путну, електро,водоводну,канализациону мрежу, топловодну мрежу), набавку земљишта, рјешавање имовинских питања. Комунална инфраструктура, путна се односи на: афалтирање путева у сеоским  и градским мјесним заједницама,проширење водоводне мреже,израду пројекта фекалне и кишне канализације, прилазних саобраћајница  градско гробље, јавне расвјете  и др.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Финансирање ових издатака је вршено из буџета, кредитних средстава . Из средстава фонда 03-донације утрошено је 97.351,45 КМ, а из средстава фонда 05 рјешавање имовинских питања, за уређење  утрошено је 538.575,86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180 „ Одјељење за борачко инвалидску  и цивилну заштиту“</w:t>
      </w:r>
      <w:r>
        <w:rPr>
          <w:lang w:val="sr-BA"/>
        </w:rPr>
        <w:t xml:space="preserve"> има оквир потрошње у износу од 552.229,96  КМ, а потрошња се односи на : трошкове материјала и услуга, текуће помоћи, капиталне помоћи 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Трошкови материјала и услуга  се односе на финансирање потреба цивилне заштите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Текуће помоћи, су помоћи непрофитним организацијама и појединцима.Извршење текућих помоћи непрофитним организацијама износи 203.544,00 КМ, а појединцима 96.000,00 КМ.Текуће помоћи појединцима су једнократне помоћи  борачкој категорији које се додјељују за : лијечење, тешку материјалну ситуацију,уџбенике ученицима и студентима и др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е помоћи су извршене у износу од 68.043,56 КМ, а извршење се односи на текуће одржавање стамбених јединица које користе породице погинулих бораца и ратних војних инвалида, као и колктивни стамбени објекти ( Амајлије,Јања и насеље на 5 језера)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Капитални издаци за набавку грађевинских објеката имају извршење од 159.255,48 КМ, а односе се на градњу Спомен собе, набавку опреме за цивилну заштиту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10 „ Одјељење за друштвене дјелатности „ </w:t>
      </w:r>
      <w:r>
        <w:rPr>
          <w:lang w:val="sr-BA"/>
        </w:rPr>
        <w:t>има потрошачки оквир у износу од 4.110.811,91  КМ , и средства су кориштена за дјелатности које су у дјелокругу рада и надлежности овог одјељења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Средства за спорт и физичку културу у износу од 1.516.420,82  КМ су извршена за спорт по програму ( разним дисциплинама), резерву спорта, школски спорт и накнаду  за кориштење сале која се плаћа Дирекцији за изградњу и развој која газдује објектом.                                                             </w:t>
        <w:tab/>
        <w:t>Финансирање рада  политичких партија се врши у складу са Одлуком о финансирању политичких странака и извршење је у висини планираних средстава.</w:t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Финансирање здравствене заштите ( превентивне здравствене заштите – обавезан вид здравствене заштите) износи 270.000,00  КМ. За социјално осигурање социјалне категорије становништва као и помоћи за лијечење утрошено је 64.277,36 КМ 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За  стипендије је утрошено 219.165,63 КМ, а средства су додијељена студентима и ученицима на основу утврђених критерија и проведеног конкурс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расходи у износу од 867.901,27 КМ се односе  на : финансирање инвестиција у образовању (школа Лединци , радови на фарми Пољопривредна и Медицинска школа, спортских објеката ( инвестиције на терену ФК „Радник“), домова културе, стамбено збрињавање социјалних категорија становништва, градња Центра за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74 -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социјални рад . Инвестиције у образовању имају извршење од 552.429,53 КМ, а  за спортске објекте извршење износи 129.978,34 КМ.</w:t>
      </w:r>
      <w:r>
        <w:rPr>
          <w:lang w:val="en-US"/>
        </w:rPr>
        <w:t xml:space="preserve">                                                     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 xml:space="preserve">Потрошачка јединица 0005220 „Одјељење за инспекцијске послове“ </w:t>
      </w:r>
      <w:r>
        <w:rPr>
          <w:lang w:val="sr-BA"/>
        </w:rPr>
        <w:t>има оквир потрошње у износу од 32.408,07 КМ, а потрошња се односи на уговорене услуге: репрезентацију,инспекцијске узорке,извршење рјешења по налогу инспекције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</w:r>
      <w:r>
        <w:rPr>
          <w:b/>
          <w:lang w:val="sr-BA"/>
        </w:rPr>
        <w:t>Потрошачка јединица 0005240 „Служба заједничких послова“</w:t>
      </w:r>
      <w:r>
        <w:rPr>
          <w:lang w:val="sr-BA"/>
        </w:rPr>
        <w:t xml:space="preserve"> има издатке у износу од 1.071.034,98 КМ, а потрошња се односи на : трошкове материјала и услуга, текуће помоћи и капиталне расходе.Извршење путних трошкова- дневница за службена путовања  у земљи и иностранству износи 29.910,56 КМ.Трошкови енергије износе  103.304,73 КМ, а односе се на трошкове гријања и  просторија Градске управе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Комуналне услуге , услуге отпреме поште,телефонске услуге , услуге потрошње воде, канализација ) су извршене у износу од 246.279,98 КМ. 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За  набавку материјала  ( канцеларијског,потрошног рекламног и другог ) утрошено је 132.070,35 КМ.Трошкови осигурања имовине, запослених, регистрација службених  аута одржавање лиценци, имају извршење од 69.036,75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Уговорене услуге имају извршење од 82.312,63 КМ, а  односе се на услуге,  и остале расходе ( расходе стручног усавршавања, трошкови семинара и  остали трошкови)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Капитални издаци  су извршени у износу од 233.225,33 КМ, а извршење се односи на набавку опреме ( рачунарске опреме, аута за потрбе градске управе) и реконструкцију објекат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0005125 „Територијална ватрогасна јединица</w:t>
      </w:r>
      <w:r>
        <w:rPr>
          <w:lang w:val="sr-BA"/>
        </w:rPr>
        <w:t xml:space="preserve"> „ има оквир потрошње у износу од 917.063,39 КМ за текућу и капиталну потрошњу.Капитални издаци се односе на : набавку опреме-материјално техничко опремање и за набавку земљишта за дислокацију зграде 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b/>
          <w:lang w:val="sr-BA"/>
        </w:rPr>
        <w:tab/>
        <w:t>Потрошачка јединица 0005230 Комунална полиција</w:t>
      </w:r>
      <w:r>
        <w:rPr>
          <w:lang w:val="sr-BA"/>
        </w:rPr>
        <w:t xml:space="preserve"> има извршење расхода у износу од 2.968,27 КМ.</w:t>
        <w:tab/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>Остале потрошачке јединице ( опреативна јединица 2) које су у систему трезора имају потрошњу у износу од 9.640.275,89 КМ, а потрошња се односи  на: трошкове социјалне и дјечије заштите,материјалне трошкове средњих школа, институције културе,туризам и развој малих и средњих предузећ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ab/>
        <w:t>Финансирање социјалне заштите се врши кроз двије потрошачке јединице ( Центар за социјални рад и социјалну заштиту).Издаци за социјалну заштиту су : једнократне помоћи социјалној категорији становништва, додатак за његу и помоћ другим лицима,породични смјештај, јавну кухињу и друге  издатке  у складу са Законом о социјалној заштити.Финансирање се реализује из средстава буџета и трансфера  локалним заједницама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 xml:space="preserve"> Потрошња Центра за социјални рад износи 913.191,72 КМ, а односи се на финансирање рада институције ( лична потрошња запослених и материјалних трошкова), а за социјалну заштиту издвојено је 4.214.427,58 КМ.</w:t>
      </w:r>
    </w:p>
    <w:p>
      <w:pPr>
        <w:pStyle w:val="Normal"/>
        <w:ind w:left="-360" w:hanging="0"/>
        <w:jc w:val="both"/>
        <w:rPr/>
      </w:pPr>
      <w:r>
        <w:rPr>
          <w:lang w:val="sr-BA"/>
        </w:rPr>
        <w:tab/>
        <w:t>Издаци за финансирање Дјечијег вртића „Чика Јова Змај“ износе 1.607.768,96 КМ, а финансирају се из средстава буџета и властит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CS"/>
        </w:rPr>
      </w:pPr>
      <w:r>
        <w:rPr>
          <w:lang w:val="sr-BA"/>
        </w:rPr>
        <w:t>Финансирање институција културе износи 1.275.658,35 КМ и приказано је у потрошачким  јединицама  (Музеј, Библиотека,СКУД „Семберија“, Центар за култур</w:t>
      </w:r>
      <w:r>
        <w:rPr>
          <w:lang w:val="sr-CS"/>
        </w:rPr>
        <w:t>у)</w:t>
      </w:r>
    </w:p>
    <w:p>
      <w:pPr>
        <w:pStyle w:val="Normal"/>
        <w:ind w:left="-360" w:firstLine="10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>- 75 -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 xml:space="preserve">Материјални трошкови  образовања су  приказани кроз потрошачке  јединице-средње школе и издаци по овом основу износе 955.278,92 КМ.                                                        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Финансирање рада Туристичке организације  се односи на финансирање рада ове институције и оквир потрошње износи 344.925,28 КМ .</w:t>
      </w:r>
    </w:p>
    <w:p>
      <w:pPr>
        <w:pStyle w:val="Normal"/>
        <w:ind w:left="-360" w:firstLine="1068"/>
        <w:jc w:val="both"/>
        <w:rPr/>
      </w:pPr>
      <w:r>
        <w:rPr>
          <w:lang w:val="sr-BA"/>
        </w:rPr>
        <w:t>Оквир потрошње Агенције за развој малих и средњих предузећа износи 329.025,08 КМ, а потрошња се односи на трошкове за личну и материјалну потрошњу  агенције , расходе по судским рјешењима и подстицајна средства  предузећима након проведеног конкурса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Расходи по основу измирења обавеза из ранијег периода су извршени у износу од 4.105.643,89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Расходи фонда 03-донације, износе 177.168,81 КМ и измирени су из средстава фонда 03 која се не планирају у буџету .Из средстава фонда 02 измирени су издаци у износу од 3.489,14, а фонда 05 издаци у износу од 592.988,50 КМ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Буџетски дефицит утврђен у 2017.години, као резултат негативне разлике између збира буџетских прихода и примитака за нефинансијску имовину и збира буџетских расхода и издатака за нефинансијску имовину износи 1.457.717,90 КМ и исти ће се измирити у току 2018.године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  <w:t>Буџетски дефицит је последица мањег остварења прихода по основу ПДВ-а и других пореских прихода, као и прихода по основу  такси и накнада,и примитака по основу поврата ПДВ-а у складу са уговором за ОРИО пројекат.</w:t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firstLine="106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>- 76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ПРЕГЛЕД ИЗВРШЕНИХ РЕАЛОКАЦИЈА У 201</w:t>
      </w:r>
      <w:r>
        <w:rPr>
          <w:b/>
          <w:lang w:val="en-US"/>
        </w:rPr>
        <w:t>7</w:t>
      </w:r>
      <w:r>
        <w:rPr>
          <w:b/>
          <w:lang w:val="sr-BA"/>
        </w:rPr>
        <w:t>.ГОДИН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52"/>
        <w:gridCol w:w="2131"/>
        <w:gridCol w:w="1537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.02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2/5-61-1-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</w:t>
            </w:r>
            <w:r>
              <w:rPr>
                <w:lang w:val="en-US"/>
              </w:rPr>
              <w:t>815005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1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74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90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86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5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4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.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5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5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5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55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55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5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3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81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551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.889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9.36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3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.7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2.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.2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97.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8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.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3.22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6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8150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„ Михајло Пупин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</w:t>
            </w:r>
            <w:r>
              <w:rPr>
                <w:lang w:val="sr-BA"/>
              </w:rPr>
              <w:t>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6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372,00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 xml:space="preserve">55,00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3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157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г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огл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3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9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514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-5112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8Ди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5001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31006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.514,8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0.01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8.13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112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8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аштиту 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8.09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.послове и заштиту ж.средине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8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.18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83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-63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 xml:space="preserve">10.300,00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в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ван р.о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1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65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 „Михајло Пупин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38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3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7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6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96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.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7-215-1-29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8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sr-CS"/>
              </w:rPr>
              <w:t>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8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8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к.м.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5200кул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100с.к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с.кат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.33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 xml:space="preserve">10.093,00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9.59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40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2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33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40-1-20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уристичка организа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0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28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0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404-2-2161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 Гимназија“Филип вишњић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9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16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Дјечији вртић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8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Економ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к.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69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3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9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69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318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.0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8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3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социјални ра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058-35-1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19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2.412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140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ЈУ Центар за културу „Семберија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8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8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6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 Сембер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63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 xml:space="preserve">800,00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5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ицин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36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3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2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5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11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4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9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2-1-1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јечији вртић“Чика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5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6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4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61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88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62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77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74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9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5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.261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16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8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7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70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4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6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6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4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7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5.2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73/18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-5111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4125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129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41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en-US"/>
              </w:rPr>
              <w:t>112.757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2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</w:t>
            </w:r>
            <w:r>
              <w:rPr>
                <w:lang w:val="en-US"/>
              </w:rPr>
              <w:t>302</w:t>
            </w:r>
            <w:r>
              <w:rPr>
                <w:lang w:val="sr-BA"/>
              </w:rPr>
              <w:t>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005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уристичка организа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3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 xml:space="preserve">1.170,00 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.110,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00,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8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 xml:space="preserve">330,0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7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Дјечији вртић Чика Јова Змај“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4.4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5-61-1-60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T</w:t>
            </w:r>
            <w:r>
              <w:rPr>
                <w:lang w:val="sr-CS"/>
              </w:rPr>
              <w:t>уристичка организа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89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1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11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8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77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д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3600пољ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 xml:space="preserve">20.000,00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73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ено комуналне послове и з.ж.среди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фас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ф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5002л.п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4ф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800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110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3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3.3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6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5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уристичка организац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-3-1-9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700о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/10-054-1-520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ку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512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3512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3512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.р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5120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6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7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2161/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дб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51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22.92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6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0.9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7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ор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52005151В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3.5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9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7.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2.000,00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7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6.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005</w:t>
            </w:r>
            <w:r>
              <w:rPr>
                <w:lang w:val="sr-CS"/>
              </w:rPr>
              <w:t>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12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42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881005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en-US"/>
              </w:rPr>
              <w:t xml:space="preserve"> </w:t>
            </w:r>
            <w:r>
              <w:rPr>
                <w:lang w:val="sr-BA"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412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-014-1-</w:t>
            </w:r>
            <w:r>
              <w:rPr>
                <w:lang w:val="sr-CS"/>
              </w:rPr>
              <w:t>454/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81500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ЈУ Економ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9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5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CS"/>
              </w:rPr>
              <w:t>1.700,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2-014-1-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5112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514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CS"/>
              </w:rPr>
              <w:t>10.1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2-014-1-</w:t>
            </w:r>
            <w:r>
              <w:rPr>
                <w:lang w:val="sr-CS"/>
              </w:rPr>
              <w:t>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14</w:t>
            </w:r>
            <w:r>
              <w:rPr>
                <w:lang w:val="sr-BA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-</w:t>
            </w:r>
            <w:r>
              <w:rPr>
                <w:lang w:val="en-US"/>
              </w:rPr>
              <w:t>411</w:t>
            </w:r>
            <w:r>
              <w:rPr>
                <w:lang w:val="sr-CS"/>
              </w:rPr>
              <w:t>3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sr-CS"/>
              </w:rPr>
              <w:t>2.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en-US"/>
              </w:rPr>
              <w:t>02-014-1-</w:t>
            </w:r>
            <w:r>
              <w:rPr>
                <w:lang w:val="sr-CS"/>
              </w:rPr>
              <w:t>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</w:t>
            </w:r>
            <w:r>
              <w:rPr>
                <w:lang w:val="en-US"/>
              </w:rPr>
              <w:t>4</w:t>
            </w:r>
            <w:r>
              <w:rPr>
                <w:lang w:val="sr-BA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4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CS"/>
              </w:rPr>
              <w:t>15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-014-1-</w:t>
            </w:r>
            <w:r>
              <w:rPr>
                <w:lang w:val="sr-CS"/>
              </w:rPr>
              <w:t>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2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2-014-1-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>00051</w:t>
            </w:r>
            <w:r>
              <w:rPr>
                <w:lang w:val="en-US"/>
              </w:rPr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33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CS"/>
              </w:rPr>
              <w:t>36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-014-1-</w:t>
            </w:r>
            <w:r>
              <w:rPr>
                <w:lang w:val="sr-CS"/>
              </w:rPr>
              <w:t>454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39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sr-CS"/>
              </w:rPr>
              <w:t>2.</w:t>
            </w:r>
            <w:r>
              <w:rPr>
                <w:lang w:val="en-US"/>
              </w:rPr>
              <w:t>9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</w:t>
            </w:r>
            <w:r>
              <w:rPr>
                <w:lang w:val="en-US"/>
              </w:rPr>
              <w:t>-014-1-</w:t>
            </w:r>
            <w:r>
              <w:rPr>
                <w:lang w:val="sr-CS"/>
              </w:rPr>
              <w:t>454/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00059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Агенција за мала и средња предузећ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52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514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CS"/>
              </w:rPr>
              <w:t>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-014-1-</w:t>
            </w:r>
            <w:r>
              <w:rPr>
                <w:lang w:val="sr-CS"/>
              </w:rPr>
              <w:t>454/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-</w:t>
            </w:r>
            <w:r>
              <w:rPr>
                <w:lang w:val="sr-CS"/>
              </w:rPr>
              <w:t>41110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BA"/>
              </w:rPr>
              <w:t>02</w:t>
            </w:r>
            <w:r>
              <w:rPr>
                <w:lang w:val="en-US"/>
              </w:rPr>
              <w:t>-014-1-</w:t>
            </w:r>
            <w:r>
              <w:rPr>
                <w:lang w:val="sr-CS"/>
              </w:rPr>
              <w:t>454/18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00051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200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480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0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49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81500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У Гимназиј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7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491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2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ван.рв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5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3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4005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20.85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8105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Економска шко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290050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3.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0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ј Територијална в.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6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631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3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Ј Социјална зашти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6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874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lang w:val="sr-BA"/>
              </w:rPr>
              <w:t>1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1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.0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1.400,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.д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5200с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14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.уређењ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8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Ј Територијална в.јединиц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41250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161005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  <w:r>
              <w:rPr>
                <w:lang w:val="sr-BA"/>
              </w:rPr>
              <w:t>8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2-014-1-382/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</w:t>
      </w:r>
      <w:r>
        <w:rPr>
          <w:lang w:val="sr-BA"/>
        </w:rPr>
        <w:t>- 84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sr-BA"/>
        </w:rPr>
        <w:t>Стање новчаних средстава на рачунима Гра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ПОПИС СТАЊА НА ЖИРО РАЧУНИМА ПРИКАЗАН У 960.891,67 КМ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262"/>
        <w:gridCol w:w="1031"/>
        <w:gridCol w:w="2932"/>
        <w:gridCol w:w="2520"/>
      </w:tblGrid>
      <w:tr>
        <w:trPr>
          <w:trHeight w:val="53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б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/врста рачуна</w:t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банк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нто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Жиро рачу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ање по попису</w:t>
            </w:r>
          </w:p>
        </w:tc>
      </w:tr>
      <w:tr>
        <w:trPr>
          <w:trHeight w:val="35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</w:tr>
      <w:tr>
        <w:trPr>
          <w:trHeight w:val="10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јавних прихода, извод бр. 30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 од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554-001-000046</w:t>
            </w:r>
            <w:r>
              <w:rPr>
                <w:lang w:val="en-US"/>
              </w:rPr>
              <w:t>-</w:t>
            </w:r>
            <w:r>
              <w:rPr>
                <w:lang w:val="sr-BA"/>
              </w:rPr>
              <w:t>56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,00</w:t>
            </w:r>
          </w:p>
        </w:tc>
      </w:tr>
      <w:tr>
        <w:trPr>
          <w:trHeight w:val="8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јавних прихода извод  бр. 3</w:t>
            </w:r>
            <w:r>
              <w:rPr>
                <w:lang w:val="en-US"/>
              </w:rPr>
              <w:t>06</w:t>
            </w:r>
            <w:r>
              <w:rPr>
                <w:lang w:val="sr-BA"/>
              </w:rPr>
              <w:t>. од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0002959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0,00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Јединствени рачун трезора Града Бијељина, извод бр. 30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 од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4655-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70.454,96</w:t>
            </w:r>
          </w:p>
        </w:tc>
      </w:tr>
      <w:tr>
        <w:trPr>
          <w:trHeight w:val="10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Јединствени рачун трезора, извод бр. 3</w:t>
            </w:r>
            <w:r>
              <w:rPr>
                <w:lang w:val="en-US"/>
              </w:rPr>
              <w:t>06</w:t>
            </w:r>
            <w:r>
              <w:rPr>
                <w:lang w:val="sr-BA"/>
              </w:rPr>
              <w:t>. од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0777777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80.818,67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Донације, извод бр. </w:t>
            </w:r>
            <w:r>
              <w:rPr>
                <w:lang w:val="en-US"/>
              </w:rPr>
              <w:t>32</w:t>
            </w:r>
            <w:r>
              <w:rPr>
                <w:lang w:val="sr-BA"/>
              </w:rPr>
              <w:t xml:space="preserve">. од </w:t>
            </w:r>
            <w:r>
              <w:rPr>
                <w:lang w:val="en-US"/>
              </w:rPr>
              <w:t>26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4659-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72.061,42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– Накнаде за коришћење вода, извод бр. 25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29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Павловић банк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4657-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76.439,05</w:t>
            </w:r>
          </w:p>
        </w:tc>
      </w:tr>
      <w:tr>
        <w:trPr>
          <w:trHeight w:val="3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– Социјална заштита, извод бр. 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31.05.201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Павловић банк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4660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0,03</w:t>
            </w:r>
          </w:p>
        </w:tc>
      </w:tr>
      <w:tr>
        <w:trPr>
          <w:trHeight w:val="10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– Донације мјесних заједница, извод бр. 2 од </w:t>
            </w:r>
            <w:r>
              <w:rPr>
                <w:lang w:val="en-US"/>
              </w:rPr>
              <w:t>24</w:t>
            </w:r>
            <w:r>
              <w:rPr>
                <w:lang w:val="sr-BA"/>
              </w:rPr>
              <w:t>.1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4658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71,79</w:t>
            </w:r>
          </w:p>
        </w:tc>
      </w:tr>
      <w:tr>
        <w:trPr>
          <w:trHeight w:val="14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– Пољопривредна школа, извод бр. 194</w:t>
            </w:r>
            <w:r>
              <w:rPr>
                <w:lang w:val="en-US"/>
              </w:rPr>
              <w:t>.</w:t>
            </w:r>
            <w:r>
              <w:rPr>
                <w:lang w:val="sr-BA"/>
              </w:rPr>
              <w:t xml:space="preserve"> 29.12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Нова банка А.Д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6777777-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1.782,53</w:t>
            </w:r>
          </w:p>
        </w:tc>
      </w:tr>
      <w:tr>
        <w:trPr>
          <w:trHeight w:val="14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Економска школа, извод бр. </w:t>
            </w:r>
            <w:r>
              <w:rPr>
                <w:lang w:val="sr-CS"/>
              </w:rPr>
              <w:t>38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25.12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4777777-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34,58</w:t>
            </w:r>
          </w:p>
        </w:tc>
      </w:tr>
      <w:tr>
        <w:trPr>
          <w:trHeight w:val="142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Рачун посебних намјена - Поврат и прекњижавање јавних прихода, извод бр.1</w:t>
            </w:r>
            <w:r>
              <w:rPr>
                <w:lang w:val="en-US"/>
              </w:rPr>
              <w:t>8</w:t>
            </w:r>
            <w:r>
              <w:rPr>
                <w:lang w:val="sr-BA"/>
              </w:rPr>
              <w:t xml:space="preserve">. </w:t>
            </w:r>
            <w:r>
              <w:rPr>
                <w:lang w:val="sr-CS"/>
              </w:rPr>
              <w:t>15.11</w:t>
            </w:r>
            <w:r>
              <w:rPr>
                <w:lang w:val="sr-BA"/>
              </w:rPr>
              <w:t>.</w:t>
            </w:r>
            <w:r>
              <w:rPr>
                <w:lang w:val="en-US"/>
              </w:rPr>
              <w:t>2017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7777777-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052,04</w:t>
            </w:r>
          </w:p>
        </w:tc>
      </w:tr>
      <w:tr>
        <w:trPr>
          <w:trHeight w:val="14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- Донације, извод бр. 4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>. 29.12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3777777-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137.625,66</w:t>
            </w:r>
          </w:p>
        </w:tc>
      </w:tr>
      <w:tr>
        <w:trPr>
          <w:trHeight w:val="16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- Социјална заштита, извод бр. 4</w:t>
            </w:r>
            <w:r>
              <w:rPr>
                <w:lang w:val="sr-CS"/>
              </w:rPr>
              <w:t>3</w:t>
            </w:r>
            <w:r>
              <w:rPr>
                <w:lang w:val="sr-BA"/>
              </w:rPr>
              <w:t>. од 26.12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9777777-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sr-CS"/>
              </w:rPr>
              <w:t>15.838,34</w:t>
            </w:r>
          </w:p>
        </w:tc>
      </w:tr>
      <w:tr>
        <w:trPr>
          <w:trHeight w:val="14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– Донације мјесних заједница, извод бр. 6 од 30.06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1777777-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sr-CS"/>
              </w:rPr>
              <w:t>714,96</w:t>
            </w:r>
          </w:p>
        </w:tc>
      </w:tr>
      <w:tr>
        <w:trPr>
          <w:trHeight w:val="13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Техничка школа, извод бр. </w:t>
            </w:r>
            <w:r>
              <w:rPr>
                <w:lang w:val="en-US"/>
              </w:rPr>
              <w:t>91</w:t>
            </w:r>
            <w:r>
              <w:rPr>
                <w:lang w:val="sr-BA"/>
              </w:rPr>
              <w:t>.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2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5777777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.574,42</w:t>
            </w:r>
          </w:p>
        </w:tc>
      </w:tr>
      <w:tr>
        <w:trPr>
          <w:trHeight w:val="1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Рачун посебних намјена – Донација </w:t>
            </w:r>
            <w:r>
              <w:rPr/>
              <w:t>SIDA</w:t>
            </w:r>
            <w:r>
              <w:rPr>
                <w:lang w:val="sr-BA"/>
              </w:rPr>
              <w:t xml:space="preserve">, извод бр. </w:t>
            </w:r>
            <w:r>
              <w:rPr>
                <w:lang w:val="en-US"/>
              </w:rPr>
              <w:t>6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30.06</w:t>
            </w:r>
            <w:r>
              <w:rPr>
                <w:lang w:val="sr-BA"/>
              </w:rPr>
              <w:t>.</w:t>
            </w:r>
            <w:r>
              <w:rPr>
                <w:lang w:val="en-US"/>
              </w:rPr>
              <w:t>2017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8777777-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70,72</w:t>
            </w:r>
          </w:p>
        </w:tc>
      </w:tr>
      <w:tr>
        <w:trPr>
          <w:trHeight w:val="18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– Накнаде за коришћење вода, извод бр. </w:t>
            </w:r>
            <w:r>
              <w:rPr>
                <w:lang w:val="en-US"/>
              </w:rPr>
              <w:t>6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30.06.2017.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1-02777777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345,27</w:t>
            </w:r>
          </w:p>
        </w:tc>
      </w:tr>
      <w:tr>
        <w:trPr>
          <w:trHeight w:val="17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Рачун посебних намјена - Донације Јапанске владе, извод бр. </w:t>
            </w:r>
            <w:r>
              <w:rPr>
                <w:lang w:val="en-US"/>
              </w:rPr>
              <w:t>6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30.06.201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113966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499,10</w:t>
            </w:r>
          </w:p>
        </w:tc>
      </w:tr>
      <w:tr>
        <w:trPr>
          <w:trHeight w:val="19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- Донације Јапанске владе, ОШ Г. Драгаљевац, извод бр. 1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 xml:space="preserve"> од 3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1</w:t>
            </w:r>
            <w:r>
              <w:rPr>
                <w:lang w:val="en-US"/>
              </w:rPr>
              <w:t>1</w:t>
            </w:r>
            <w:r>
              <w:rPr>
                <w:lang w:val="sr-BA"/>
              </w:rPr>
              <w:t>.201</w:t>
            </w:r>
            <w:r>
              <w:rPr>
                <w:lang w:val="en-U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115017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83,69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</w:t>
            </w:r>
            <w:r>
              <w:rPr>
                <w:lang w:val="en-U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 – Донације у оквиру пројекта Прилика Плус,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извод бр. </w:t>
            </w:r>
            <w:r>
              <w:rPr>
                <w:lang w:val="en-US"/>
              </w:rPr>
              <w:t>15</w:t>
            </w:r>
            <w:r>
              <w:rPr>
                <w:lang w:val="sr-BA"/>
              </w:rPr>
              <w:t xml:space="preserve"> од </w:t>
            </w:r>
            <w:r>
              <w:rPr>
                <w:lang w:val="en-US"/>
              </w:rPr>
              <w:t>15.12.201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235367-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146,83</w:t>
            </w:r>
          </w:p>
        </w:tc>
      </w:tr>
      <w:tr>
        <w:trPr>
          <w:trHeight w:val="7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чун посебних намјена –унапређење пословног окружења  извод бр.13 од 27.10.2017.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250473-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593,31</w:t>
            </w:r>
          </w:p>
        </w:tc>
      </w:tr>
      <w:tr>
        <w:trPr>
          <w:trHeight w:val="14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авловић бан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пн Боравишна такса извод бр.110.од 29.12.20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00100005173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1.548,07</w:t>
            </w:r>
          </w:p>
        </w:tc>
      </w:tr>
      <w:tr>
        <w:trPr>
          <w:trHeight w:val="7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 ГУ-ИЛО пројекат извод бр.1 11.09.2017. Нова б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00000349647-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5.863,70</w:t>
            </w:r>
          </w:p>
        </w:tc>
      </w:tr>
      <w:tr>
        <w:trPr>
          <w:trHeight w:val="8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4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за депоновање средстава код Павловић банке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4-780-00083901-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sr-CS"/>
              </w:rPr>
              <w:t>686,32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0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Девизни рачун (рачун за конверз.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Нова банка А.Д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1</w:t>
            </w:r>
            <w:r>
              <w:rPr>
                <w:lang w:val="sr-CS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110-10103017-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140,44</w:t>
            </w:r>
          </w:p>
        </w:tc>
      </w:tr>
      <w:tr>
        <w:trPr>
          <w:trHeight w:val="10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Девизни рачун (рачун</w:t>
            </w:r>
            <w:r>
              <w:rPr>
                <w:sz w:val="12"/>
                <w:szCs w:val="12"/>
                <w:lang w:val="sr-BA"/>
              </w:rPr>
              <w:t xml:space="preserve"> </w:t>
            </w:r>
            <w:r>
              <w:rPr>
                <w:lang w:val="sr-BA"/>
              </w:rPr>
              <w:t>за</w:t>
            </w:r>
            <w:r>
              <w:rPr>
                <w:sz w:val="12"/>
                <w:szCs w:val="12"/>
                <w:lang w:val="sr-BA"/>
              </w:rPr>
              <w:t xml:space="preserve"> </w:t>
            </w:r>
            <w:r>
              <w:rPr>
                <w:lang w:val="sr-BA"/>
              </w:rPr>
              <w:t>конверз.) од 31.10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BA"/>
              </w:rPr>
              <w:t>555-110-10103017-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146,68</w:t>
            </w:r>
          </w:p>
        </w:tc>
      </w:tr>
      <w:tr>
        <w:trPr>
          <w:trHeight w:val="10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7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Рачун посебних н.поврат и прекњижавање ј.п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1.12.2017.г.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0010000466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0.001,25</w:t>
            </w:r>
          </w:p>
        </w:tc>
      </w:tr>
      <w:tr>
        <w:trPr>
          <w:trHeight w:val="1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BA"/>
                    </w:rPr>
                  </w:pPr>
                  <w:r>
                    <w:rPr>
                      <w:lang w:val="sr-B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sr-BA"/>
                    </w:rPr>
                  </w:pPr>
                  <w:r>
                    <w:rPr>
                      <w:lang w:val="sr-BA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8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Девизни рачун за средства шведске донације од 30.12.201</w:t>
            </w:r>
            <w:r>
              <w:rPr>
                <w:lang w:val="en-US"/>
              </w:rPr>
              <w:t>6</w:t>
            </w:r>
            <w:r>
              <w:rPr>
                <w:lang w:val="sr-BA"/>
              </w:rPr>
              <w:t xml:space="preserve">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-10103821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8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29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Намјенски рачун за коверзију сред. за ИНО плаћања 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од 28.12.201</w:t>
            </w:r>
            <w:r>
              <w:rPr>
                <w:lang w:val="sr-CS"/>
              </w:rPr>
              <w:t>7</w:t>
            </w:r>
            <w:r>
              <w:rPr>
                <w:lang w:val="sr-BA"/>
              </w:rPr>
              <w:t>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Нова банка А.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3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-00051558-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2,24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0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lang w:val="sr-BA"/>
              </w:rPr>
              <w:t>Намјенски рачун за ино донације Нова Б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2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110010104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999,99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посебних намјена,партнерство извод бр.4 26.09.2017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12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5-00000327771-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800,00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индика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д 54 од 30.12.20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4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001-00001254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88,01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3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чун за депоновање средстава 31.12.20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212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54-780-00083901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6,92</w:t>
            </w:r>
          </w:p>
        </w:tc>
      </w:tr>
      <w:tr>
        <w:trPr>
          <w:trHeight w:val="14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60.891,67</w:t>
            </w:r>
          </w:p>
        </w:tc>
      </w:tr>
    </w:tbl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88-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BA"/>
        </w:rPr>
        <w:t>Стање на банковним рачунима на дан 29.12.201</w:t>
      </w:r>
      <w:r>
        <w:rPr>
          <w:lang w:val="en-US"/>
        </w:rPr>
        <w:t>7</w:t>
      </w:r>
      <w:r>
        <w:rPr>
          <w:lang w:val="sr-BA"/>
        </w:rPr>
        <w:t xml:space="preserve">.године износи </w:t>
      </w:r>
      <w:r>
        <w:rPr>
          <w:lang w:val="sr-CS"/>
        </w:rPr>
        <w:t>960.503,66</w:t>
      </w:r>
      <w:r>
        <w:rPr>
          <w:lang w:val="sr-BA"/>
        </w:rPr>
        <w:t xml:space="preserve"> КМ,и готовине у благајни</w:t>
      </w:r>
      <w:r>
        <w:rPr>
          <w:lang w:val="en-US"/>
        </w:rPr>
        <w:t xml:space="preserve"> 6.782,10</w:t>
      </w:r>
      <w:r>
        <w:rPr>
          <w:lang w:val="sr-BA"/>
        </w:rPr>
        <w:t xml:space="preserve"> КМ.Средства на ЈРТ износе 151.273,63 КМ, а на рачунима посебних намјена </w:t>
      </w:r>
      <w:r>
        <w:rPr>
          <w:lang w:val="sr-CS"/>
        </w:rPr>
        <w:t>809.230,03</w:t>
      </w:r>
      <w:r>
        <w:rPr>
          <w:lang w:val="sr-BA"/>
        </w:rPr>
        <w:t xml:space="preserve"> КМ ( воде,девизни, рачуни школа,социјална заштита,донација и др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ПОТРАЖИВАЊА НА ДАН 31.12.201</w:t>
      </w:r>
      <w:r>
        <w:rPr>
          <w:b/>
          <w:lang w:val="en-US"/>
        </w:rPr>
        <w:t>7</w:t>
      </w:r>
      <w:r>
        <w:rPr>
          <w:b/>
          <w:lang w:val="sr-BA"/>
        </w:rPr>
        <w:t>.године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39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962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потраживањ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тавка-рачу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атум,изво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изно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Ек.код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е по основу ПДВ-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3.01.2017.извод бр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4.484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711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е по основу РАС ЈР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03.01.2017.извод бр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</w:t>
            </w:r>
            <w:r>
              <w:rPr>
                <w:b/>
                <w:lang w:val="sr-BA"/>
              </w:rPr>
              <w:t>36.936,60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</w:t>
            </w:r>
            <w:r>
              <w:rPr>
                <w:lang w:val="sr-BA"/>
              </w:rPr>
              <w:t>4.974,55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9.355,01                                  2.607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3111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13113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224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а по основу РАС Вод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03.01.2017.извод бр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  <w:r>
              <w:rPr>
                <w:b/>
                <w:lang w:val="sr-BA"/>
              </w:rPr>
              <w:t>1.506,49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lang w:val="sr-BA"/>
              </w:rPr>
              <w:t>1.110,24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</w:t>
            </w:r>
            <w:r>
              <w:rPr>
                <w:lang w:val="sr-BA"/>
              </w:rPr>
              <w:t>395,73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                    </w:t>
            </w:r>
            <w:r>
              <w:rPr>
                <w:lang w:val="sr-BA"/>
              </w:rPr>
              <w:t>0,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446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447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7224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а по основу борав.накнаде РА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03.01.2017.извод бр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312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2232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отраживања по основу соц.заштите 12/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Дозначена средства 19.01.2018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128.120,14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8131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 xml:space="preserve">Потраживања по основу соц.зашти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297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Средства нису дозначе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747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78131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94.106,23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 xml:space="preserve">-89-                                                      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  <w:t>Стање задужености у 201</w:t>
      </w:r>
      <w:r>
        <w:rPr>
          <w:b/>
          <w:lang w:val="en-US"/>
        </w:rPr>
        <w:t>7</w:t>
      </w:r>
      <w:r>
        <w:rPr>
          <w:b/>
          <w:lang w:val="sr-BA"/>
        </w:rPr>
        <w:t>.години –дугорочне обавезе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Дугорочне обавезе –кредити код банака :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>Кредит 15.000.000,00-2019.година остатак дуга 2.100.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2.000.000,00  2019.година остатак дуга    566.349,15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3.000.000,00 2019.                                       736.452,17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BA"/>
        </w:rPr>
        <w:t>10.000.000,00 2023.                                    6.416.666,81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5.000.000,00 2022.                                    3.041.667,15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6.000.000,00 2025.                                    4.500.000,04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</w:t>
      </w:r>
      <w:r>
        <w:rPr>
          <w:lang w:val="sr-BA"/>
        </w:rPr>
        <w:t>4.000.000,00 2027.                                    4.000.000,00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</w:t>
      </w:r>
      <w:r>
        <w:rPr>
          <w:lang w:val="sr-BA"/>
        </w:rPr>
        <w:t>560.893,67 2030.                                       318.007,95 КМ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lang w:val="sr-BA"/>
        </w:rPr>
        <w:t xml:space="preserve"> </w:t>
      </w:r>
      <w:r>
        <w:rPr>
          <w:b/>
          <w:lang w:val="sr-BA"/>
        </w:rPr>
        <w:t>УКУПНО ОСТАТАК ДУГА                            21.679.143,27КМ</w:t>
      </w:r>
    </w:p>
    <w:p>
      <w:pPr>
        <w:pStyle w:val="Normal"/>
        <w:ind w:left="-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      </w:t>
      </w:r>
      <w:r>
        <w:rPr>
          <w:b/>
          <w:lang w:val="sr-BA"/>
        </w:rPr>
        <w:t xml:space="preserve">Обавезе по обвезницама од 11.000.000,00 КМ </w:t>
      </w:r>
      <w:r>
        <w:rPr>
          <w:lang w:val="sr-BA"/>
        </w:rPr>
        <w:t>рок отплате 2019.година , остатак дуга 2.819.163,29 КМ.</w:t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/>
      </w:pPr>
      <w:r>
        <w:rPr>
          <w:b/>
          <w:lang w:val="sr-BA"/>
        </w:rPr>
        <w:t xml:space="preserve">Кредит </w:t>
      </w:r>
      <w:r>
        <w:rPr>
          <w:b/>
        </w:rPr>
        <w:t>WBIDA 5529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>Стање дуга 641.060,24 КМ.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CS"/>
        </w:rPr>
        <w:t>Стање дуга на дан 31.12.2017.године износи 25.139.366,80 КМ.</w:t>
      </w:r>
    </w:p>
    <w:p>
      <w:pPr>
        <w:pStyle w:val="Normal"/>
        <w:ind w:left="-360" w:hanging="0"/>
        <w:jc w:val="both"/>
        <w:rPr>
          <w:b/>
          <w:b/>
          <w:lang w:val="sr-CS"/>
        </w:rPr>
      </w:pPr>
      <w:r>
        <w:rPr>
          <w:b/>
          <w:lang w:val="sr-BA"/>
        </w:rPr>
        <w:t xml:space="preserve">Краткорочне обавезе </w:t>
      </w:r>
      <w:r>
        <w:rPr>
          <w:lang w:val="sr-BA"/>
        </w:rPr>
        <w:t xml:space="preserve">  износе 6.616.645,53 КМ, а односе се на обавезе по основу набавке роба и услуга,обавезе по основу нето плата и накнада и пореза и доприноса на лична примања,обавезе по основу грантова,набавке сталне имовине и др.</w:t>
      </w:r>
    </w:p>
    <w:p>
      <w:pPr>
        <w:pStyle w:val="Normal"/>
        <w:spacing w:before="12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120" w:after="0"/>
        <w:ind w:left="72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-90-</w:t>
      </w:r>
    </w:p>
    <w:p>
      <w:pPr>
        <w:pStyle w:val="Normal"/>
        <w:spacing w:before="120" w:after="0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ПИС ВАНБИЛАНСНИХ/ПОТЕНЦИЈАЛНИХ ОБАВЕЗА</w:t>
      </w:r>
      <w:r>
        <w:rPr>
          <w:b/>
          <w:lang w:val="sr-BA"/>
        </w:rPr>
        <w:t xml:space="preserve"> ПО ГАРАНЦИЈАМА</w:t>
      </w:r>
    </w:p>
    <w:p>
      <w:pPr>
        <w:pStyle w:val="Normal"/>
        <w:spacing w:before="240" w:after="120"/>
        <w:rPr/>
      </w:pPr>
      <w:r>
        <w:rPr/>
        <w:t>1) ИЗДАТЕ ГАРАНЦИЈЕ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421"/>
        <w:gridCol w:w="1620"/>
        <w:gridCol w:w="2172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7" w:hanging="8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 издавањ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дата гатран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четно задужењ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дужење 31.12.2017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/>
            </w:pPr>
            <w:r>
              <w:rPr/>
              <w:t>2010-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 xml:space="preserve">1.064.555 </w:t>
            </w:r>
            <w:r>
              <w:rPr/>
              <w:t>SD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4.905,00</w:t>
            </w:r>
            <w:r>
              <w:rPr/>
              <w:t>SDR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.385.140,00 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/>
            </w:pPr>
            <w:r>
              <w:rPr/>
              <w:t>2013-2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09.520</w:t>
            </w:r>
          </w:p>
          <w:p>
            <w:pPr>
              <w:pStyle w:val="Normal"/>
              <w:jc w:val="right"/>
              <w:rPr/>
            </w:pPr>
            <w:r>
              <w:rPr/>
              <w:t>SDR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832.140</w:t>
            </w:r>
            <w:r>
              <w:rPr/>
              <w:t>SDR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937.502,00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ат управљања чврстим отпадом ЕКО деп</w:t>
            </w:r>
            <w:r>
              <w:rPr/>
              <w:t xml:space="preserve"> </w:t>
            </w:r>
            <w:r>
              <w:rPr>
                <w:lang w:val="sr-CS"/>
              </w:rPr>
              <w:t>други пројека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sr-CS"/>
              </w:rPr>
              <w:t>Свјетска банка“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201</w:t>
            </w:r>
            <w:r>
              <w:rPr>
                <w:lang w:val="sr-CS"/>
              </w:rPr>
              <w:t>6</w:t>
            </w:r>
            <w:r>
              <w:rPr/>
              <w:t>-202</w:t>
            </w:r>
            <w:r>
              <w:rPr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70.000</w:t>
            </w:r>
          </w:p>
          <w:p>
            <w:pPr>
              <w:pStyle w:val="Normal"/>
              <w:jc w:val="right"/>
              <w:rPr/>
            </w:pPr>
            <w:r>
              <w:rPr/>
              <w:t>EUR-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.208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EUR-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201.286,00</w:t>
            </w:r>
            <w:r>
              <w:rPr>
                <w:lang w:val="sr-CS"/>
              </w:rPr>
              <w:t xml:space="preserve"> 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за систем отпадних во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RD</w:t>
            </w:r>
          </w:p>
          <w:p>
            <w:pPr>
              <w:pStyle w:val="Normal"/>
              <w:rPr/>
            </w:pPr>
            <w:r>
              <w:rPr/>
              <w:t>2012-2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jc w:val="right"/>
              <w:rPr/>
            </w:pPr>
            <w:r>
              <w:rPr/>
              <w:t>EUR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74.491,31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EUR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/>
              <w:t>6.599.931,34</w:t>
            </w:r>
            <w:r>
              <w:rPr>
                <w:lang w:val="sr-CS"/>
              </w:rPr>
              <w:t>КМ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У Бања Дворов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50.000 К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 xml:space="preserve">        </w:t>
            </w:r>
            <w:r>
              <w:rPr/>
              <w:t>5.574,00</w:t>
            </w:r>
            <w:r>
              <w:rPr>
                <w:lang w:val="sr-BA"/>
              </w:rPr>
              <w:t xml:space="preserve"> КМ</w:t>
            </w:r>
          </w:p>
        </w:tc>
      </w:tr>
      <w:tr>
        <w:trPr>
          <w:trHeight w:val="75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У Бања Дворов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бер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-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00.000К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 xml:space="preserve"> </w:t>
            </w:r>
            <w:r>
              <w:rPr/>
              <w:t>189.203,16</w:t>
            </w:r>
            <w:r>
              <w:rPr>
                <w:lang w:val="sr-BA"/>
              </w:rPr>
              <w:t>КМ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ранција ЈП Дирекциј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-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000.000 К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/>
              <w:t>350.865,08</w:t>
            </w:r>
            <w:r>
              <w:rPr>
                <w:lang w:val="sr-BA"/>
              </w:rPr>
              <w:t xml:space="preserve"> КМ</w:t>
            </w:r>
          </w:p>
        </w:tc>
      </w:tr>
      <w:tr>
        <w:trPr>
          <w:trHeight w:val="43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аранција за експропријацију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бан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407.000,00КМ</w:t>
            </w:r>
          </w:p>
        </w:tc>
      </w:tr>
      <w:tr>
        <w:trPr>
          <w:trHeight w:val="435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lang w:val="sr-CS"/>
              </w:rPr>
              <w:t>Г</w:t>
            </w:r>
            <w:r>
              <w:rPr>
                <w:lang w:val="sr-CS"/>
              </w:rPr>
              <w:t>аранција за одгоду плаћања Пореска управа           20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57.755,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92.642,03 КМ</w:t>
            </w:r>
          </w:p>
        </w:tc>
      </w:tr>
      <w:tr>
        <w:trPr>
          <w:trHeight w:val="435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3.169.143,61 КМ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                                                           </w:t>
      </w:r>
      <w:r>
        <w:rPr>
          <w:lang w:val="sr-BA"/>
        </w:rPr>
        <w:t>-91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b/>
          <w:lang w:val="sr-BA"/>
        </w:rPr>
        <w:t>Стање имовине у 201</w:t>
      </w:r>
      <w:r>
        <w:rPr>
          <w:b/>
          <w:lang w:val="en-US"/>
        </w:rPr>
        <w:t>7</w:t>
      </w:r>
      <w:r>
        <w:rPr>
          <w:b/>
          <w:lang w:val="sr-BA"/>
        </w:rPr>
        <w:t>.години  из биланса</w:t>
      </w:r>
    </w:p>
    <w:p>
      <w:pPr>
        <w:pStyle w:val="Normal"/>
        <w:jc w:val="both"/>
        <w:rPr/>
      </w:pPr>
      <w:r>
        <w:rPr>
          <w:lang w:val="sr-BA"/>
        </w:rPr>
        <w:t xml:space="preserve">Вриједност имовине нефинансијске ( у сталним средствима) која се води на градској управи  износи (нето) </w:t>
      </w:r>
      <w:r>
        <w:rPr>
          <w:b/>
          <w:lang w:val="en-US"/>
        </w:rPr>
        <w:t>262.216.562</w:t>
      </w:r>
      <w:r>
        <w:rPr>
          <w:b/>
          <w:lang w:val="sr-BA"/>
        </w:rPr>
        <w:t xml:space="preserve"> КМ </w:t>
      </w:r>
      <w:r>
        <w:rPr>
          <w:lang w:val="sr-BA"/>
        </w:rPr>
        <w:t xml:space="preserve">(зграде 205.268.001,опрема 9.506.694,биолошка имовина 915.338,инвестициона имовина 5.958.737,нематеријална имовина 595.839,земљиште 29.430.167,остала природна добра 432.727,нефинансијска имовина у сталним средствима 10.038.806 и драгоцјеност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тање краткорочних потраживања    на дан 31.12.201</w:t>
      </w:r>
      <w:r>
        <w:rPr>
          <w:lang w:val="en-US"/>
        </w:rPr>
        <w:t>7</w:t>
      </w:r>
      <w:r>
        <w:rPr>
          <w:lang w:val="sr-BA"/>
        </w:rPr>
        <w:t xml:space="preserve">.године износи  </w:t>
      </w:r>
      <w:r>
        <w:rPr>
          <w:b/>
          <w:lang w:val="en-US"/>
        </w:rPr>
        <w:t>5.389.22</w:t>
      </w:r>
      <w:r>
        <w:rPr>
          <w:b/>
          <w:lang w:val="sr-CS"/>
        </w:rPr>
        <w:t>7</w:t>
      </w:r>
      <w:r>
        <w:rPr>
          <w:b/>
          <w:lang w:val="sr-BA"/>
        </w:rPr>
        <w:t xml:space="preserve"> КМ.</w:t>
      </w:r>
      <w:r>
        <w:rPr>
          <w:lang w:val="sr-BA"/>
        </w:rPr>
        <w:t xml:space="preserve"> Износ од </w:t>
      </w:r>
      <w:r>
        <w:rPr>
          <w:lang w:val="en-US"/>
        </w:rPr>
        <w:t>3.029.488</w:t>
      </w:r>
      <w:r>
        <w:rPr>
          <w:lang w:val="sr-BA"/>
        </w:rPr>
        <w:t xml:space="preserve"> КМ су потраживања за ненаплаћене порезе и непореске приходе, </w:t>
      </w:r>
      <w:r>
        <w:rPr>
          <w:lang w:val="en-US"/>
        </w:rPr>
        <w:t>570.7</w:t>
      </w:r>
      <w:r>
        <w:rPr>
          <w:lang w:val="sr-CS"/>
        </w:rPr>
        <w:t>79</w:t>
      </w:r>
      <w:r>
        <w:rPr>
          <w:lang w:val="sr-BA"/>
        </w:rPr>
        <w:t xml:space="preserve"> по основу продаје и извршених услуга. Потраживања по основу ПДВ-а износе </w:t>
      </w:r>
      <w:r>
        <w:rPr>
          <w:lang w:val="en-US"/>
        </w:rPr>
        <w:t>225.274</w:t>
      </w:r>
      <w:r>
        <w:rPr>
          <w:lang w:val="sr-BA"/>
        </w:rPr>
        <w:t xml:space="preserve"> и остала краткорочна потраживања износе 1.</w:t>
      </w:r>
      <w:r>
        <w:rPr>
          <w:lang w:val="en-US"/>
        </w:rPr>
        <w:t>551.42</w:t>
      </w:r>
      <w:r>
        <w:rPr>
          <w:lang w:val="sr-CS"/>
        </w:rPr>
        <w:t>0 остала потраживања 12.266</w:t>
      </w:r>
      <w:r>
        <w:rPr>
          <w:lang w:val="sr-BA"/>
        </w:rPr>
        <w:t>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Стање дугорочних потраживања износи 1.</w:t>
      </w:r>
      <w:r>
        <w:rPr>
          <w:lang w:val="en-US"/>
        </w:rPr>
        <w:t>979.27</w:t>
      </w:r>
      <w:r>
        <w:rPr>
          <w:lang w:val="sr-CS"/>
        </w:rPr>
        <w:t>3</w:t>
      </w:r>
      <w:r>
        <w:rPr>
          <w:lang w:val="sr-BA"/>
        </w:rPr>
        <w:t xml:space="preserve"> КМ, а односе се на потраживања за порезе  и друге приходе за које је продужен рок плаћања , као и</w:t>
      </w:r>
      <w:r>
        <w:rPr>
          <w:lang w:val="en-US"/>
        </w:rPr>
        <w:t xml:space="preserve"> </w:t>
      </w:r>
      <w:r>
        <w:rPr>
          <w:lang w:val="sr-CS"/>
        </w:rPr>
        <w:t>остала дугорочна</w:t>
      </w:r>
      <w:r>
        <w:rPr>
          <w:lang w:val="sr-BA"/>
        </w:rPr>
        <w:t xml:space="preserve"> потражива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7:00Z</dcterms:created>
  <dc:creator>nmarkovic</dc:creator>
  <dc:description/>
  <cp:keywords/>
  <dc:language>en-US</dc:language>
  <cp:lastModifiedBy>nmarkovic</cp:lastModifiedBy>
  <cp:lastPrinted>2018-04-19T12:45:00Z</cp:lastPrinted>
  <dcterms:modified xsi:type="dcterms:W3CDTF">2018-04-19T10:50:00Z</dcterms:modified>
  <cp:revision>2494</cp:revision>
  <dc:subject/>
  <dc:title>                                                             У В О Д</dc:title>
</cp:coreProperties>
</file>