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 и имају извршење у износу од 38.637.196,00 КМ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/>
        <w:t xml:space="preserve"> 15.050.796,00</w:t>
      </w:r>
      <w:r>
        <w:rPr>
          <w:lang w:val="sr-CS"/>
        </w:rPr>
        <w:t>КМ и чине</w:t>
      </w:r>
      <w:r>
        <w:rPr/>
        <w:t xml:space="preserve"> 31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брана-цивилна заштита има оквир од 4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ред и сигурност износи 1.928.000,00, а односи се на финансирање материјално техничког опремања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2.920.705,00</w:t>
      </w:r>
      <w:r>
        <w:rPr>
          <w:lang w:val="sr-CS"/>
        </w:rPr>
        <w:t xml:space="preserve"> КМ, и обухватају трошкове по основу :  енергије,комуникација,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6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</w:t>
      </w:r>
      <w:r>
        <w:rPr>
          <w:lang w:val="sr-CS"/>
        </w:rPr>
        <w:t>1.652.656,00 КМ, а обухвата трошкове: дезинсекције, дератизације, азила, заштиту од штетних утицаја,противградну заштиту,јавна хигијена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 </w:t>
      </w:r>
      <w:r>
        <w:rPr>
          <w:lang w:val="sr-CS"/>
        </w:rPr>
        <w:t>4.714.000,00  КМ. Ова група расхода  обухвата расходе: планира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9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</w:t>
      </w:r>
      <w:r>
        <w:rPr/>
        <w:t xml:space="preserve"> 4</w:t>
      </w:r>
      <w:r>
        <w:rPr>
          <w:lang w:val="sr-CS"/>
        </w:rPr>
        <w:t>8</w:t>
      </w:r>
      <w:r>
        <w:rPr/>
        <w:t>5.000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/>
        <w:t xml:space="preserve"> 3.</w:t>
      </w:r>
      <w:r>
        <w:rPr>
          <w:lang w:val="sr-CS"/>
        </w:rPr>
        <w:t>139.150</w:t>
      </w:r>
      <w:r>
        <w:rPr/>
        <w:t>,00</w:t>
      </w:r>
      <w:r>
        <w:rPr>
          <w:lang w:val="sr-BA"/>
        </w:rPr>
        <w:t xml:space="preserve"> </w:t>
      </w:r>
      <w:r>
        <w:rPr>
          <w:lang w:val="sr-CS"/>
        </w:rPr>
        <w:t xml:space="preserve">  КМ, што представља</w:t>
      </w:r>
      <w:r>
        <w:rPr>
          <w:lang w:val="sr-BA"/>
        </w:rPr>
        <w:t xml:space="preserve"> 6 </w:t>
      </w:r>
      <w:r>
        <w:rPr>
          <w:lang w:val="sr-CS"/>
        </w:rPr>
        <w:t xml:space="preserve"> % потрошње. 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</w:t>
      </w:r>
      <w:r>
        <w:rPr>
          <w:lang w:val="sr-CS"/>
        </w:rPr>
        <w:t>6.827.700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sr-BA"/>
        </w:rPr>
        <w:t xml:space="preserve"> 1.874.186,00</w:t>
      </w:r>
      <w:r>
        <w:rPr>
          <w:lang w:val="sr-CS"/>
        </w:rPr>
        <w:t xml:space="preserve">  КМ или 3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sr-BA"/>
        </w:rPr>
        <w:t xml:space="preserve"> 47.143.911,00</w:t>
      </w:r>
      <w:r>
        <w:rPr>
          <w:lang w:val="sr-CS"/>
        </w:rPr>
        <w:t xml:space="preserve">  КМ и у поређењу са 201</w:t>
      </w:r>
      <w:r>
        <w:rPr>
          <w:lang w:val="sr-BA"/>
        </w:rPr>
        <w:t>6</w:t>
      </w:r>
      <w:r>
        <w:rPr>
          <w:lang w:val="sr-CS"/>
        </w:rPr>
        <w:t xml:space="preserve">.годином  </w:t>
      </w:r>
      <w:r>
        <w:rPr>
          <w:lang w:val="sr-BA"/>
        </w:rPr>
        <w:t>има  уве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</w:t>
      </w:r>
      <w:r>
        <w:rPr>
          <w:b/>
          <w:lang w:val="sr-BA"/>
        </w:rPr>
        <w:t xml:space="preserve">НАЦРТ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>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 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 ",</w:t>
      </w:r>
      <w:r>
        <w:rPr/>
        <w:t xml:space="preserve"> </w:t>
      </w:r>
      <w:r>
        <w:rPr>
          <w:lang w:val="sr-CS"/>
        </w:rPr>
        <w:t xml:space="preserve">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/>
        <w:t xml:space="preserve">          </w:t>
      </w:r>
      <w:r>
        <w:rPr>
          <w:lang w:val="sr-BA"/>
        </w:rPr>
        <w:t xml:space="preserve"> 2016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ab/>
        <w:t>Скупш</w:t>
      </w:r>
      <w:r>
        <w:rPr>
          <w:lang w:val="sr-BA"/>
        </w:rPr>
        <w:t>т</w:t>
      </w:r>
      <w:r>
        <w:rPr/>
        <w:t>ина Града</w:t>
      </w:r>
      <w:r>
        <w:rPr>
          <w:lang w:val="sr-BA"/>
        </w:rPr>
        <w:t xml:space="preserve"> Бијељина усваја буџет Града Бијељина за 2017.годину у износу од </w:t>
      </w:r>
      <w:r>
        <w:rPr>
          <w:b/>
          <w:lang w:val="sr-BA"/>
        </w:rPr>
        <w:t>47.143.911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ab/>
        <w:t xml:space="preserve">Буџет Града Бијељина за 2017.годину садржи укупна буџетска средства у износу од </w:t>
      </w:r>
      <w:r>
        <w:rPr>
          <w:b/>
          <w:lang w:val="sr-BA"/>
        </w:rPr>
        <w:t>47.143.911,00</w:t>
      </w:r>
      <w:r>
        <w:rPr>
          <w:lang w:val="sr-BA"/>
        </w:rPr>
        <w:t xml:space="preserve"> КМ,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- </w:t>
      </w:r>
      <w:r>
        <w:rPr>
          <w:b/>
          <w:lang w:val="sr-BA"/>
        </w:rPr>
        <w:t>текуће расходе                                   32.622.270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капиталне издатке                              6.725.617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буџетску резерву                                    105.000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отплату по основу задужења             5.708.365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покриће дефицита из 2012.године    1.436.053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остали издаци                                          546.606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16.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 а примјењиваће се од 01.01.2017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 .године                                                                          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те предлаже израду оквира буџета Града Бијељина за 2017.годину у износу од  47.143.91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се планирају у износу од 31.101.420,00 КМ, а непорески у износу од 11.875.8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 буџета за 2017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i/>
          <w:lang w:val="sr-BA"/>
        </w:rPr>
        <w:t>Пројекција прихода је заснована на процјени прихода за 2017.годину садржаној у ДОБ-а за период 2017-2019.година  и остварењу прихода у 2016.години за протеклих 9 мјесеци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Укупна буџетска средства у Нацрту буџета Града Бијељина за 2017.годину износе 47.143.911,00КМ . Порески приходи су планирани у износу од 31.101.420,00 КМ. У пореским приходима највеће учешће има приход по основу ПДВ-а и исти износи 22.900.000,00 КМ.</w:t>
      </w:r>
      <w:r>
        <w:rPr>
          <w:lang w:val="sr-CS"/>
        </w:rPr>
        <w:t>Приход по основу ПДВ-а је планиран на бази остварења овог прихода до 24.11.2016. око 21.150.000 КМ и процјене остварења до краја године, а ДОБ-ом је пројекција на нивоу 2016.године, те је план реалан за 2017.годину-препор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д прихода по основу ПДВ-а и прихода по основу пореза на лична примања  значајно учешће има приход по основу пореза на имовину који је локалног карактера.Порез на лична примања је према препоруци смањен за 100.000,00 КМ, а планиран је на основу извршења, процјене остварења до краја године,као ипројекције наведене у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непореским приходима  који су планирани у износу од 11.875.800,00 КМ највеће учешће имају  приходи по основу такси,  накнада и приходи које остварују органи својом дјелатношћ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(суфинансирање Владе и локалне заједнице), и исти  су планирани у износу од 1.487.000,00 КМ.План средстава по основу трансфера је на нивоу плана 2016.године,према препору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 су планирани у износу од 2.384.691,00 KM , а састоје се од примитака  од излазног пореза, ( поврата по основу уплата за пројекат канализације) и  за продају земље која је извјесна у 2017.години- индустријска зона 2.У пројектованим примицима су примици по основу продаје имовине и продаје залиха (Центар за културу и Пољопривредна школа) препорука</w:t>
      </w:r>
    </w:p>
    <w:p>
      <w:pPr>
        <w:pStyle w:val="Normal"/>
        <w:jc w:val="both"/>
        <w:rPr/>
      </w:pPr>
      <w:r>
        <w:rPr>
          <w:lang w:val="sr-BA"/>
        </w:rPr>
        <w:t>У средствима нису планирана  средства по основу задужења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 средствим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17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7.143.911,00 КМ. Текући трошкови  су планирани у износу  од 32.727.270,00 КМ ( са буџетском резервом) , а капитални у износу од 6.725.617,00 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Средства планирана за лична примања умањена за 55.000,00  препорука Министарства.Разлог увећања средстава за лична примања је пријем приправника којим треба обезбиједити исплату плата и накнада топлог оброка,а не повећање плата запослених ,које се нису мијењале неколико год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редстава за отплату и камате по задужењу је у складу са отплатним планом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6.725.617,00 КМ, а односе се на: комуналну инфраструктуру, инвестиције у образовању, набавку земљишта и експропријацију  , набавку опреме, обавезе по основу уплата за ПДВ по пројекту канализације 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економском коду 621 планирана су и средства за покриће дефицита у складу са динамиком отплате утврђеном Одлуком о, покрићу дефиц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7.143.911,00 KM, и приказана је    у складу са Правилником о форми и садржају буџета, као и по економској, 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</w:t>
      </w:r>
      <w:r>
        <w:rPr>
          <w:lang w:val="en-US"/>
        </w:rPr>
        <w:t>9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Нацрт</w:t>
      </w:r>
      <w:r>
        <w:rPr>
          <w:b/>
          <w:lang w:val="sr-CS"/>
        </w:rPr>
        <w:t xml:space="preserve">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7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,103/15 и 15/16) којим се утврђује доношење буџе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Чланом 31. Закона о буџетском систему регулисано је да се изради Нацрт буџета, а након добијених препорука Министарства финансија ,које се уграђују у Нацрт  буџета ,</w:t>
      </w:r>
      <w:r>
        <w:rPr>
          <w:lang w:val="en-US"/>
        </w:rPr>
        <w:t xml:space="preserve"> </w:t>
      </w:r>
      <w:r>
        <w:rPr>
          <w:lang w:val="sr-BA"/>
        </w:rPr>
        <w:t>да се упути Скупштини Града на изјашњавање.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Нацрт буџета Града Бијељина за 2017.годину је рађен на бази процијењених параметара развоја, цјелокупне економске ситуације,препорука датих у Документу оквирног буџета за 2017.-2019. годину и исти је планиран у износу од 47.143.911,00 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стварење прихода у 2016.години ( за девет мјесец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оцјена остварења прихода до краја 2016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 xml:space="preserve">Остварење средстава, прихода и примитака у периоду 01.01.-30.09.2016.године износи    </w:t>
      </w:r>
      <w:r>
        <w:rPr>
          <w:lang w:val="en-US"/>
        </w:rPr>
        <w:t xml:space="preserve">30.461.136,56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за 2016.годину  планирана су средства у износу од 46.993.681,00 КМ, а за 2017.годину оквир буџета износи 47.143.91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7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6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0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 42.977.220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1.101.420,00</w:t>
      </w:r>
      <w:r>
        <w:rPr>
          <w:lang w:val="sr-BA"/>
        </w:rPr>
        <w:t xml:space="preserve"> </w:t>
      </w:r>
      <w:r>
        <w:rPr>
          <w:lang w:val="sr-CS"/>
        </w:rPr>
        <w:t>КМ, непорески 11.875.800,00</w:t>
      </w:r>
      <w:r>
        <w:rPr>
          <w:lang w:val="sr-BA"/>
        </w:rPr>
        <w:t xml:space="preserve"> </w:t>
      </w:r>
      <w:r>
        <w:rPr>
          <w:lang w:val="sr-CS"/>
        </w:rPr>
        <w:t>КМ, текуће помоћи 25.000,00</w:t>
      </w:r>
      <w:r>
        <w:rPr>
          <w:lang w:val="sr-BA"/>
        </w:rPr>
        <w:t xml:space="preserve"> 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70.000,00 </w:t>
      </w:r>
      <w:r>
        <w:rPr>
          <w:lang w:val="sr-CS"/>
        </w:rPr>
        <w:t>КМ</w:t>
      </w:r>
      <w:r>
        <w:rPr>
          <w:lang w:val="sr-BA"/>
        </w:rPr>
        <w:t xml:space="preserve"> ( по основу суфинансирања за инфраструктуру од стране грађана)</w:t>
      </w:r>
      <w:r>
        <w:rPr>
          <w:lang w:val="sr-CS"/>
        </w:rPr>
        <w:t>,</w:t>
      </w:r>
      <w:r>
        <w:rPr>
          <w:lang w:val="sr-BA"/>
        </w:rPr>
        <w:t xml:space="preserve"> трансфери су планирани у износу од 1.487.000,00,</w:t>
      </w:r>
      <w:r>
        <w:rPr>
          <w:lang w:val="sr-CS"/>
        </w:rPr>
        <w:t xml:space="preserve"> а при</w:t>
      </w:r>
      <w:r>
        <w:rPr>
          <w:lang w:val="sr-BA"/>
        </w:rPr>
        <w:t xml:space="preserve">мици износе 2.384.691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6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 22.900.000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448.42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7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порез на непокретности,имовину,наслеђе и поклон и промет непокретности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1.875.800,00 </w:t>
      </w:r>
      <w:r>
        <w:rPr>
          <w:lang w:val="sr-CS"/>
        </w:rPr>
        <w:t xml:space="preserve">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ове групе прихода у 2016.години знатно је умањење, а засновано на остварењу прихода локалног карактера, прије свега прихода по основу ренте и накнада за уређење, као и пројекције прихода коју је дало ресорно одјељење за комуналне таксе и накнад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 3.308.3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 987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</w:t>
      </w:r>
      <w:r>
        <w:rPr>
          <w:lang w:val="sr-BA"/>
        </w:rPr>
        <w:t xml:space="preserve"> 2.321.3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 1.46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5.930.5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180.000,00 КМ,а по основу издавања пословних простора у власништву Града, закључених уговора.Рента је планирана у износу од 744.28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 25.000,00</w:t>
      </w:r>
      <w:r>
        <w:rPr>
          <w:lang w:val="sr-BA"/>
        </w:rPr>
        <w:t xml:space="preserve">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остварењу средстава у протеклом периоду, те процјене за наредну годин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75.000,00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Властити приходи су планирани у износу од 1.406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220.720,00 КМ, а састоје се од прихода по основу рефундација, уплата по основу учешћа на тендеру, отплата по споразуму по основу дуговања , за кућне бројеве и др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5.000,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1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270.000,00</w:t>
      </w:r>
      <w:r>
        <w:rPr>
          <w:lang w:val="sr-BA"/>
        </w:rPr>
        <w:t xml:space="preserve">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а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мици планирани у износу од 815.691,00 КМ класификовани на економском коду 810000 се односе на примитке по основу продаје имовине-земљишта у износу од 450.000,00 индустријска зона,примитке по основу залиха ( 150.000,00 од продаје пића Центар за културу и 192.600,00 по основу залиха Пољопривредне и Медицинске школе, као и примици од биолошке имовине истог корисника.</w:t>
        <w:tab/>
      </w:r>
      <w:r>
        <w:rPr>
          <w:lang w:val="sr-BA"/>
        </w:rPr>
        <w:t xml:space="preserve">  Новим Правилником о класификацијама примици по основу излазног пореза су планирани на економском коду 931 и износе 1.569.000,00 ( поврати од пројекта канализације 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 47.143.911,00 </w:t>
      </w:r>
      <w:r>
        <w:rPr>
          <w:lang w:val="sr-CS"/>
        </w:rPr>
        <w:t>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 издатке за ПДВ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47.143.911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      32.727.270,00 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  6.725.617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 5.708.365,00 КМ, а на основу ануитетног плана по основу кредитног задужења и обвезниц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47.143.911,00 </w:t>
      </w:r>
      <w:r>
        <w:rPr>
          <w:lang w:val="sr-CS"/>
        </w:rPr>
        <w:t>КМ.Буџетске издатке чине буџетски расходи и остали одливи из буџета.</w:t>
      </w:r>
      <w:r>
        <w:rPr>
          <w:lang w:val="sr-BA"/>
        </w:rPr>
        <w:t xml:space="preserve"> </w:t>
      </w: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</w:t>
      </w:r>
      <w:r>
        <w:rPr>
          <w:lang w:val="sr-BA"/>
        </w:rPr>
        <w:t>, као и средства за покриће дефицита из 2012.године</w:t>
      </w:r>
      <w:r>
        <w:rPr>
          <w:lang w:val="sr-CS"/>
        </w:rPr>
        <w:t>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9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 у односу на  планирана средства  ове групе у 2016.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499.295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 стручне услуге, 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 камате су планирани у износу од 1.178.030,00 КМ , за камате на обвезнице и кредитно задуже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917.5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608.5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15.000,00</w:t>
      </w:r>
      <w:r>
        <w:rPr>
          <w:lang w:val="sr-BA"/>
        </w:rPr>
        <w:t xml:space="preserve"> </w:t>
      </w:r>
      <w:r>
        <w:rPr>
          <w:lang w:val="sr-CS"/>
        </w:rPr>
        <w:t>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50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 5.708.365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нос од 1.436.053,00 КМ планиран за покриће дефицита по Годишњем финансијском извјештају у складу са Одлуком о покрићу дефицита, којом је утврђена динамика измирења 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-   62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 6.725.617,</w:t>
      </w:r>
      <w:r>
        <w:rPr>
          <w:lang w:val="sr-BA"/>
        </w:rPr>
        <w:t xml:space="preserve"> 00 </w:t>
      </w:r>
      <w:r>
        <w:rPr>
          <w:lang w:val="sr-CS"/>
        </w:rPr>
        <w:t xml:space="preserve">КМ, а финансирају се из : буџетских средстава и 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 социјалне заштите,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>реконструкцију објеката и набавку опреме за  ватрогасне јединице и Градску управу.Остали издаци планирани у износу од 546.606,00 се односе на издатке по основу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17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660.000,00</w:t>
      </w:r>
      <w:r>
        <w:rPr>
          <w:lang w:val="sr-BA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402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>"  су планирана у износу од 20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 xml:space="preserve">Средства за рад Градске изборне комисије су планирана за  исплате  плата члановима комисије у складу са Одлуком Скупштине о накнадама у износу од 50.000 КМ, а за провођење избора (у мјесним заједницама) , за рад бирачких одбора планирана су средства у износу од 100.15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387.000,00</w:t>
      </w:r>
      <w:r>
        <w:rPr>
          <w:lang w:val="sr-CS"/>
        </w:rPr>
        <w:t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02.000,00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</w:t>
      </w:r>
      <w:r>
        <w:rPr>
          <w:lang w:val="sr-BA"/>
        </w:rPr>
        <w:t>д</w:t>
      </w:r>
      <w:r>
        <w:rPr>
          <w:lang w:val="sr-CS"/>
        </w:rPr>
        <w:t xml:space="preserve"> 30.000,00КМ .Средства за путне трошкове у износу од</w:t>
      </w:r>
      <w:r>
        <w:rPr>
          <w:lang w:val="sr-BA"/>
        </w:rPr>
        <w:t xml:space="preserve"> 7.000,00</w:t>
      </w:r>
      <w:r>
        <w:rPr>
          <w:lang w:val="sr-CS"/>
        </w:rPr>
        <w:t xml:space="preserve">  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штина и градова, суфинанирање у донаторским средствима.Текуће помоћи мјесним заједницама су планиране у износу од 40.000,00 КМ и дозначавају се у складу са захтјевима мјесних заједница и властитим приходима мјесних заједница. За ванредне помоћи које се додјељују појединцима  у складу са утврђеним критеријима, за тешку материјалну ситуацију, планирана су средства у износу од 40.000,00 КМ.Средства за финансирање ЛЕР-а су планирана у износу од  50.000,00 КМ, за пројекте и активности  из области енергетске ефикасности, енергетски дани, промоција Града,</w:t>
      </w:r>
      <w:r>
        <w:rPr>
          <w:lang w:val="en-US"/>
        </w:rPr>
        <w:t xml:space="preserve"> </w:t>
      </w:r>
      <w:r>
        <w:rPr>
          <w:lang w:val="sr-BA"/>
        </w:rPr>
        <w:t>промотивни материјал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105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- 63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 18.049.47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</w:t>
      </w:r>
      <w:r>
        <w:rPr>
          <w:lang w:val="sr-BA"/>
        </w:rPr>
        <w:t>м</w:t>
      </w:r>
      <w:r>
        <w:rPr>
          <w:lang w:val="sr-CS"/>
        </w:rPr>
        <w:t xml:space="preserve"> у </w:t>
      </w:r>
      <w:r>
        <w:rPr>
          <w:b/>
          <w:lang w:val="sr-BA"/>
        </w:rPr>
        <w:t>Градској управи ( повећање планираних средстава за ову намјену је засновано на бази броја запослених у септембру ( 39</w:t>
      </w:r>
      <w:r>
        <w:rPr>
          <w:b/>
          <w:lang w:val="en-US"/>
        </w:rPr>
        <w:t>2</w:t>
      </w:r>
      <w:r>
        <w:rPr>
          <w:b/>
          <w:lang w:val="sr-BA"/>
        </w:rPr>
        <w:t>)  за шта је потребно обезбиједити око 6.300.000,00 КМ у бруто износу, за приправнике ( 40) на терет буџета града 468.750 КМ за десет мјесеци у 2017.години, и бенефицирани радни стаж ( ватрогасци и др) 57.600,00 КМ, што оправдава план средстава за ову намјену.</w:t>
      </w:r>
      <w:r>
        <w:rPr>
          <w:b/>
          <w:lang w:val="sr-CS"/>
        </w:rPr>
        <w:tab/>
      </w:r>
      <w:r>
        <w:rPr>
          <w:b/>
          <w:lang w:val="sr-BA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b/>
          <w:lang w:val="sr-BA"/>
        </w:rPr>
        <w:t xml:space="preserve"> -гранском</w:t>
      </w:r>
      <w:r>
        <w:rPr>
          <w:b/>
          <w:lang w:val="sr-CS"/>
        </w:rPr>
        <w:t>) имају оквир у износу од</w:t>
      </w:r>
      <w:r>
        <w:rPr>
          <w:b/>
          <w:lang w:val="sr-BA"/>
        </w:rPr>
        <w:t xml:space="preserve"> 3.894.000 </w:t>
      </w:r>
      <w:r>
        <w:rPr>
          <w:b/>
          <w:lang w:val="sr-CS"/>
        </w:rPr>
        <w:t>КМ</w:t>
      </w:r>
      <w:r>
        <w:rPr>
          <w:b/>
          <w:lang w:val="sr-BA"/>
        </w:rPr>
        <w:t xml:space="preserve"> (бруто износ) у план укључени и приправниц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У планираним средствима планиране су накнаде за топли оброк (нето 799.755 за 392 запослена и 40 приправника 81.400) , исплату РЗО по Колективном уговору у износу од 1.308.700– нето, обезбјеђење средстава за исплату отпремнина око </w:t>
      </w:r>
      <w:r>
        <w:rPr>
          <w:b/>
          <w:lang w:val="sr-CS"/>
        </w:rPr>
        <w:t>4</w:t>
      </w:r>
      <w:r>
        <w:rPr>
          <w:b/>
        </w:rPr>
        <w:t xml:space="preserve">5.000 , јубиларних награда запосленим који су навршили јубилеј у 2016.години у складу са ПКУ, као и обезбјеђење средстава за исплате по члану 37 .ПКУ ( ЗА СЛУЧАЈ СМРТИ ЧЛАНА ФОНДА, ЧЛАНА УЖЕ ПОРОДИЦЕ, као и за лијечење , рођење,( </w:t>
      </w:r>
      <w:r>
        <w:rPr>
          <w:b/>
          <w:lang w:val="sr-CS"/>
        </w:rPr>
        <w:t>5</w:t>
      </w:r>
      <w:r>
        <w:rPr>
          <w:b/>
        </w:rPr>
        <w:t xml:space="preserve">5.000),а план заснован на броју корисника ових накнада у 2016.години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 1.145.03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5.708.365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</w:t>
      </w:r>
      <w:r>
        <w:rPr>
          <w:lang w:val="sr-BA"/>
        </w:rPr>
        <w:t>За покриће дефицита из ранијег периода у складу са Одлуком о покрићу дефицита планирана су средства у износу од 1.436.05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2.649.906,00 </w:t>
      </w:r>
      <w:r>
        <w:rPr>
          <w:lang w:val="sr-CS"/>
        </w:rPr>
        <w:t>КМ, а за трошкове : материјала и услуга, текуће помоћи . За санацију водотокова предвиђена су средства у износу од 300.000,00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</w:t>
      </w:r>
      <w:r>
        <w:rPr>
          <w:lang w:val="sr-BA"/>
        </w:rPr>
        <w:t xml:space="preserve"> </w:t>
      </w:r>
      <w:r>
        <w:rPr>
          <w:lang w:val="sr-CS"/>
        </w:rPr>
        <w:t>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562.656,00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>Средства Аграрног фонда ( лична примања и материјалне трошкове) су планирана у износу од 345.75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,</w:t>
      </w:r>
      <w:r>
        <w:rPr>
          <w:lang w:val="sr-CS"/>
        </w:rPr>
        <w:t>а подстицајна средства за развој пољопривреде износе 1.100.000,00</w:t>
      </w:r>
      <w:r>
        <w:rPr>
          <w:lang w:val="sr-BA"/>
        </w:rPr>
        <w:t xml:space="preserve"> </w:t>
      </w:r>
      <w:r>
        <w:rPr>
          <w:lang w:val="sr-CS"/>
        </w:rPr>
        <w:t>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 xml:space="preserve"> Афирмација и сајмови  се планира у износу 30.000,00 КМ, за одржавање сајмова, суфинансирање пројекта „ 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8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65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-64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износу од 8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7.089.000,00 </w:t>
      </w:r>
      <w:r>
        <w:rPr>
          <w:lang w:val="sr-CS"/>
        </w:rPr>
        <w:t xml:space="preserve">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 , јавне расвјете и одржавање локалних пут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</w:t>
      </w:r>
      <w:r>
        <w:rPr>
          <w:lang w:val="sr-BA"/>
        </w:rPr>
        <w:t>,чишћење дивљих депонија,кошење и уништавање амброзије,одржавање јавних површина у мјесним заједницама око домова културе,спомен обиљежја, одржавање јавног градског зеленила</w:t>
      </w:r>
      <w:r>
        <w:rPr>
          <w:lang w:val="sr-CS"/>
        </w:rPr>
        <w:t xml:space="preserve"> и др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 1.00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 815.000,00 </w:t>
      </w:r>
      <w:r>
        <w:rPr>
          <w:lang w:val="sr-CS"/>
        </w:rPr>
        <w:t>КМ</w:t>
      </w:r>
      <w:r>
        <w:rPr>
          <w:lang w:val="sr-BA"/>
        </w:rPr>
        <w:t xml:space="preserve">, а потрошња се односи на : судску пресуду АД „ Град“, ЈП „ Путеви РС“  за заузеће путног појаса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 80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</w:t>
      </w:r>
      <w:r>
        <w:rPr>
          <w:lang w:val="sr-BA"/>
        </w:rPr>
        <w:t>ланирана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70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</w:t>
      </w:r>
      <w:r>
        <w:rPr>
          <w:lang w:val="sr-BA"/>
        </w:rPr>
        <w:t>, свјетлосну</w:t>
      </w:r>
      <w:r>
        <w:rPr>
          <w:lang w:val="sr-CS"/>
        </w:rPr>
        <w:t>, крпљење  ударних рупа, насипање макадамских путева</w:t>
      </w:r>
      <w:r>
        <w:rPr>
          <w:lang w:val="sr-BA"/>
        </w:rPr>
        <w:t>-некатегорисаних  путева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160.000,00 КМ се финансирају из буџетских средстава и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 3.270.000,00</w:t>
      </w:r>
      <w:r>
        <w:rPr>
          <w:lang w:val="sr-BA"/>
        </w:rPr>
        <w:t xml:space="preserve"> </w:t>
      </w:r>
      <w:r>
        <w:rPr>
          <w:lang w:val="sr-CS"/>
        </w:rPr>
        <w:t>КМ и финансирају се из средстава буџета</w:t>
      </w:r>
      <w:r>
        <w:rPr>
          <w:lang w:val="sr-BA"/>
        </w:rPr>
        <w:t>, суфинансирања грађан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>, градско гробље,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  <w:r>
        <w:rPr>
          <w:lang w:val="sr-BA"/>
        </w:rPr>
        <w:t>У оквиру путне мреже предвиђено је финансирање афалтирања путева и улица (суфинансирање град 70% и грађани 30%), бициклистичке стазе.За изградњу водоводне мреже планирана су средства у износу од 200.000,00 КМ.У оквиру комуналне инфраструктуре планирана су и средства за електро мрежу,гасификацију.За рјешавање имовинских питања,експропријацију планирана су средства у износу од 600.000,00 КМ,а за експропријацију за гасовод,уређење корита ријеке Јање ,спорове по судским одлукама и др.</w:t>
      </w:r>
    </w:p>
    <w:p>
      <w:pPr>
        <w:pStyle w:val="Normal"/>
        <w:jc w:val="both"/>
        <w:rPr/>
      </w:pPr>
      <w:r>
        <w:rPr>
          <w:lang w:val="sr-BA"/>
        </w:rPr>
        <w:t>Средства за набавку земљишта ће се користити за обавезе по извршним рјешењ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издаци,издаци по основу пдв-а за пројекат канализације планирана су средства у износу од 4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480.25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Трошкови материјала и услуга су планирани у износу 19.000,00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репрезентацију.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екуће помоћи појединцима планиране у износу од 100.000,00</w:t>
      </w:r>
      <w:r>
        <w:rPr>
          <w:lang w:val="sr-BA"/>
        </w:rPr>
        <w:t xml:space="preserve"> </w:t>
      </w:r>
      <w:r>
        <w:rPr>
          <w:lang w:val="sr-CS"/>
        </w:rPr>
        <w:t>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непрофитним организацијама планиране у износу од 151.250,00</w:t>
      </w:r>
      <w:r>
        <w:rPr>
          <w:lang w:val="sr-BA"/>
        </w:rPr>
        <w:t xml:space="preserve"> </w:t>
      </w:r>
      <w:r>
        <w:rPr>
          <w:lang w:val="sr-CS"/>
        </w:rPr>
        <w:t>КМ су предвиђене за финансирање рада организација ( Борачка, Организација заробљених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Средства за рјешавање стамбених питања породица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>-65 -</w:t>
      </w:r>
      <w:r>
        <w:rPr>
          <w:lang w:val="en-US"/>
        </w:rPr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погинулих и инвалида су планирана у износу од 50.000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вој ПЈТ планирана су средства за наставак градње спомен собе, као и реконструкцију објеката ( у којим су смјештени грађани из реда борачке популације) и набавку опреме за цивилну заштиту.За набавку опреме за цивилну заштиту планирана су средства за набавку: приколице за чамце, ванбродских мотора, алуминијске чамце, дефибрилатори и с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4.120.000,00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63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408.000,00 КМ, а односе се на финансирање по основу : стипендија, социјалног осигурања, образова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</w:t>
      </w:r>
      <w:r>
        <w:rPr>
          <w:lang w:val="sr-BA"/>
        </w:rPr>
        <w:t xml:space="preserve"> </w:t>
      </w:r>
      <w:r>
        <w:rPr>
          <w:lang w:val="sr-CS"/>
        </w:rPr>
        <w:t>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370.000,00</w:t>
      </w:r>
      <w:r>
        <w:rPr>
          <w:lang w:val="en-U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1.510.000,00 </w:t>
      </w:r>
      <w:r>
        <w:rPr>
          <w:lang w:val="sr-CS"/>
        </w:rPr>
        <w:t>КМ, и односе се на финансирање : спорта по програму, резерву спорта и школски спор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70.000,00 </w:t>
      </w:r>
      <w:r>
        <w:rPr>
          <w:lang w:val="sr-CS"/>
        </w:rPr>
        <w:t>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7</w:t>
      </w:r>
      <w:r>
        <w:rPr>
          <w:lang w:val="sr-CS"/>
        </w:rPr>
        <w:t>.години износе 810.000,00</w:t>
      </w:r>
      <w:r>
        <w:rPr>
          <w:lang w:val="sr-BA"/>
        </w:rPr>
        <w:t xml:space="preserve"> </w:t>
      </w:r>
      <w:r>
        <w:rPr>
          <w:lang w:val="sr-CS"/>
        </w:rPr>
        <w:t>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 xml:space="preserve"> ( градња рефлектора),  градња  Центра за социјални рад,   као и стамбено збрињавање социјалних категорија и ромских породиц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Капитални издаци се финансирају из средстава буџет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en-US"/>
        </w:rPr>
        <w:t>7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888.232,00</w:t>
      </w:r>
      <w:r>
        <w:rPr>
          <w:lang w:val="sr-BA"/>
        </w:rPr>
        <w:t xml:space="preserve">  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0.000,00 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160.000,00</w:t>
      </w:r>
      <w:r>
        <w:rPr>
          <w:lang w:val="sr-BA"/>
        </w:rPr>
        <w:t xml:space="preserve"> </w:t>
      </w:r>
      <w:r>
        <w:rPr>
          <w:lang w:val="sr-CS"/>
        </w:rPr>
        <w:t>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- 66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 34.000,00</w:t>
      </w:r>
      <w:r>
        <w:rPr>
          <w:lang w:val="sr-BA"/>
        </w:rPr>
        <w:t xml:space="preserve">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глашавање планирана су средства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.Остали расходи су планирани у износу од</w:t>
      </w:r>
      <w:r>
        <w:rPr>
          <w:lang w:val="sr-BA"/>
        </w:rPr>
        <w:t xml:space="preserve">  9.000,00 </w:t>
      </w:r>
      <w:r>
        <w:rPr>
          <w:lang w:val="sr-CS"/>
        </w:rPr>
        <w:t>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100.000,00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3.</w:t>
      </w:r>
      <w:r>
        <w:rPr>
          <w:b/>
          <w:lang w:val="sr-BA"/>
        </w:rPr>
        <w:t>Територијална ватрогасна јединица</w:t>
      </w:r>
      <w:r>
        <w:rPr>
          <w:lang w:val="sr-BA"/>
        </w:rPr>
        <w:t xml:space="preserve"> има оквир потрошње у износу од 1.928.000,00 КМ , без личних примања која се финансирају у оквиру  градске управе. Средства су планирана за материјално техничко опремање ( набавка опреме,возила, земљишта за дислокацију зграде на другу локацију и реконструкцију постојећег објекта.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</w:t>
      </w:r>
      <w:r>
        <w:rPr>
          <w:lang w:val="sr-BA"/>
        </w:rPr>
        <w:t xml:space="preserve"> 9.240.494,00</w:t>
      </w:r>
      <w:r>
        <w:rPr>
          <w:lang w:val="sr-CS"/>
        </w:rPr>
        <w:t xml:space="preserve">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5.023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822.0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4.201.5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361.200,00</w:t>
      </w:r>
      <w:r>
        <w:rPr>
          <w:lang w:val="sr-BA"/>
        </w:rPr>
        <w:t xml:space="preserve">  </w:t>
      </w:r>
      <w:r>
        <w:rPr>
          <w:lang w:val="sr-CS"/>
        </w:rPr>
        <w:t>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>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 1.184.153,00</w:t>
      </w:r>
      <w:r>
        <w:rPr>
          <w:lang w:val="sr-BA"/>
        </w:rPr>
        <w:t xml:space="preserve">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</w:t>
      </w:r>
      <w:r>
        <w:rPr>
          <w:lang w:val="sr-BA"/>
        </w:rPr>
        <w:t xml:space="preserve"> 1.168.186,00 </w:t>
      </w:r>
      <w:r>
        <w:rPr>
          <w:lang w:val="sr-CS"/>
        </w:rPr>
        <w:t>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 285.555,00</w:t>
      </w:r>
      <w:r>
        <w:rPr>
          <w:lang w:val="sr-BA"/>
        </w:rPr>
        <w:t xml:space="preserve"> 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 217.900,00</w:t>
      </w:r>
      <w:r>
        <w:rPr>
          <w:lang w:val="sr-BA"/>
        </w:rPr>
        <w:t xml:space="preserve"> </w:t>
      </w:r>
      <w:r>
        <w:rPr>
          <w:lang w:val="sr-CS"/>
        </w:rPr>
        <w:t>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издацима су планирани и издаци за покриће дефицита из 2012.године у износу од 1.436.05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 </w:t>
      </w:r>
      <w:r>
        <w:rPr>
          <w:lang w:val="en-US"/>
        </w:rPr>
        <w:t>3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ЗЛОЖЕЊЕ ПРИКАЗА БУЏЕТА ПО ПРАВИЛНИ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 Града Бијељина за 2017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17.годину је планиран у износу од 47.143.911,00 КМ.Средства буџета  се састоје од : пореских, непореских прихода,грантова,трансфера и примитака.Планирани порески приходи износе  31.101.420,00КМ, непорески 11.875.8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95.000,00 КМ (  текући и  капитални по основу суфинансирања,а трансфери ( по основу дознака за социјалну заштиту) су планирани у износу од  1.52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815.691,00 КМ,а односе се на примитке по основу продаје залиха ( пиће у Центру за културу 150.000,00,код Пољопривредне школе 192.600,  и продаја земљишта у индустријској зо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у 201</w:t>
      </w:r>
      <w:r>
        <w:rPr>
          <w:lang w:val="en-US"/>
        </w:rPr>
        <w:t>7</w:t>
      </w:r>
      <w:r>
        <w:rPr>
          <w:lang w:val="sr-BA"/>
        </w:rPr>
        <w:t>.години није планирано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, као  и отплату  по основу задужења из ранијег периода ( покриће дефицита из 2012.године што је утврђено Одлуком о покрићу дефицита, са планираном динамиком 1.000.000,00 и до 2019 по 1.436.053,0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sr-BA"/>
        </w:rPr>
        <w:t xml:space="preserve">                    </w:t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6</w:t>
      </w:r>
      <w:r>
        <w:rPr>
          <w:lang w:val="sr-B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17.годину - Буџетски приходи и примици за нефинансијску имовину за 2017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101.420,00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2.900.000,00 КМ, а на бази остварења ове врсте у протеклом периоду ,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48.420,00 КМ, а од непокретности планирано је 2.73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875.8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 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7.000,00КМ, а комуналне у износу од 2.321.300,00 КМ.Највеће учешће у комуналним таксама имају комуналне таксе на фирму које су планиране у износу од 1.465.000,00 КМ.Приходи по основу накнада за уређење и  коришћење грађевинског земљишта износе 3.653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Остали општински приходи су планирани у износу од 219.000,00КМ и односе се на приходе по основу рефундације боловања, учешћа на тендеру,поравнања,регистрације заједница етажних власника,издавања кућних бројев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 295.000,00 КМ, а трансфери су планирани у износу од  1.487.000,00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Примици од продаје имовине  и излазног пореза су планирани у износу од 2.384.691,0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9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17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7.годину су планирани расходи и  издаци за нефинансијску имовину у износу од 39.452.887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2.727.270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Издаци за нефинансијску имовину ( група 51) износ 6.725.617,00 КМ, а финансирају се из средстава буџета , кредита и суфинансирања . У оквиру ових издатака су  издаци по основу изградње, реконструкције , инвестиционог одржавања, набавке опреме, земљи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1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7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1</w:t>
      </w:r>
      <w:r>
        <w:rPr>
          <w:lang w:val="en-US"/>
        </w:rPr>
        <w:t>7</w:t>
      </w:r>
      <w:r>
        <w:rPr>
          <w:lang w:val="sr-BA"/>
        </w:rPr>
        <w:t>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7.години нису планирана средства по основу задуживања .Издаци по основу отплате дугова су планирани у износу од  7.144.418,00 КМ, а односе се на исплату по основу отплате за обвезнице и по основу кредита као и остеле отплате ( покриће дефицита из 2012.г.)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</w:t>
      </w:r>
      <w:r>
        <w:rPr>
          <w:b/>
          <w:lang w:val="sr-BA"/>
        </w:rPr>
        <w:t>Н А Ц Р 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</w:t>
      </w:r>
      <w:r>
        <w:rPr>
          <w:b/>
          <w:lang w:val="sr-BA"/>
        </w:rPr>
        <w:t>ОДЛУКЕ  О БУЏЕТУ ГРАДА БИЈЕЉИНА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новембар , 2016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9:00Z</dcterms:created>
  <dc:creator>nmarkovic</dc:creator>
  <dc:description/>
  <dc:language>en-US</dc:language>
  <cp:lastModifiedBy>Korisnik</cp:lastModifiedBy>
  <cp:lastPrinted>2016-11-25T09:32:00Z</cp:lastPrinted>
  <dcterms:modified xsi:type="dcterms:W3CDTF">2017-01-18T07:59:00Z</dcterms:modified>
  <cp:revision>2</cp:revision>
  <dc:subject/>
  <dc:title/>
</cp:coreProperties>
</file>