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025.773,00</w:t>
      </w:r>
      <w:r>
        <w:rPr>
          <w:lang w:val="sr-CS"/>
        </w:rPr>
        <w:t xml:space="preserve"> КМ и чине</w:t>
      </w:r>
      <w:r>
        <w:rPr/>
        <w:t xml:space="preserve"> 2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3.929.986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7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668.71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8.183.154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5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4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3.405.853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5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5.816.615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498.569,00</w:t>
      </w:r>
      <w:r>
        <w:rPr>
          <w:lang w:val="sr-CS"/>
        </w:rPr>
        <w:t xml:space="preserve"> КМ или</w:t>
      </w:r>
      <w:r>
        <w:rPr/>
        <w:t xml:space="preserve"> 8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54.120.445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планом има повећање од  око 1</w:t>
      </w:r>
      <w:r>
        <w:rPr>
          <w:lang w:val="en-US"/>
        </w:rPr>
        <w:t>4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, број: </w:t>
      </w:r>
      <w:r>
        <w:rPr>
          <w:lang w:val="sr-BA"/>
        </w:rPr>
        <w:t>121/12 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Службени гласник Републике Српске", број: 97/16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18. сједници одржаној дана 24. маја 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4.120.445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  <w:lang w:val="en-US"/>
        </w:rPr>
        <w:t>52.622.727</w:t>
      </w:r>
      <w:r>
        <w:rPr>
          <w:b/>
          <w:lang w:val="sr-CS"/>
        </w:rPr>
        <w:t>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      1.457.718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7.године</w:t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4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39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мај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У априлу мјесецу дозначена су средства по основу трансфера за суфинансирање градње школе „Вук Караџић“ које је требало укључити у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Ребалансу буџета Града Бијељина за 2018.годину износе 54.120.445,00 КМ за 14 % више у односу на планирани буџет који је усвојен у децембру 2017.године . Порески  приходи износе 31.411.702,00 КМ, а непорески 11.604.445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, као и дозначена средства по основу трансфера у износу од 6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 планирани у износу од  31.411.702,00 КМ,  а највеће учешће има приход по основу  ПДВ-а који је планиран у износу од 23.462.602,00 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јединицама локалних заједница ( за социјалну заштиту су планирани у износу од 1.624.116,00,трансфер Пољопривредној школи по основу премије ).Примици од продаје су планирани у износу од за продају која је извјесна у 2018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4.120.445,00 КМ. Текући трошкови су планирани у износу  од  34.383.015,00 КМ, а капитални у износу од 10.917.233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Капитални издаци  износе 10.917.233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потрошња износи 54.120.445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118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 дугорочно 5.000.000,00 КМ и распоређивање средстава на издатке  утврђене Одлуком Скупштине Града Бијељина број:01-022-113/17од 15.12.2017.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буџетског дефицита по финансијском извјештају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119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3.016.147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411.702,00 КМ, непорески 11.604.445,00 КМ, текуће</w:t>
      </w:r>
      <w:r>
        <w:rPr>
          <w:lang w:val="sr-BA"/>
        </w:rPr>
        <w:t xml:space="preserve"> и капиталне помоћи 2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3.462.602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117.100,00 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54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1.</w:t>
      </w:r>
      <w:r>
        <w:rPr>
          <w:lang w:val="en-US"/>
        </w:rPr>
        <w:t>604.445</w:t>
      </w:r>
      <w:r>
        <w:rPr>
          <w:lang w:val="sr-CS"/>
        </w:rPr>
        <w:t>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077.800,00 КМ, а на бази остварења за три мјесец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0</w:t>
      </w:r>
      <w:r>
        <w:rPr>
          <w:lang w:val="en-US"/>
        </w:rPr>
        <w:t>91</w:t>
      </w:r>
      <w:r>
        <w:rPr>
          <w:lang w:val="sr-BA"/>
        </w:rPr>
        <w:t xml:space="preserve">.8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3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( приход у априлу 1.000.000),у складу са усвојеним новим урбанистичк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5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31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3 мјесеца ( 207.000). 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00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585.000,00 КМ, и трансфер по основу премија Пољопривредној школи и трансфер Дјечијем вртићу у износу од 3.616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4.120.445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sr-CS"/>
        </w:rPr>
        <w:t>120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4.120.445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4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00.59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315.108,00 КМ , за камате на обвезнице и кредитно задужење, и интеркаларне камате за ново задужење у износу од 167.000,00 КМ.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5.029.565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569.000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0.917.233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121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51.285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</w:t>
      </w:r>
      <w:r>
        <w:rPr>
          <w:lang w:val="sr-CS"/>
        </w:rPr>
        <w:t>3</w:t>
      </w:r>
      <w:r>
        <w:rPr>
          <w:lang w:val="en-US"/>
        </w:rPr>
        <w:t xml:space="preserve">.000,00 </w:t>
      </w:r>
      <w:r>
        <w:rPr>
          <w:lang w:val="sr-CS"/>
        </w:rPr>
        <w:t>КМ.</w:t>
        <w:tab/>
        <w:t>Средств за "обиљежавање значајних датума"  су планирана у износу од 60.635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Остали непоменути расходи су планирани у складу са захтјевом и трошковником Централне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21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575.39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-122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143.781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66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60.51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282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7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55.75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293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29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1.695.100,00 </w:t>
      </w:r>
      <w:r>
        <w:rPr>
          <w:lang w:val="sr-CS"/>
        </w:rPr>
        <w:t xml:space="preserve">КМ  и то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-123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35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4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0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7.012.3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За ОРИО пројекат планирана су средства у износу од 2.769.000,0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63.075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5.833.860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56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60" w:hanging="0"/>
        <w:jc w:val="both"/>
        <w:rPr/>
      </w:pPr>
      <w:r>
        <w:rPr>
          <w:lang w:val="sr-CS"/>
        </w:rPr>
        <w:t>-124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39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2.351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80.000,00 су планирани за стадион , фискултурну салу Соколски дом и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8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02.5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3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19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2.8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8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337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, Дом војске адаптација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</w:t>
      </w:r>
      <w:r>
        <w:rPr>
          <w:lang w:val="sr-CS"/>
        </w:rPr>
        <w:t>125</w:t>
      </w:r>
      <w:r>
        <w:rPr>
          <w:lang w:val="en-US"/>
        </w:rPr>
        <w:t xml:space="preserve">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47.000,00 КМ.За материјално техничко опремање планирана су срдства у износу од 489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644.297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344.58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2.5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312.0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1.316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21.85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55.253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15.62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5.6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.Планирани порески приходи износили су 31.411.702,00 КМ, непорески 11.604.445,00 КМ. Ребалансом се утврђују средства у износу од 54.120.445,00 КМ, и увећање је за износ кредитног задужења  и увећања по основу накнаде као и дозначених средстава за наставак градње школе „Вук Караџић“.Грантови су планирани у износу од  255.000,00КМ , а трансфери ( по основу дознака за социјалну заштиту) су планирани у износу од 1.585.000,00 КМ и 35.500,00 за премије  и за вртић 3.616.Примици за нефинансијску имовину су планирани у износу од  1.736.182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411.702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3.462.602,00 КМ.Порези на лична примања су планирани у износу од  5.117.100,00КМ, а од непокретности планирано је 2.75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604.445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091.8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3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220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55.000,00 КМ,  трансфери су планирани у износу од 1.620.5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1.330.132,00 КМ, а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 Ребалансом износе 45.300.51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383.285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10.917.233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8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мај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8-05-14T11:39:00Z</cp:lastPrinted>
  <dcterms:modified xsi:type="dcterms:W3CDTF">2018-05-25T07:50:00Z</dcterms:modified>
  <cp:revision>1275</cp:revision>
  <dc:subject/>
  <dc:title>   </dc:title>
</cp:coreProperties>
</file>