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извршење у износу од 38.</w:t>
      </w:r>
      <w:r>
        <w:rPr>
          <w:lang w:val="en-US"/>
        </w:rPr>
        <w:t>682</w:t>
      </w:r>
      <w:r>
        <w:rPr>
          <w:lang w:val="sr-CS"/>
        </w:rPr>
        <w:t>.196,00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4.977.799,00</w:t>
      </w:r>
      <w:r>
        <w:rPr>
          <w:lang w:val="sr-CS"/>
        </w:rPr>
        <w:t>КМ и чине</w:t>
      </w:r>
      <w:r>
        <w:rPr/>
        <w:t xml:space="preserve"> 31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рана-цивилна заштита има оквир од 4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ред и сигурност износи 1.928.000,00, а односи се на финансирање материјално техничког опремања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2.980.705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6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1.652.656,00 КМ, а обухвата трошкове: дезинсекције, дератизације, азила, заштиту од штетних утицаја,противградну заштиту,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 </w:t>
      </w:r>
      <w:r>
        <w:rPr>
          <w:lang w:val="sr-CS"/>
        </w:rPr>
        <w:t>4.</w:t>
      </w:r>
      <w:r>
        <w:rPr>
          <w:lang w:val="en-US"/>
        </w:rPr>
        <w:t>86</w:t>
      </w:r>
      <w:r>
        <w:rPr>
          <w:lang w:val="sr-CS"/>
        </w:rPr>
        <w:t>4.000,00  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9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3</w:t>
      </w:r>
      <w:r>
        <w:rPr>
          <w:lang w:val="sr-CS"/>
        </w:rPr>
        <w:t>8</w:t>
      </w:r>
      <w:r>
        <w:rPr/>
        <w:t>5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</w:t>
      </w:r>
      <w:r>
        <w:rPr>
          <w:lang w:val="sr-CS"/>
        </w:rPr>
        <w:t>139.150</w:t>
      </w:r>
      <w:r>
        <w:rPr/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8</w:t>
      </w:r>
      <w:r>
        <w:rPr>
          <w:lang w:val="en-US"/>
        </w:rPr>
        <w:t>95</w:t>
      </w:r>
      <w:r>
        <w:rPr>
          <w:lang w:val="sr-CS"/>
        </w:rPr>
        <w:t>.700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</w:t>
      </w:r>
      <w:r>
        <w:rPr>
          <w:lang w:val="en-US"/>
        </w:rPr>
        <w:t>814</w:t>
      </w:r>
      <w:r>
        <w:rPr>
          <w:lang w:val="sr-BA"/>
        </w:rPr>
        <w:t>.186,00</w:t>
      </w:r>
      <w:r>
        <w:rPr>
          <w:lang w:val="sr-CS"/>
        </w:rPr>
        <w:t xml:space="preserve">  КМ или 3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7.143.911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6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 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 xml:space="preserve">став </w:t>
      </w:r>
      <w:r>
        <w:rPr>
          <w:lang w:val="en-US"/>
        </w:rPr>
        <w:t>2</w:t>
      </w:r>
      <w:r>
        <w:rPr>
          <w:lang w:val="sr-BA"/>
        </w:rPr>
        <w:t>.тачк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>број: 97/16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, 27/13 и 30/16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</w:t>
      </w:r>
      <w:r>
        <w:rPr>
          <w:lang w:val="sr-CS"/>
        </w:rPr>
        <w:t xml:space="preserve"> 3.</w:t>
      </w:r>
      <w:r>
        <w:rPr/>
        <w:t xml:space="preserve">  </w:t>
      </w:r>
      <w:r>
        <w:rPr>
          <w:lang w:val="sr-CS"/>
        </w:rPr>
        <w:t xml:space="preserve"> сједници одржаној дана,</w:t>
      </w:r>
      <w:r>
        <w:rPr/>
        <w:t xml:space="preserve"> 29.</w:t>
      </w:r>
      <w:r>
        <w:rPr>
          <w:lang w:val="sr-CS"/>
        </w:rPr>
        <w:t xml:space="preserve"> децембар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sr-BA"/>
        </w:rPr>
        <w:t xml:space="preserve">2016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7.годину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 xml:space="preserve">Буџет Града Бијељина за 2017.годину садржи укупна буџетска средства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32.</w:t>
      </w:r>
      <w:r>
        <w:rPr>
          <w:b/>
          <w:lang w:val="sr-CS"/>
        </w:rPr>
        <w:t>956</w:t>
      </w:r>
      <w:r>
        <w:rPr>
          <w:b/>
          <w:lang w:val="sr-BA"/>
        </w:rPr>
        <w:t>.27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6.</w:t>
      </w:r>
      <w:r>
        <w:rPr>
          <w:b/>
          <w:lang w:val="sr-CS"/>
        </w:rPr>
        <w:t>541</w:t>
      </w:r>
      <w:r>
        <w:rPr>
          <w:b/>
          <w:lang w:val="sr-BA"/>
        </w:rPr>
        <w:t>.617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буџетску резерву                                    </w:t>
      </w:r>
      <w:r>
        <w:rPr>
          <w:b/>
          <w:lang w:val="en-US"/>
        </w:rPr>
        <w:t xml:space="preserve">  </w:t>
      </w:r>
      <w:r>
        <w:rPr>
          <w:b/>
          <w:lang w:val="sr-CS"/>
        </w:rPr>
        <w:t>55</w:t>
      </w:r>
      <w:r>
        <w:rPr>
          <w:b/>
          <w:lang w:val="sr-BA"/>
        </w:rPr>
        <w:t>.00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5.708.365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1.436.053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остали издаци                                          </w:t>
      </w:r>
      <w:r>
        <w:rPr>
          <w:b/>
          <w:lang w:val="en-US"/>
        </w:rPr>
        <w:t>4</w:t>
      </w:r>
      <w:r>
        <w:rPr>
          <w:b/>
          <w:lang w:val="sr-BA"/>
        </w:rPr>
        <w:t>46.606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7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 92/16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29.децембар 2016.  године                                         Славиша Марковић,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7.годину у износу од 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1.001.420,00 КМ, а непорески у износу од 11.</w:t>
      </w:r>
      <w:r>
        <w:rPr>
          <w:lang w:val="en-US"/>
        </w:rPr>
        <w:t>9</w:t>
      </w:r>
      <w:r>
        <w:rPr>
          <w:lang w:val="sr-BA"/>
        </w:rPr>
        <w:t>75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 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7.годину садржаној у ДОБ-а за период 2017-2019.година  и остварењу прихода у 2016.години за протеклих 9 мјесе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купна буџетска средства у Нацрту буџета Града Бијељина за 2017.годину износе 47.143.911,00КМ . Порески приходи су планирани у износу од 31.001.420,00 КМ. У пореским приходима највеће учешће има приход по основу ПДВ-а и исти износи 22.800.000,00 КМ.</w:t>
      </w:r>
      <w:r>
        <w:rPr>
          <w:lang w:val="sr-CS"/>
        </w:rPr>
        <w:t>Приход по основу ПДВ-а је планиран на бази остварења овог прихода до 29.12.2016. око 22.800.000 КМ и процјене остварења до краја године, а ДОБ-ом је пројекција на нивоу 2016.године, те је план реалан за 2017.годину.</w:t>
      </w:r>
    </w:p>
    <w:p>
      <w:pPr>
        <w:pStyle w:val="Normal"/>
        <w:jc w:val="both"/>
        <w:rPr/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Порез на лична примања је планиран у износу од 5.448.42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непореским приходима  који су планирани у износу од 11.975.8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1.487.000,00 КМ.План средстава по основу трансфера је на нивоу плана 2016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2.384.691,00 KM , а састоје се од примитака  од излазног пореза, ( поврата по основу уплата за пројекат канализације) и  за продају земље која је извјесна у 2017.години- индустријска зона 2.У пројектованим примицима су примици по основу продаје имовине и продаје залиха (Центар за културу и Пољопривредна школа) препорука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143.911,00 КМ. Текући трошкови  су планирани у износу  од 32.011.270,00 КМ ( са буџетском резервом) , а капитални у износу од 6.541.617,00 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Средства планирана за лична примања умањена за око 140.000,00  препорука Министарства.Разлог увећања средстава за лична примања је пријем приправника којим треба обезбиједити исплату плата и накнада топлог оброка,а не повећање плата запосленим ,које се нису мијењале неколико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541.617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по пројекту канализације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економском коду 621 планирана су и средства за покриће дефицита у складу са динамиком отплате утврђеном Одлуком о, покрићу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143.911,00 KM, и приказана је    у складу са Правилником о форми и садржају буџета, као и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1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7.годину је рађен на бази процијењених параметара развоја, цјелокупне економске ситуације,препорука датих у Документу оквирног буџета за 2017.-2019. годину и исти је планиран у износу од 47.143.911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6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6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 xml:space="preserve">Остварење средстава, прихода и примитака у периоду 01.01.-30.09.2016.године износи    </w:t>
      </w:r>
      <w:r>
        <w:rPr>
          <w:lang w:val="en-US"/>
        </w:rPr>
        <w:t xml:space="preserve">30.461.136,56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6.годину  планирана су средства у износу од 46.993.681,00 КМ, а за 2017.годину оквир буџета износи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6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2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 42.977.22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001.420,00</w:t>
      </w:r>
      <w:r>
        <w:rPr>
          <w:lang w:val="sr-BA"/>
        </w:rPr>
        <w:t xml:space="preserve"> </w:t>
      </w:r>
      <w:r>
        <w:rPr>
          <w:lang w:val="sr-CS"/>
        </w:rPr>
        <w:t>КМ, непорески 11.975.800,00</w:t>
      </w:r>
      <w:r>
        <w:rPr>
          <w:lang w:val="sr-BA"/>
        </w:rPr>
        <w:t xml:space="preserve"> </w:t>
      </w:r>
      <w:r>
        <w:rPr>
          <w:lang w:val="sr-CS"/>
        </w:rPr>
        <w:t>КМ, текуће помоћи 25.000,00</w:t>
      </w:r>
      <w:r>
        <w:rPr>
          <w:lang w:val="sr-BA"/>
        </w:rPr>
        <w:t xml:space="preserve"> 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7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487.000,00,</w:t>
      </w:r>
      <w:r>
        <w:rPr>
          <w:lang w:val="sr-CS"/>
        </w:rPr>
        <w:t xml:space="preserve"> а при</w:t>
      </w:r>
      <w:r>
        <w:rPr>
          <w:lang w:val="sr-BA"/>
        </w:rPr>
        <w:t xml:space="preserve">мици износе 2.384.691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6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 22.80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48.42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7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1.975.800,00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6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08.3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321.3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8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180.000,00 КМ,а по основу издавања пословних простора у власништву Града, закључених уговора.Рента је планирана у износу од 744.2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25.000,00</w:t>
      </w:r>
      <w:r>
        <w:rPr>
          <w:lang w:val="sr-BA"/>
        </w:rPr>
        <w:t xml:space="preserve">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75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 1.406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220.720,00 КМ, а састоје се од прихода по основу рефундација, уплата по основу учешћа на тендеру, отплата по споразуму по основу дуговања , за кућне бројеве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5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3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мици планирани у износу од 815.691,00 КМ класификовани на економском коду 810000 се односе на примитке по основу продаје имовине-земљишта у износу од 450.000,00 индустријска зона,примитке по основу залиха ( 150.000,00 од продаје пића Центар за културу и 192.600,00 по основу залиха Пољопривредне и Медицинске школе, као и примици од биолошке имовине истог корисника.</w:t>
        <w:tab/>
      </w:r>
      <w:r>
        <w:rPr>
          <w:lang w:val="sr-BA"/>
        </w:rPr>
        <w:t xml:space="preserve">  Новим Правилником о класификацијама примици по основу излазног пореза су планирани на економском коду 931 и износе 1.569.000,00 ( поврати од пројекта канализације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 47.143.911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143.911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32.9</w:t>
      </w:r>
      <w:r>
        <w:rPr>
          <w:lang w:val="sr-CS"/>
        </w:rPr>
        <w:t>5</w:t>
      </w:r>
      <w:r>
        <w:rPr>
          <w:lang w:val="en-US"/>
        </w:rPr>
        <w:t>6</w:t>
      </w:r>
      <w:r>
        <w:rPr>
          <w:lang w:val="sr-BA"/>
        </w:rPr>
        <w:t>.270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6.541.617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 5.708.365,00 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143.911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</w:t>
      </w:r>
      <w:r>
        <w:rPr>
          <w:lang w:val="sr-BA"/>
        </w:rPr>
        <w:t>, 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9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 xml:space="preserve">Ова група издатака има </w:t>
      </w:r>
      <w:r>
        <w:rPr>
          <w:b/>
          <w:lang w:val="sr-BA"/>
        </w:rPr>
        <w:t>СМАЊЕЊЕ</w:t>
      </w:r>
      <w:r>
        <w:rPr>
          <w:lang w:val="sr-BA"/>
        </w:rPr>
        <w:t xml:space="preserve">  у односу на  планирана средства  ове групе у 2016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033.220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178.030,00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905.5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588.5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15.000,00</w:t>
      </w:r>
      <w:r>
        <w:rPr>
          <w:lang w:val="sr-BA"/>
        </w:rPr>
        <w:t xml:space="preserve">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708.36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нос од 1.436.053,00 КМ планиран за покриће дефицита по Годишњем финансијском извјештају у складу са Одлуком о покрићу дефицита, којом је утврђена динамика измирења 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/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 xml:space="preserve">-   </w:t>
      </w:r>
      <w:r>
        <w:rPr>
          <w:lang w:val="en-US"/>
        </w:rPr>
        <w:t>11</w:t>
      </w:r>
      <w:r>
        <w:rPr>
          <w:lang w:val="sr-CS"/>
        </w:rPr>
        <w:t>4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 6.541.617,</w:t>
      </w:r>
      <w:r>
        <w:rPr>
          <w:lang w:val="sr-BA"/>
        </w:rPr>
        <w:t xml:space="preserve"> 00 </w:t>
      </w:r>
      <w:r>
        <w:rPr>
          <w:lang w:val="sr-CS"/>
        </w:rPr>
        <w:t xml:space="preserve">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446.606,00 се односе н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66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0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 2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0.000 КМ, а за провођење избора (у мјесним заједницама) , за рад бирачких одбора планирана су средства у износу од 100.1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607.000,00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02.0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30.000,00КМ .Средства за путне трошкове у износу од</w:t>
      </w:r>
      <w:r>
        <w:rPr>
          <w:lang w:val="sr-BA"/>
        </w:rPr>
        <w:t xml:space="preserve"> 7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, суфинанирање у донаторским средствима.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утврђеним критеријима, за тешку материјалну ситуацију, планирана су средства у износу од 40.000,00 КМ.Средства за финансирање ЛЕР-а су планирана у износу од  200.000,00 КМ, за пројекте и активности  из области енергетске ефикасности, енергетски дани, промоција Града,</w:t>
      </w:r>
      <w:r>
        <w:rPr>
          <w:lang w:val="en-US"/>
        </w:rPr>
        <w:t xml:space="preserve"> </w:t>
      </w:r>
      <w:r>
        <w:rPr>
          <w:lang w:val="sr-BA"/>
        </w:rPr>
        <w:t>промотивни материјал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-</w:t>
      </w:r>
      <w:r>
        <w:rPr>
          <w:lang w:val="en-US"/>
        </w:rPr>
        <w:t>11</w:t>
      </w:r>
      <w:r>
        <w:rPr>
          <w:lang w:val="sr-CS"/>
        </w:rPr>
        <w:t>5-</w:t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5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7.919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b/>
          <w:lang w:val="sr-BA"/>
        </w:rPr>
        <w:t>Градској управи ( повећање планираних средстава за ову намјену је засновано на бази броја запослених у септембру ( 39</w:t>
      </w:r>
      <w:r>
        <w:rPr>
          <w:b/>
          <w:lang w:val="en-US"/>
        </w:rPr>
        <w:t>2</w:t>
      </w:r>
      <w:r>
        <w:rPr>
          <w:b/>
          <w:lang w:val="sr-BA"/>
        </w:rPr>
        <w:t>)  за шта је потребно обезбиједити око 6.300.000,00 КМ у бруто износу, за приправнике ( 40) на терет буџета града 468.750 КМ за десет мјесеци у 2017.години, и бенефицирани радни стаж ( ватрогасци и др) 57.600,00 КМ, што оправдава план средстава за ову намјену.</w:t>
      </w:r>
      <w:r>
        <w:rPr>
          <w:b/>
          <w:lang w:val="sr-CS"/>
        </w:rPr>
        <w:tab/>
      </w:r>
      <w:r>
        <w:rPr>
          <w:b/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b/>
          <w:lang w:val="sr-BA"/>
        </w:rPr>
        <w:t xml:space="preserve"> -гранском</w:t>
      </w:r>
      <w:r>
        <w:rPr>
          <w:b/>
          <w:lang w:val="sr-CS"/>
        </w:rPr>
        <w:t>) имају оквир у износу од</w:t>
      </w:r>
      <w:r>
        <w:rPr>
          <w:b/>
          <w:lang w:val="sr-BA"/>
        </w:rPr>
        <w:t xml:space="preserve"> 3.894.000 </w:t>
      </w:r>
      <w:r>
        <w:rPr>
          <w:b/>
          <w:lang w:val="sr-CS"/>
        </w:rPr>
        <w:t>КМ</w:t>
      </w:r>
      <w:r>
        <w:rPr>
          <w:b/>
          <w:lang w:val="sr-BA"/>
        </w:rPr>
        <w:t xml:space="preserve"> (бруто износ) у план укључени и приправниц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У планираним средствима планиране су накнаде за топли оброк (нето 799.755 за 392 запослена и 40 приправника 81.400) , исплату РЗО по Колективном уговору у износу од 1.308.700– нето, обезбјеђење средстава за исплату отпремнина око </w:t>
      </w:r>
      <w:r>
        <w:rPr>
          <w:b/>
          <w:lang w:val="sr-CS"/>
        </w:rPr>
        <w:t>4</w:t>
      </w:r>
      <w:r>
        <w:rPr>
          <w:b/>
        </w:rPr>
        <w:t xml:space="preserve">5.000 , јубиларних награда запосленим који су навршили јубилеј у 2016.години у складу са ПКУ, као и обезбјеђење средстава за исплате по члану 37 .ПКУ ( ЗА СЛУЧАЈ СМРТИ ЧЛАНА ФОНДА, ЧЛАНА УЖЕ ПОРОДИЦЕ, као и за лијечење , рођење,( </w:t>
      </w:r>
      <w:r>
        <w:rPr>
          <w:b/>
          <w:lang w:val="sr-CS"/>
        </w:rPr>
        <w:t>5</w:t>
      </w:r>
      <w:r>
        <w:rPr>
          <w:b/>
        </w:rPr>
        <w:t xml:space="preserve">5.000),а план заснован на броју корисника ових накнада у 2016.години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145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708.365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BA"/>
        </w:rPr>
        <w:t>За покриће дефицита из ранијег периода у складу са Одлуком о покрићу дефицита планирана су средства у износу од 1.436.05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510.156,00 </w:t>
      </w:r>
      <w:r>
        <w:rPr>
          <w:lang w:val="sr-CS"/>
        </w:rPr>
        <w:t xml:space="preserve">КМ, а за трошкове : материјала и услуга, текуће помоћи </w:t>
      </w:r>
      <w:r>
        <w:rPr>
          <w:lang w:val="sr-BA"/>
        </w:rPr>
        <w:t>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</w:t>
      </w:r>
      <w:r>
        <w:rPr>
          <w:lang w:val="sr-BA"/>
        </w:rPr>
        <w:t xml:space="preserve"> 82.656,00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противградна заштита, дератизација , дезинсекција ) има планирана средства  у износу од 492.656,00</w:t>
      </w:r>
      <w:r>
        <w:rPr>
          <w:lang w:val="sr-BA"/>
        </w:rPr>
        <w:t xml:space="preserve"> </w:t>
      </w:r>
      <w:r>
        <w:rPr>
          <w:lang w:val="sr-CS"/>
        </w:rPr>
        <w:t>КМ.За финансирање ЈП „Воде“планирана су средства у износу од 318.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7.Потрошачка јединица „Одјељење за пољопривреду“ има оквир </w:t>
      </w:r>
      <w:r>
        <w:rPr>
          <w:lang w:val="sr-CS"/>
        </w:rPr>
        <w:t>потрошње у износу од 2.218.25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Аграрног фонда ( за лична примања и материјалне трошкове) су планирана у износу од 345.75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-116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За финансирање ЈП „Воде“ ће се издвојити  318.500,00 КМ,а за каналску инфраструктуру 3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8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30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9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</w:t>
      </w:r>
      <w:r>
        <w:rPr>
          <w:lang w:val="sr-BA"/>
        </w:rPr>
        <w:t xml:space="preserve">6.737.000,00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 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94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693.000,00 </w:t>
      </w:r>
      <w:r>
        <w:rPr>
          <w:lang w:val="sr-CS"/>
        </w:rPr>
        <w:t>КМ</w:t>
      </w:r>
      <w:r>
        <w:rPr>
          <w:lang w:val="sr-BA"/>
        </w:rPr>
        <w:t xml:space="preserve">, а потрошња се односи на : судску пресуду АД „ Град“, ЈП „ Путеви РС“  за заузеће путног појаса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95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74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 2.895.000,00</w:t>
      </w:r>
      <w:r>
        <w:rPr>
          <w:lang w:val="sr-BA"/>
        </w:rPr>
        <w:t xml:space="preserve"> </w:t>
      </w:r>
      <w:r>
        <w:rPr>
          <w:lang w:val="sr-CS"/>
        </w:rPr>
        <w:t>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фалтирања путева и улица (суфинансирање град 70% и грађани 30%), бициклистичке стазе.За изградњу водоводне мреже планирана су средства у износу од 200.000,00 КМ.У оквиру комуналне инфраструктуре планирана су и средства за електро мрежу,гасификацију.За рјешавање имовинских питања,експропријацију планирана су средства у износу од 600.000,00 КМ,а за експропријацију за гасовод,уређење корита ријеке Јање ,спорове по судским одлукама и др.</w:t>
      </w:r>
    </w:p>
    <w:p>
      <w:pPr>
        <w:pStyle w:val="Normal"/>
        <w:jc w:val="both"/>
        <w:rPr/>
      </w:pPr>
      <w:r>
        <w:rPr>
          <w:lang w:val="sr-BA"/>
        </w:rPr>
        <w:t>Средства за набавку земљишта ће се користити за обавезе по извршним рјешењ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издаци,издаци по основу пдв-а за пројекат канализације планирана су средства у износу од 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88.2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услуга су планирани у износу 19.0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>репрезентацију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-117-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 10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59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погинулих и инвалида су планирана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За набавку опреме за цивилну заштиту планирана су средства за набавку: приколице за чамце, ванбродских мотора, алуминијске чамце, дефибрилатори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3.940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8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08.000,00 КМ, а односе се на финансирање по основу : стипендија, 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70.000,00</w:t>
      </w:r>
      <w:r>
        <w:rPr>
          <w:lang w:val="en-U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510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710.0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 ( градња рефлектора)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en-US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913.232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одржавање,осигурање и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-</w:t>
      </w:r>
      <w:r>
        <w:rPr>
          <w:lang w:val="en-US"/>
        </w:rPr>
        <w:t>11</w:t>
      </w:r>
      <w:r>
        <w:rPr>
          <w:lang w:val="sr-CS"/>
        </w:rPr>
        <w:t xml:space="preserve">8-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уналне услуге планиране у износу од 170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34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9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80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95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1.928.000,00 КМ , без личних примања која се финансирају у оквиру  градске управе. Средства су планирана за материјално техничко опремање ( набавка опреме,возила, земљишта за дислокацију зграде на другу локацију и реконструкцију постојећег објекта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373.494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5.091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4.201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61.200,00</w:t>
      </w:r>
      <w:r>
        <w:rPr>
          <w:lang w:val="sr-BA"/>
        </w:rPr>
        <w:t xml:space="preserve">  </w:t>
      </w:r>
      <w:r>
        <w:rPr>
          <w:lang w:val="sr-CS"/>
        </w:rPr>
        <w:t>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 1.203.153,00</w:t>
      </w:r>
      <w:r>
        <w:rPr>
          <w:lang w:val="sr-BA"/>
        </w:rPr>
        <w:t xml:space="preserve">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и инвестиција предвиђена су средства у износу од</w:t>
      </w:r>
      <w:r>
        <w:rPr>
          <w:lang w:val="sr-BA"/>
        </w:rPr>
        <w:t xml:space="preserve"> 1.208.186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91.555,00</w:t>
      </w:r>
      <w:r>
        <w:rPr>
          <w:lang w:val="sr-BA"/>
        </w:rPr>
        <w:t xml:space="preserve">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17.900,00</w:t>
      </w:r>
      <w:r>
        <w:rPr>
          <w:lang w:val="sr-BA"/>
        </w:rPr>
        <w:t xml:space="preserve">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436.053,00 КМ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7.годину је планиран у износу од 47.143.911,00 КМ.Средства буџета  се састоје од : пореских, непореских прихода,грантова,трансфера и примитака.Планирани порески приходи износе  31.001.420,00КМ, непорески 11.975.8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95.000,00 КМ (  текући и  капитални по основу суфинансирања,а трансфери ( по основу дознака за социјалну заштиту) су планирани у износу од  1.48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815.691,00 КМ,а односе се на примитке по основу продаје залиха ( пиће у Центру за културу 150.000,00,код Пољопривредне школе 192.600,  и продаја земљишта у индустријској зо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1</w:t>
      </w:r>
      <w:r>
        <w:rPr>
          <w:lang w:val="en-US"/>
        </w:rPr>
        <w:t>7</w:t>
      </w:r>
      <w:r>
        <w:rPr>
          <w:lang w:val="sr-BA"/>
        </w:rPr>
        <w:t>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 као  и отплату  по основу задужења из ранијег периода ( покриће дефицита из 2012.године што је утврђено Одлуком о покрићу дефицита, са планираном динамиком 1.000.000,00 и до 2019 по 1.436.053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sr-BA"/>
        </w:rPr>
        <w:t xml:space="preserve">                    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 и исти износе 45.574.911,00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001.420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800.000,00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48.420,00 КМ, а од непокретности планирано је 2.7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975.8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КМ, а комуналне у износу од 2.321.300,00 КМ.Највеће учешће у комуналним таксама имају комуналне таксе на фирму које су планиране у износу од 1.465.000,00 КМ.Приходи по основу накнада за уређење и  коришћење грађевинског земљишта износе 3.753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219.000,00КМ и односе се на приходе по основу рефундације боловања, учешћа на тендеру,поравнања,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 295.000,00 КМ, а трансфери су планирани у износу од  1.487.000,00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 и излазног пореза су планирани у износу од 2.384.69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7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552.887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2.956.270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. 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Издаци за нефинансијску имовину ( група 51) износ 6.541.617,00 КМ, а финансирају се из средстава буџета , кредита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>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нису планирана средства по основу задуживања .Издаци по основу отплате дугова су планирани у износу од  7.144.418,00 КМ, а односе се на исплату по основу отплате за обвезнице и по основу кредита као и остеле отплате ( покриће дефицита из 2012.г.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6-12-05T08:31:00Z</cp:lastPrinted>
  <dcterms:modified xsi:type="dcterms:W3CDTF">2017-01-03T12:47:00Z</dcterms:modified>
  <cp:revision>1421</cp:revision>
  <dc:subject/>
  <dc:title>   </dc:title>
</cp:coreProperties>
</file>