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5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3.210.933,00</w:t>
      </w:r>
      <w:r>
        <w:rPr>
          <w:lang w:val="sr-CS"/>
        </w:rPr>
        <w:t xml:space="preserve"> КМ и чине 2</w:t>
      </w:r>
      <w:r>
        <w:rPr>
          <w:lang w:val="sr-BA"/>
        </w:rPr>
        <w:t>7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3.824.600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7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622.656,00</w:t>
      </w:r>
      <w:r>
        <w:rPr>
          <w:lang w:val="sr-CS"/>
        </w:rPr>
        <w:t xml:space="preserve"> КМ, а обухвата трошкове: дезинсекције, дератизације, азила, заштиту од штетних утицаја,противградну заштиту, инспекцијске узорке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</w:t>
      </w:r>
      <w:r>
        <w:rPr>
          <w:lang w:val="sr-BA"/>
        </w:rPr>
        <w:t>9.070.724,55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8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492.000</w:t>
      </w:r>
      <w:r>
        <w:rPr>
          <w:lang w:val="sr-CS"/>
        </w:rPr>
        <w:t>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3.215.143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6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7.072.435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1.656.685</w:t>
      </w:r>
      <w:r>
        <w:rPr>
          <w:lang w:val="sr-CS"/>
        </w:rPr>
        <w:t xml:space="preserve">,00 КМ или </w:t>
      </w:r>
      <w:r>
        <w:rPr>
          <w:lang w:val="sr-BA"/>
        </w:rPr>
        <w:t>3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8.343.542,00</w:t>
      </w:r>
      <w:r>
        <w:rPr>
          <w:lang w:val="sr-CS"/>
        </w:rPr>
        <w:t xml:space="preserve"> КМ и у поређењу са </w:t>
      </w:r>
      <w:r>
        <w:rPr>
          <w:lang w:val="sr-BA"/>
        </w:rPr>
        <w:t>првим планом има повећање од  око 7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</w:t>
      </w:r>
      <w:r>
        <w:rPr>
          <w:lang w:val="sr-BA"/>
        </w:rPr>
        <w:t>став 1.алинеја 3.</w:t>
      </w:r>
      <w:r>
        <w:rPr>
          <w:lang w:val="sr-CS"/>
        </w:rPr>
        <w:t xml:space="preserve"> Закона о локалној самоуправи (" Службени гласник Републике Српске ",број: 101/04,42/05 </w:t>
      </w:r>
      <w:r>
        <w:rPr>
          <w:lang w:val="sr-BA"/>
        </w:rPr>
        <w:t>,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>сједници одржаној дана,</w:t>
      </w:r>
      <w:r>
        <w:rPr/>
        <w:t>12.</w:t>
      </w:r>
      <w:r>
        <w:rPr>
          <w:lang w:val="sr-BA"/>
        </w:rPr>
        <w:t xml:space="preserve">новембар          2015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-РЕБАЛАНСУ БУЏЕТА  ЗА 2015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5</w:t>
      </w:r>
      <w:r>
        <w:rPr>
          <w:lang w:val="sr-CS"/>
        </w:rPr>
        <w:t>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>: 22/2014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                                  48.543.542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        </w:t>
      </w:r>
      <w:r>
        <w:rPr>
          <w:b/>
        </w:rPr>
        <w:t xml:space="preserve">         48.493.542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         50.000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5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д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01-022-90/15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12.11.2015.године                                            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једлог ребаланса буџета Града Бијељина за 2015.годину урађен је у складу са  чланом 6.став 1. и чланом 35. Закона о буџетском систему Републике Српске  („Службени гласник Републике Српске, број: 121/12 и 52/14 ) .</w:t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осам мјесеци,те предлаже израду Ребаланса буџета Града.</w:t>
      </w:r>
    </w:p>
    <w:p>
      <w:pPr>
        <w:pStyle w:val="Normal"/>
        <w:jc w:val="both"/>
        <w:rPr/>
      </w:pPr>
      <w:r>
        <w:rPr>
          <w:lang w:val="sr-BA"/>
        </w:rPr>
        <w:t>Основни разлози за потребу израде Ребаланса су мање остварење прихода по основу : пореза на лична примања, а веће остварење пореза на непокретности, индиректних пореза од УИО БиХ,прихода од земљишне ренте, административних и комуналних такси,накнада за кориштење природних  и других добара, те због краткорочног задужења у износу од 500.000,00 КМ и планирања и у задужењу, а и код издатака-отпл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Приједлогу  Ребаланса буџета за 2015.годину</w:t>
      </w:r>
    </w:p>
    <w:p>
      <w:pPr>
        <w:pStyle w:val="Normal"/>
        <w:jc w:val="both"/>
        <w:rPr/>
      </w:pPr>
      <w:r>
        <w:rPr>
          <w:lang w:val="sr-BA"/>
        </w:rPr>
        <w:t>Укупна буџетска средства у Приједлог Ребаланса буџета Града Бијељина за 2015.годину износе 48.543.542,00 КМ за 6,84 % више у односу на планирани буџет који је усвојен у децембру 2014.године .Увећање пореских  прихода износи 339.942 КМ, а непореских 3.146.202КМ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 износу од 30.217.850,00 КМ  и највеће учешће има приход по основу  ПДВ-а који је планиран у износу од 22.050.000,00 КМ,а на бази остварења за 8 мјесеци и процјене остварења до краја 2015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непореским приходима повећање  је код прихода по основу : земљишне ренте, а на бази остварења за 8 мјесеци,  као и код накнада за уређење градског грађевинског земљишта.Увећање је засновано на закљученим уговорима са инвеститорима који имају обавезу уплата наведених накнада у поступку добијања  дозвола за градњу, до краја текуће године.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1.475.000,00,трансфер Пољопривредној школи око 12.000,00-средства дозначена, као и дознака средстава из Фонда солидарности у износу од 1.146.589,55 КМ, те дознака средстава у износу од 200.000,00 09.11.2015.године за градњу Центра за социјални рад.</w:t>
      </w:r>
    </w:p>
    <w:p>
      <w:pPr>
        <w:pStyle w:val="Normal"/>
        <w:jc w:val="both"/>
        <w:rPr/>
      </w:pPr>
      <w:r>
        <w:rPr>
          <w:lang w:val="sr-BA"/>
        </w:rPr>
        <w:t>Примици од продаје су планирани у износу од 180.000,00 за продају која је извјесна у 2015.години ( плаћање у ратама по Уговору).</w:t>
      </w:r>
    </w:p>
    <w:p>
      <w:pPr>
        <w:pStyle w:val="Normal"/>
        <w:jc w:val="both"/>
        <w:rPr/>
      </w:pPr>
      <w:r>
        <w:rPr>
          <w:lang w:val="sr-BA"/>
        </w:rPr>
        <w:t>У 2015.години Град се краткорочно задужио за 500.000,00 КМ што се  враћа до 31.12.2015.године.</w:t>
      </w:r>
    </w:p>
    <w:p>
      <w:pPr>
        <w:pStyle w:val="Normal"/>
        <w:jc w:val="both"/>
        <w:rPr/>
      </w:pPr>
      <w:r>
        <w:rPr>
          <w:lang w:val="sr-BA"/>
        </w:rPr>
        <w:t>У средствима су планирана неутрошена средства по основу  водопривредних накнада (150.000) и кредита за музејску собу у износу од 50.000 КМ,  те укупна средства планирана ребалансом износе 48.343.542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квиру планираних средстава су 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5.године</w:t>
      </w:r>
    </w:p>
    <w:p>
      <w:pPr>
        <w:pStyle w:val="Normal"/>
        <w:jc w:val="both"/>
        <w:rPr/>
      </w:pPr>
      <w:r>
        <w:rPr>
          <w:lang w:val="sr-BA"/>
        </w:rPr>
        <w:t xml:space="preserve">Планирани издаци износе </w:t>
      </w:r>
      <w:r>
        <w:rPr>
          <w:b/>
          <w:lang w:val="sr-BA"/>
        </w:rPr>
        <w:t>48.543.542,00</w:t>
      </w:r>
      <w:r>
        <w:rPr>
          <w:lang w:val="sr-BA"/>
        </w:rPr>
        <w:t xml:space="preserve"> КМ. Текући трошкови су планирани у износу  од 32.730.014 КМ, а капитални у износу од 8.786.163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8.786.163,00 КМ, а односе се на: комуналну инфраструктуру, инвестиције у образовању, набавку земљишта и експропријацију  за гасификацију набавку опреме, градња Центра за социјални рад, обавезе по основу уплата за ПДВ за ОРИО пројекат канализациони систем ( који по уговору се враћа)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8.543.542,00 и приказана је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0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5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и 52/14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>201</w:t>
      </w:r>
      <w:r>
        <w:rPr>
          <w:b/>
        </w:rPr>
        <w:t>5</w:t>
      </w:r>
      <w:r>
        <w:rPr>
          <w:b/>
          <w:lang w:val="sr-CS"/>
        </w:rPr>
        <w:t xml:space="preserve">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–укупних издатака за првих 8 мјесеци,те предлаже израду Ребаланса буџета Града.</w:t>
      </w:r>
    </w:p>
    <w:p>
      <w:pPr>
        <w:pStyle w:val="Normal"/>
        <w:jc w:val="both"/>
        <w:rPr/>
      </w:pPr>
      <w:r>
        <w:rPr>
          <w:lang w:val="sr-BA"/>
        </w:rPr>
        <w:t>Основни разлози за потребу израде Ребаланса су мање остварење прихода по основу : пореза на лична примања,пореза на непокретности, индиректних пореза од УИО БиХ,прихода од земљишне ренте, административних и комуналних такси,накнада за кориштење природних  и других добара, те због краткорочног задужења у износу од 500.000,00 КМ и планирања и у задужењу, а и код издатака-отплате као и добијање трансфера из Фонда солидарности у износу од 1.346.56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акође , и у расходној структури су се појавили нови расходи ( услед ДОЗНАЧАВАЊА средстава из Фонда солидарности за накнаду трошкова насталих услед поплава у 2014.години и за Центар за социјални рад) , као и отплата по краткорочном задужењу-позајмици од 5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1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</w:t>
      </w:r>
      <w:r>
        <w:rPr>
          <w:lang w:val="sr-BA"/>
        </w:rPr>
        <w:t>42.606.952,00</w:t>
      </w:r>
      <w:r>
        <w:rPr>
          <w:lang w:val="sr-CS"/>
        </w:rPr>
        <w:t xml:space="preserve"> 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30.217.850,00</w:t>
      </w:r>
      <w:r>
        <w:rPr>
          <w:lang w:val="sr-CS"/>
        </w:rPr>
        <w:t>КМ, непорески</w:t>
      </w:r>
      <w:r>
        <w:rPr/>
        <w:t xml:space="preserve"> </w:t>
      </w:r>
      <w:r>
        <w:rPr>
          <w:lang w:val="sr-BA"/>
        </w:rPr>
        <w:t>12.389.102,00</w:t>
      </w:r>
      <w:r>
        <w:rPr>
          <w:lang w:val="sr-CS"/>
        </w:rPr>
        <w:t xml:space="preserve">  КМ, текуће</w:t>
      </w:r>
      <w:r>
        <w:rPr>
          <w:lang w:val="sr-BA"/>
        </w:rPr>
        <w:t xml:space="preserve"> и капиталне помоћи</w:t>
      </w:r>
      <w:r>
        <w:rPr>
          <w:lang w:val="sr-CS"/>
        </w:rPr>
        <w:t xml:space="preserve"> </w:t>
      </w:r>
      <w:r>
        <w:rPr>
          <w:lang w:val="sr-BA"/>
        </w:rPr>
        <w:t xml:space="preserve"> 102.000,00</w:t>
      </w:r>
      <w:r>
        <w:rPr>
          <w:lang w:val="sr-CS"/>
        </w:rPr>
        <w:t>КМ,  а при</w:t>
      </w:r>
      <w:r>
        <w:rPr>
          <w:lang w:val="sr-BA"/>
        </w:rPr>
        <w:t xml:space="preserve">мици по основу задужења 500.000,00 </w:t>
      </w:r>
      <w:r>
        <w:rPr>
          <w:lang w:val="sr-CS"/>
        </w:rPr>
        <w:t xml:space="preserve">КМ. У планираним средствима су и </w:t>
      </w:r>
      <w:r>
        <w:rPr>
          <w:lang w:val="sr-BA"/>
        </w:rPr>
        <w:t xml:space="preserve"> пренесена неутрошена средства по основу кредита и водопривредних накнада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2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22.050.000,00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смањени за око 2% у односу на средства планиран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725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2.389.102,00</w:t>
      </w:r>
      <w:r>
        <w:rPr>
          <w:lang w:val="sr-CS"/>
        </w:rPr>
        <w:t xml:space="preserve">  КМ 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увећ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</w:t>
      </w:r>
      <w:r>
        <w:rPr>
          <w:lang w:val="sr-BA"/>
        </w:rPr>
        <w:t xml:space="preserve"> 3.368.302</w:t>
      </w:r>
      <w:r>
        <w:rPr>
          <w:lang w:val="sr-CS"/>
        </w:rPr>
        <w:t xml:space="preserve"> 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917.000,00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 xml:space="preserve">Наплата ове врсте прихода се врши у складу са Одлуком о административним таксама.Комуналне таксе су планиране у износу од </w:t>
      </w:r>
      <w:r>
        <w:rPr>
          <w:lang w:val="sr-BA"/>
        </w:rPr>
        <w:t xml:space="preserve">2.451.302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3.652.5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  <w:r>
        <w:rPr>
          <w:lang w:val="sr-BA"/>
        </w:rPr>
        <w:t>Увећање на бази закључених Уговора са инвеститорима о плаћању на рате накнада и ренте у поступку добијања дозвола за градњу, обавезе по наведеним приходима ће се измирити до краја 2015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30.0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03.000 </w:t>
      </w:r>
      <w:r>
        <w:rPr>
          <w:lang w:val="sr-CS"/>
        </w:rPr>
        <w:t>КМ,</w:t>
      </w:r>
      <w:r>
        <w:rPr>
          <w:lang w:val="sr-BA"/>
        </w:rPr>
        <w:t>и на нивоу су првобитно планираних средстава у буџету за 2015.годину.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600.000</w:t>
      </w:r>
      <w:r>
        <w:rPr>
          <w:lang w:val="sr-CS"/>
        </w:rPr>
        <w:t>,00 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553.300,00</w:t>
      </w:r>
      <w:r>
        <w:rPr>
          <w:lang w:val="sr-CS"/>
        </w:rPr>
        <w:t xml:space="preserve"> 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100.000,00</w:t>
      </w:r>
      <w:r>
        <w:rPr>
          <w:lang w:val="sr-CS"/>
        </w:rPr>
        <w:t xml:space="preserve"> 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- 102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ив по основу кредитног задужења</w:t>
      </w:r>
      <w:r>
        <w:rPr>
          <w:lang w:val="sr-BA"/>
        </w:rPr>
        <w:t xml:space="preserve"> ( краткорочна позајмица са роком враћања 31.12.2015.године)</w:t>
      </w:r>
      <w:r>
        <w:rPr>
          <w:lang w:val="sr-CS"/>
        </w:rPr>
        <w:t xml:space="preserve"> и</w:t>
      </w:r>
      <w:r>
        <w:rPr>
          <w:lang w:val="sr-BA"/>
        </w:rPr>
        <w:t>зноси .5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по основу социјалне заштите су планирани у износу од 1.475.000,00 КМ, трансфери из Фонда солидарности 1.146.589,55 и 9.11.2015. дознака 200.000,00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48.543.542,00 </w:t>
      </w:r>
      <w:r>
        <w:rPr>
          <w:lang w:val="sr-CS"/>
        </w:rPr>
        <w:t xml:space="preserve"> 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</w:t>
      </w:r>
      <w:r>
        <w:rPr>
          <w:lang w:val="sr-BA"/>
        </w:rPr>
        <w:t xml:space="preserve"> 48.543.542,00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67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060.245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670.100,00 КМ , за камате на обвезнице и кредитно задуж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Субвенције су планиране јавним предузећу Топлана 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4.592.1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текући грантови нефинансијским субјектима су планирани у износу од 460.000,00 КМ за помоћ због трошкова изазваних поплавама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4.454.650,00 КМ.</w:t>
      </w:r>
    </w:p>
    <w:p>
      <w:pPr>
        <w:pStyle w:val="Normal"/>
        <w:jc w:val="both"/>
        <w:rPr/>
      </w:pPr>
      <w:r>
        <w:rPr>
          <w:lang w:val="sr-CS"/>
        </w:rPr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5.915.365,00 </w:t>
      </w:r>
      <w:r>
        <w:rPr>
          <w:lang w:val="sr-CS"/>
        </w:rPr>
        <w:t>КМ</w:t>
      </w:r>
      <w:r>
        <w:rPr>
          <w:lang w:val="sr-BA"/>
        </w:rPr>
        <w:t>, а за покриће дефицита и остале отплате по инструкцији планирана су средства у износу од 1.112.000,00 КМ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8.786.163,00 </w:t>
      </w:r>
      <w:r>
        <w:rPr>
          <w:lang w:val="sr-CS"/>
        </w:rPr>
        <w:t xml:space="preserve">  КМ, а финансирају се из : буџетских средстава, </w:t>
      </w:r>
      <w:r>
        <w:rPr>
          <w:lang w:val="sr-BA"/>
        </w:rPr>
        <w:t xml:space="preserve">неутрошених </w:t>
      </w:r>
      <w:r>
        <w:rPr>
          <w:lang w:val="sr-CS"/>
        </w:rPr>
        <w:t>кредитних</w:t>
      </w:r>
      <w:r>
        <w:rPr>
          <w:lang w:val="sr-BA"/>
        </w:rPr>
        <w:t xml:space="preserve"> средстава</w:t>
      </w:r>
      <w:r>
        <w:rPr/>
        <w:t>,суфинансирања</w:t>
      </w:r>
      <w:r>
        <w:rPr>
          <w:lang w:val="sr-CS"/>
        </w:rPr>
        <w:t xml:space="preserve"> </w:t>
      </w:r>
      <w:r>
        <w:rPr>
          <w:lang w:val="sr-BA"/>
        </w:rPr>
        <w:t>,трансфера  позајмице,као и из неутрошених средстава по основу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/>
      </w:pPr>
      <w:r>
        <w:rPr>
          <w:lang w:val="sr-CS"/>
        </w:rPr>
        <w:t xml:space="preserve">Капитални издаци из кредитних средстава  се финансирају у складу са Одлуком Скупштине </w:t>
      </w:r>
      <w:r>
        <w:rPr>
          <w:lang w:val="sr-BA"/>
        </w:rPr>
        <w:t>Града</w:t>
      </w:r>
      <w:r>
        <w:rPr>
          <w:lang w:val="sr-CS"/>
        </w:rPr>
        <w:t xml:space="preserve"> о потрошњи ових сред</w:t>
      </w:r>
      <w:r>
        <w:rPr>
          <w:lang w:val="sr-BA"/>
        </w:rPr>
        <w:t>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3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5.годину у оквиру фонда 01 дат је  у оквиру табеларног приказ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</w:t>
      </w:r>
      <w:r>
        <w:rPr>
          <w:lang w:val="sr-BA"/>
        </w:rPr>
        <w:t xml:space="preserve">625.900,00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рад одборника ( плате, дневнице за вјенчања, рад Надзорног одбора и рад комисија) су планирана у износу од </w:t>
      </w:r>
      <w:r>
        <w:rPr>
          <w:lang w:val="sr-BA"/>
        </w:rPr>
        <w:t xml:space="preserve"> 432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sr-BA"/>
        </w:rPr>
        <w:t xml:space="preserve"> 45.000,00</w:t>
      </w:r>
      <w:r>
        <w:rPr>
          <w:lang w:val="sr-CS"/>
        </w:rPr>
        <w:t xml:space="preserve"> 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у мјесним заједницам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 </w:t>
      </w:r>
      <w:r>
        <w:rPr>
          <w:lang w:val="sr-BA"/>
        </w:rPr>
        <w:t>542.100,00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37.100</w:t>
      </w:r>
      <w:r>
        <w:rPr>
          <w:lang w:val="sr-CS"/>
        </w:rPr>
        <w:t>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35</w:t>
      </w:r>
      <w:r>
        <w:rPr>
          <w:lang w:val="sr-CS"/>
        </w:rPr>
        <w:t xml:space="preserve">.000,00КМ .Средства за путне трошкове у износу од </w:t>
      </w:r>
      <w:r>
        <w:rPr>
          <w:lang w:val="sr-BA"/>
        </w:rPr>
        <w:t>7</w:t>
      </w:r>
      <w:r>
        <w:rPr>
          <w:lang w:val="sr-CS"/>
        </w:rPr>
        <w:t>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35.300,00 КМ и дозначавају се у складу са захтјевима мјесних заједница и властитим приходима мјесних заједница, а капиталне износе 10.000,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2.5</w:t>
      </w:r>
      <w:r>
        <w:rPr>
          <w:lang w:val="sr-CS"/>
        </w:rPr>
        <w:t xml:space="preserve">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9.708.271,00</w:t>
      </w:r>
      <w:r>
        <w:rPr>
          <w:lang w:val="sr-CS"/>
        </w:rPr>
        <w:t xml:space="preserve"> 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>Градској управи, лична примања запослених у ватрогасним јединицама које су од 2014.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4 -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за бруто плате износе</w:t>
      </w:r>
      <w:r>
        <w:rPr>
          <w:lang w:val="sr-BA"/>
        </w:rPr>
        <w:t xml:space="preserve"> 6.400.976,00</w:t>
      </w:r>
      <w:r>
        <w:rPr>
          <w:lang w:val="sr-CS"/>
        </w:rPr>
        <w:t xml:space="preserve">  КМ, а план средстава  и обрачун је заснован на броју запослених у </w:t>
      </w:r>
      <w:r>
        <w:rPr>
          <w:lang w:val="sr-BA"/>
        </w:rPr>
        <w:t>Градској управи са запосленим у територијалној ватрогасној јединици који у 2015.организационо припадају Градској управи, и план средстава заснован на првобитно планираним средствима за 2015.годину</w:t>
      </w:r>
      <w:r>
        <w:rPr>
          <w:lang w:val="sr-CS"/>
        </w:rPr>
        <w:t xml:space="preserve"> </w:t>
      </w:r>
      <w:r>
        <w:rPr>
          <w:lang w:val="sr-BA"/>
        </w:rPr>
        <w:t xml:space="preserve">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 xml:space="preserve">) имају оквир у износу од  </w:t>
      </w:r>
      <w:r>
        <w:rPr>
          <w:lang w:val="sr-BA"/>
        </w:rPr>
        <w:t xml:space="preserve">3.639.520,00 </w:t>
      </w:r>
      <w:r>
        <w:rPr>
          <w:lang w:val="sr-CS"/>
        </w:rPr>
        <w:t>КМ</w:t>
      </w:r>
      <w:r>
        <w:rPr>
          <w:lang w:val="sr-BA"/>
        </w:rPr>
        <w:t xml:space="preserve"> (бруто износ)  .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кнаде  по колективном уговору ( примјена  исплата накнада регулисаних  Појединачним колективним уговором) за  запослене Градске управе са радницима територијалне ватрогасне јединице,  за отпремнине , за накнаде за  боловање ,исплате по члану 37. Колективног уговора , за лијечење, за случај смрти . На основу планираних нето накнада планирани су порези и доприноси као и накнаде за бенефицирани радни стаж,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1.657.35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5.915.365,00</w:t>
      </w:r>
      <w:r>
        <w:rPr>
          <w:lang w:val="sr-CS"/>
        </w:rPr>
        <w:t xml:space="preserve">  КМ</w:t>
      </w:r>
      <w:r>
        <w:rPr>
          <w:lang w:val="sr-BA"/>
        </w:rPr>
        <w:t xml:space="preserve"> са отплатом позајмице која се мора исплатити до 31.12.2015.године и 112.000,00 по инструкцији Министарст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2.566.406,00</w:t>
      </w:r>
      <w:r>
        <w:rPr>
          <w:lang w:val="sr-CS"/>
        </w:rPr>
        <w:t xml:space="preserve">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50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 xml:space="preserve"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</w:t>
      </w:r>
      <w:r>
        <w:rPr>
          <w:lang w:val="sr-BA"/>
        </w:rPr>
        <w:t>31</w:t>
      </w:r>
      <w:r>
        <w:rPr/>
        <w:t>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45.75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1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5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54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7.601.370,00</w:t>
      </w:r>
      <w:r>
        <w:rPr>
          <w:lang w:val="sr-CS"/>
        </w:rPr>
        <w:t xml:space="preserve">  КМ  и то за  трошк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јавне расвје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5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83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127.000,00</w:t>
      </w:r>
      <w:r>
        <w:rPr>
          <w:lang w:val="sr-CS"/>
        </w:rPr>
        <w:t xml:space="preserve">  КМ.За уличну расвјету ( потрошњу одржавање и кићење града) планирана су средства у износу од</w:t>
      </w:r>
      <w:r>
        <w:rPr>
          <w:lang w:val="sr-BA"/>
        </w:rPr>
        <w:t xml:space="preserve"> 820.0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405.000,00</w:t>
      </w:r>
      <w:r>
        <w:rPr>
          <w:lang w:val="sr-CS"/>
        </w:rPr>
        <w:t xml:space="preserve">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- текући издаци у износу од 400.000,00 КМ се финансирају из буџетских средстава и водопривредних накнада.Субвенције су планиране у износу од 20.000,00 КМ ЈП Топлана, а на име помоћи у санирању штета насталих  у поплавама у 2014.години планирана су средства у износу од 460.000,00 и дозначиће се комуналним предузећима из средстава која су дозначена из Фонда солидарности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3.908.967,00</w:t>
      </w:r>
      <w:r>
        <w:rPr>
          <w:lang w:val="sr-CS"/>
        </w:rPr>
        <w:t xml:space="preserve">  КМ и финансирају се из средстава буџета </w:t>
      </w:r>
      <w:r>
        <w:rPr>
          <w:lang w:val="sr-BA"/>
        </w:rPr>
        <w:t xml:space="preserve">, неутрошених водопривредних накнада,суфинансирања 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>
          <w:lang w:val="sr-BA"/>
        </w:rPr>
        <w:t xml:space="preserve">,  </w:t>
      </w:r>
      <w:r>
        <w:rPr/>
        <w:t>, пројекат топлификациј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набавку земљишта</w:t>
      </w:r>
      <w:r>
        <w:rPr>
          <w:lang w:val="sr-BA"/>
        </w:rPr>
        <w:t xml:space="preserve"> припрему земљишта,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663.273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 xml:space="preserve">Текуће помоћи појединцима планиране у износу од </w:t>
      </w:r>
      <w:r>
        <w:rPr>
          <w:lang w:val="sr-BA"/>
        </w:rPr>
        <w:t>143.200</w:t>
      </w:r>
      <w:r>
        <w:rPr>
          <w:lang w:val="sr-CS"/>
        </w:rPr>
        <w:t xml:space="preserve">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56.950,00</w:t>
      </w:r>
      <w:r>
        <w:rPr>
          <w:lang w:val="sr-CS"/>
        </w:rPr>
        <w:t xml:space="preserve">  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117.500</w:t>
      </w:r>
      <w:r>
        <w:rPr>
          <w:lang w:val="sr-CS"/>
        </w:rPr>
        <w:t xml:space="preserve">  КМ, и средства се додјељују на основу предлога Комисије и утврђених критерија.</w:t>
      </w:r>
      <w:r>
        <w:rPr>
          <w:lang w:val="sr-BA"/>
        </w:rPr>
        <w:t xml:space="preserve"> За санирање и адаптацију станова у колетивној згради борачке популације увећана су средства за 7.000 у односу на Нацрт.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72.623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4.198.600,00</w:t>
      </w:r>
      <w:r>
        <w:rPr>
          <w:lang w:val="sr-CS"/>
        </w:rPr>
        <w:t xml:space="preserve">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890.100,00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75.000,00,а односе се на финансирање по основу : стипендија,социјалног осигурања и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6 -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редвиђена су средства у износу од </w:t>
      </w:r>
      <w:r>
        <w:rPr>
          <w:lang w:val="sr-BA"/>
        </w:rPr>
        <w:t>400</w:t>
      </w:r>
      <w:r>
        <w:rPr>
          <w:lang w:val="sr-CS"/>
        </w:rPr>
        <w:t>.</w:t>
      </w:r>
      <w:r>
        <w:rPr>
          <w:lang w:val="sr-BA"/>
        </w:rPr>
        <w:t>0</w:t>
      </w:r>
      <w:r>
        <w:rPr>
          <w:lang w:val="sr-CS"/>
        </w:rPr>
        <w:t>00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</w:t>
      </w:r>
      <w:r>
        <w:rPr>
          <w:lang w:val="sr-BA"/>
        </w:rPr>
        <w:t>400.000,00</w:t>
      </w:r>
      <w:r>
        <w:rPr>
          <w:lang w:val="sr-CS"/>
        </w:rPr>
        <w:t xml:space="preserve">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кориштења сале је планирано </w:t>
      </w:r>
      <w:r>
        <w:rPr>
          <w:lang w:val="sr-BA"/>
        </w:rPr>
        <w:t>155</w:t>
      </w:r>
      <w:r>
        <w:rPr>
          <w:lang w:val="sr-CS"/>
        </w:rPr>
        <w:t>.000,00 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</w:t>
      </w:r>
      <w:r>
        <w:rPr>
          <w:lang w:val="sr-BA"/>
        </w:rPr>
        <w:t xml:space="preserve"> 229.6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5</w:t>
      </w:r>
      <w:r>
        <w:rPr>
          <w:lang w:val="sr-CS"/>
        </w:rPr>
        <w:t xml:space="preserve">.години износе </w:t>
      </w:r>
      <w:r>
        <w:rPr>
          <w:lang w:val="sr-BA"/>
        </w:rPr>
        <w:t>860.500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и почетак градње  Центра за социјални рад ,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</w:t>
      </w:r>
      <w:r>
        <w:rPr>
          <w:lang w:val="sr-BA"/>
        </w:rPr>
        <w:t xml:space="preserve"> и трансфера из Фонда солидарности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5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4.500</w:t>
      </w:r>
      <w:r>
        <w:rPr>
          <w:lang w:val="sr-CS"/>
        </w:rPr>
        <w:t>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1.166.232</w:t>
      </w:r>
      <w:r>
        <w:rPr>
          <w:lang w:val="sr-CS"/>
        </w:rPr>
        <w:t xml:space="preserve">,00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>
          <w:lang w:val="sr-BA"/>
        </w:rPr>
        <w:t>170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Комуналне услуге планиране у износу од </w:t>
      </w:r>
      <w:r>
        <w:rPr>
          <w:lang w:val="sr-BA"/>
        </w:rPr>
        <w:t>200</w:t>
      </w:r>
      <w:r>
        <w:rPr>
          <w:lang w:val="sr-CS"/>
        </w:rPr>
        <w:t>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53.</w:t>
      </w:r>
      <w:r>
        <w:rPr>
          <w:lang w:val="sr-CS"/>
        </w:rPr>
        <w:t xml:space="preserve">000,00 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35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9</w:t>
      </w:r>
      <w:r>
        <w:rPr>
          <w:lang w:val="sr-CS"/>
        </w:rPr>
        <w:t>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67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27</w:t>
      </w:r>
      <w:r>
        <w:rPr>
          <w:lang w:val="sr-CS"/>
        </w:rPr>
        <w:t xml:space="preserve">0.000,00 КМ, за набавку опреме и реконструкцију објеката ( пословног простора </w:t>
      </w:r>
      <w:r>
        <w:rPr>
          <w:lang w:val="sr-BA"/>
        </w:rPr>
        <w:t>Градске управе,сале за матичну службу,замјену прозора и др.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од </w:t>
      </w:r>
      <w:r>
        <w:rPr>
          <w:lang w:val="sr-BA"/>
        </w:rPr>
        <w:t>8.920.390</w:t>
      </w:r>
      <w:r>
        <w:rPr>
          <w:lang w:val="sr-CS"/>
        </w:rPr>
        <w:t xml:space="preserve">,00 КМ, а састоје се од расхода: институција културе које су у систему трезора, расхода средњих школа, социјалне и дјечије 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832.812</w:t>
      </w:r>
      <w:r>
        <w:rPr>
          <w:lang w:val="sr-CS"/>
        </w:rPr>
        <w:t>,00 КМ. Од наведеног изно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107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финансирање рада Центра за социјални рад предвиђена су средства у износу од </w:t>
      </w:r>
      <w:r>
        <w:rPr>
          <w:lang w:val="sr-BA"/>
        </w:rPr>
        <w:t>778.500</w:t>
      </w:r>
      <w:r>
        <w:rPr>
          <w:lang w:val="sr-CS"/>
        </w:rPr>
        <w:t>,00 КМ  (за лична примања, материјалне трошкове ).Финансирање социј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054.312</w:t>
      </w:r>
      <w:r>
        <w:rPr>
          <w:lang w:val="sr-CS"/>
        </w:rPr>
        <w:t>,00</w:t>
      </w:r>
    </w:p>
    <w:p>
      <w:pPr>
        <w:pStyle w:val="Normal"/>
        <w:jc w:val="both"/>
        <w:rPr/>
      </w:pPr>
      <w:r>
        <w:rPr>
          <w:lang w:val="sr-CS"/>
        </w:rPr>
        <w:t>КМ</w:t>
      </w:r>
      <w:r>
        <w:rPr>
          <w:lang w:val="sr-BA"/>
        </w:rPr>
        <w:t>)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304.50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211.643</w:t>
      </w:r>
      <w:r>
        <w:rPr>
          <w:lang w:val="sr-CS"/>
        </w:rPr>
        <w:t xml:space="preserve"> </w:t>
      </w:r>
      <w:r>
        <w:rPr>
          <w:lang w:val="sr-BA"/>
        </w:rPr>
        <w:t>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086.685,00</w:t>
      </w:r>
      <w:r>
        <w:rPr>
          <w:lang w:val="sr-CS"/>
        </w:rPr>
        <w:t xml:space="preserve">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280.150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204.60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5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 Града Бијељина за 2015.годину је усвојен у децембру 2014.године у износу од 45.247.790,00 КМ.Планирани порески приходи износили су 29.883.908,00 КМ, непорески 9.242.900,00 КМ.Ребалансом се утврђују средства у износу од 48.543.542,00КМ, од којих се 30.217.850,00 КМ односи на пореске приходе,а износ од 12.389.102,00КМ су непорески приход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102.000,00 КМ ,а трансфери ( по основу дознака за социјалну заштиту и из Фонда солидарности) су планирани у износу од 2.833.59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2.30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(позајмица до краја године у износу од 500.000,00 – краткорочно кредитно задужењ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ена за буџетске расходе,издатке.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5.годину - Буџетски приходи и примици за нефинансијску имовину за 2015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0.217.850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2.050.0000,00 КМ, а на бази остварења ове врсте у протеклом периоду 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330.500 КМ, а од непокретности планирано је 2.725.0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2.389.102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17.000 КМ, а комуналне у износу од 2.451.302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3.652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35.000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102.000,00 КМ,  трансфери су планирани у износу од 2.833.589,55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, као и из Фонда солидарности за накнаде штете изазване поплавама у 2014.години  (средства дозначена у износу од 1.146.589,55 КМ).</w:t>
      </w:r>
    </w:p>
    <w:p>
      <w:pPr>
        <w:pStyle w:val="Normal"/>
        <w:jc w:val="both"/>
        <w:rPr/>
      </w:pPr>
      <w:r>
        <w:rPr>
          <w:lang w:val="sr-BA"/>
        </w:rPr>
        <w:t>Примици од продаје имовине су планирани у износу од 180.000,45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5.годину - Буџетски расходи и издаци за нефинансијску имовину за 2015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5.годину су планирани расходи и  издаци за нефинансијску имовину у износу од  38.835.075 КМ, а  Ребалансом износе 41.516.177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 су планирани у износу од 32.730.014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Ова група расхода има увећање од 4 %, увећање је вршено код  је вршено код : расхода по основу коришћења роба и услуга, грантова и расхода финансир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8.786.163 КМ, а финансирају се из средстава буџета ,  кредита,  неутрошених водопривредних накнада из ранијег периода. У оквиру ових издатака су  издаци по основу изградње, реконструкције ,инвестиционог одржавања, набавке опреме,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1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5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5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по основу задуживања износе 500.000,00 КМ ( краткорочна задуживање са роком отплате до 31.12.2015.годин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по основу отплате дугова су планирани у износу од 7.027.365,00 КМ, а односе се на исплату по основу отплате за обвезнице и по основу кредита, отплату осталих дугова –дефицита из 2012.годин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</w:t>
      </w:r>
      <w:r>
        <w:rPr>
          <w:b/>
          <w:lang w:val="sr-BA"/>
        </w:rPr>
        <w:t xml:space="preserve">ПРИЈЕДЛОГ ОДЛУКЕ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5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октобар , 2015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 НА ПРИМЈЕДБ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току јавне расправе о Нацрту Одлуке о Ребалансу  поднесено  је 9 примједби, од којих  4 нису уважене, али ће се тражити могућност обезбјеђења средстава  реалокацијом. Пет примједби је дјелимично уважено, а за дио који није прихваћен крајем године уколико буде  преосталих средстава вршиће се реалокација на   позиције на којим недостају средств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1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имназија „Филип Вишњић“ Бијељина тражи увећање средстава на економском коду 412200 –трошкови енергије за 2.000,00 и на економском коду 511300 набавка опреме у износу од 1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дући да је препоруком Министарства указано да је увећање на економском коду 412000 неоправдана, те да трошкове материјала и услуга треба смањити, није могуће увећање, а средства за ове намјене ће се обезбиједити реалокациј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2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јечији вртић „Чика Јова Змај“ тражи увећање средстава на економском коду 411100 за исплату личних примања, као и за набавку материјала.Такође ,тражено је обезбјеђење средстава за набавку доставног вози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на економском коду 411000 по препоруци Министарства  неије могуће увећати, напротив тражено је враћање на првобитни план код : Туристичке организације,Музеја, Агенције и др.Средства за ове намјене ће се обезбиједити у оправданом износу реалокацијом са личних примања градске управе.Средства за набавку доставног возила ће бити планирана у буџету за 2016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3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ЈУ Центар за културу „Семберија“ тражи увећање средстава на економском коду 411000 средства за лична примања,на економском коду 412200 енергија и економско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ду 5161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на економском коду 411000 по препоруци Министарства  није могуће увећати, напротив тражено је враћање на првобитни план код : Туристичке организације,Музеја, Агенције и др.Средства за ове намјене ће се обезбиједити у оправданом износу реалокацијом са личних примања градске управе,а за остале намјене уколико буду стварни трошкови реалоцираће се са ПЈТ гдје буде вишка средстава, као и претходне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4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пско соколско друштво „Св.Архангел  Михаило“ тражи средства за санацију штета насталих у поплавама, како би несметано обављали актив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/>
      </w:pPr>
      <w:r>
        <w:rPr>
          <w:lang w:val="sr-BA"/>
        </w:rPr>
        <w:t>Средства за намјене текућег одржавања и адаптације објеката су планирана  и увећана у ПЈТ Служба заједничких посл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5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Музеј „Семберија“ тражи увећање средстава на економском коду 411000,412600 путни трошкови, на економском коду 412700 – стручне услуге, те на економском коду 4129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на економском коду 411000 по препоруци Министарства  није могуће увећати, напротив тражено је враћање на првобитни план код : Туристичке организације,Музеја, Агенције и др.Средства за ове намјене ће се обезбиједити у оправданом износу реалокацијом са личних примања градске управе,а за остале намјене уколико буду стварни трошкови реалоцираће се са ПЈТ гдје буде вишка средстава, као и претходне године, ЈЕР СМАЊЕЊЕ поменутих група 411000 и 412000 је услов за добијање сагласности за ребаланас буџета за 2015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6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м здравља тражи увећање средстава за финансирање ове институције , за примарну  здравствену  заштиту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финансирање примарне здравствене заштите у  нацрту ребаланса су била планирана у износу од 300.000,00, а у приједлогу план износи 400.000 са укључени средствима за мртвозорств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7.ПРИМЈЕДБА</w:t>
      </w:r>
    </w:p>
    <w:p>
      <w:pPr>
        <w:pStyle w:val="Normal"/>
        <w:jc w:val="both"/>
        <w:rPr/>
      </w:pPr>
      <w:r>
        <w:rPr>
          <w:lang w:val="sr-BA"/>
        </w:rPr>
        <w:t>Одсјек за послове мјесних заједница тражи увећање средстава на економском коду 415200  за 30.000,00 КМ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квир буџетске потрошње није могуће увећати, али ће се уколико буде расположивих средстава извршити реалокација средстава за неопходне трошко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8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Међуопштинско удружење цивилних жртава рата се обратило захтјевом да се планирана средства у износу од 3.600,00 КМ не смањују Ребалансом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о удружење се налази у саставу  коалиције Колоси и средства ће се дозначити  из средстава за финансирање програма удружења грађана од оптег интере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9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о занатско предузетничко удружење „Предузетник“ тражи увећање средстава  за рад удружења за 4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лан средстава за рад удружења привредника се заснива на остварењу прихода по основу комуналних такси на фирму, а за 9 мјесеци остварење ове врсте прихода је 927.208,84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</w:t>
      </w:r>
      <w:r>
        <w:rPr>
          <w:lang w:val="sr-BA"/>
        </w:rPr>
        <w:t>Комисија за одржавање јавних распра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nmarkovic</cp:lastModifiedBy>
  <cp:lastPrinted>2015-10-28T14:18:00Z</cp:lastPrinted>
  <dcterms:modified xsi:type="dcterms:W3CDTF">2015-11-16T11:19:00Z</dcterms:modified>
  <cp:revision>758</cp:revision>
  <dc:subject/>
  <dc:title>   </dc:title>
</cp:coreProperties>
</file>